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1"/>
        <w:keepNext w:val="false"/>
        <w:widowControl w:val="false"/>
        <w:rPr/>
      </w:pPr>
      <w:r>
        <w:rPr/>
        <w:t>The Works of H.P. Lovecraft</w:t>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t>Part 1</w:t>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b/>
          <w:b/>
          <w:bCs/>
          <w:color w:val="000000"/>
          <w:sz w:val="22"/>
          <w:szCs w:val="36"/>
        </w:rPr>
      </w:pPr>
      <w:r>
        <w:rPr>
          <w:rFonts w:cs="Times New Roman" w:ascii="Times New Roman" w:hAnsi="Times New Roman"/>
          <w:b/>
          <w:bCs/>
          <w:color w:val="000000"/>
          <w:sz w:val="22"/>
          <w:szCs w:val="36"/>
        </w:rPr>
        <w:t>Azathoth</w:t>
      </w:r>
    </w:p>
    <w:p>
      <w:pPr>
        <w:pStyle w:val="Normal"/>
        <w:widowControl w:val="false"/>
        <w:jc w:val="center"/>
        <w:rPr>
          <w:rFonts w:ascii="Times New Roman" w:hAnsi="Times New Roman" w:cs="Times New Roman"/>
          <w:b/>
          <w:b/>
          <w:bCs/>
          <w:color w:val="000000"/>
          <w:sz w:val="22"/>
          <w:szCs w:val="36"/>
        </w:rPr>
      </w:pPr>
      <w:r>
        <w:rPr>
          <w:rFonts w:cs="Times New Roman" w:ascii="Times New Roman" w:hAnsi="Times New Roman"/>
          <w:b/>
          <w:bCs/>
          <w:color w:val="000000"/>
          <w:sz w:val="22"/>
          <w:szCs w:val="36"/>
        </w:rPr>
      </w:r>
    </w:p>
    <w:p>
      <w:pPr>
        <w:pStyle w:val="Normal"/>
        <w:widowControl w:val="false"/>
        <w:jc w:val="center"/>
        <w:rPr>
          <w:rFonts w:ascii="Times New Roman" w:hAnsi="Times New Roman" w:cs="Times New Roman"/>
          <w:b/>
          <w:b/>
          <w:bCs/>
          <w:color w:val="000000"/>
          <w:sz w:val="22"/>
          <w:szCs w:val="36"/>
        </w:rPr>
      </w:pPr>
      <w:r>
        <w:rPr>
          <w:rFonts w:cs="Times New Roman" w:ascii="Times New Roman" w:hAnsi="Times New Roman"/>
          <w:b/>
          <w:bCs/>
          <w:color w:val="000000"/>
          <w:sz w:val="22"/>
          <w:szCs w:val="36"/>
        </w:rPr>
      </w:r>
    </w:p>
    <w:p>
      <w:pPr>
        <w:pStyle w:val="NormalWeb"/>
        <w:widowControl w:val="false"/>
        <w:spacing w:before="0" w:after="0"/>
        <w:rPr>
          <w:color w:val="000000"/>
          <w:sz w:val="22"/>
          <w:szCs w:val="27"/>
        </w:rPr>
      </w:pPr>
      <w:r>
        <w:rPr>
          <w:color w:val="000000"/>
          <w:sz w:val="22"/>
          <w:szCs w:val="27"/>
        </w:rPr>
        <w:t xml:space="preserve">When age fell upon the world, and wonder went out of the minds of men; when grey cities reared to smoky skies tall towers grim and ugly, in whose shadow none might dream of the sun or of Spring's flowering meads; when learning stripped the Earth of her mantle of beauty and poets sang no more of twisted phantoms seen with bleared and inward looking eyes; when these things had come to pass, and childish hopes had gone forev'er, there was a man who traveled out of life on a quest into spaces whither the world's dreams had fle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Of the name and abode of this man little is written, for they were of the waking world only; yet it is said that both were obscure. It is enough to say that he dwelt in a city of high walls where sterile twilight reigned, that he toiled all day among shadow and turmoil, coming home at evening to a room whose one window opened not to open fields and groves but on to a dim court where other windows stared in dull despair. From that casement one might see only walls and windows, except sometimes when one leaned so far out and peered at the small stars that passed. And because mere walls and windows must soon drive a man to madness who dreams and reads much, the dweller in that room used night after night to lean out and peer aloft to glimpse some fragment of things beyond the waking world and the tall cities. After years he began to call the slow sailing stars by name, and to follow them in fancy when they glided regretfully out of sight; till at length his vision opened to many secret vistas whose existance no common eye suspected. And one night a mighty gulf was bridged, and the dream haunted skies swelled down to the lonely watcher's window to merge with the close air of his room and to make him a part of their fabulous wonder. </w:t>
      </w:r>
    </w:p>
    <w:p>
      <w:pPr>
        <w:pStyle w:val="NormalWeb"/>
        <w:widowControl w:val="false"/>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t xml:space="preserve">There came to that room wild streams of violet midnight glittering with dust of gold, vortices of dust and fire, swirling out of the ultimate spaces and heavy perfumes from beyond the worlds. Opiate oceans poured there, litten by suns that the eye may never behold and having in their whirlpools strange dolphins and sea-nymphs of unrememberable depths. Noiseless infinity eddied around the dreamer and wafted him away without touching the body that leaned stiffly from the lonely window; and for days not counted in men's calandars the tides of far spheres that bore him gently to join the course of other cycles that tenderly left him sleeping on a green sunrise shore, a green shore fragrant with lotus blossums and starred by red camalotes... </w:t>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spacing w:before="0" w:after="0"/>
        <w:jc w:val="center"/>
        <w:rPr>
          <w:b/>
          <w:b/>
          <w:bCs/>
          <w:color w:val="000000"/>
          <w:sz w:val="22"/>
          <w:szCs w:val="48"/>
        </w:rPr>
      </w:pPr>
      <w:r>
        <w:rPr>
          <w:b/>
          <w:bCs/>
          <w:color w:val="000000"/>
          <w:sz w:val="22"/>
          <w:szCs w:val="48"/>
        </w:rPr>
        <w:t>Celephais</w:t>
      </w:r>
    </w:p>
    <w:p>
      <w:pPr>
        <w:pStyle w:val="NormalWeb"/>
        <w:widowControl w:val="false"/>
        <w:spacing w:before="0" w:after="0"/>
        <w:jc w:val="center"/>
        <w:rPr>
          <w:b/>
          <w:b/>
          <w:bCs/>
          <w:color w:val="000000"/>
          <w:sz w:val="22"/>
          <w:szCs w:val="48"/>
        </w:rPr>
      </w:pPr>
      <w:r>
        <w:rPr>
          <w:b/>
          <w:bCs/>
          <w:color w:val="000000"/>
          <w:sz w:val="22"/>
          <w:szCs w:val="48"/>
        </w:rPr>
      </w:r>
    </w:p>
    <w:p>
      <w:pPr>
        <w:pStyle w:val="NormalWeb"/>
        <w:widowControl w:val="false"/>
        <w:spacing w:before="0" w:after="0"/>
        <w:jc w:val="center"/>
        <w:rPr>
          <w:b/>
          <w:b/>
          <w:bCs/>
          <w:color w:val="000000"/>
          <w:sz w:val="22"/>
          <w:szCs w:val="48"/>
        </w:rPr>
      </w:pPr>
      <w:r>
        <w:rPr>
          <w:b/>
          <w:bCs/>
          <w:color w:val="000000"/>
          <w:sz w:val="22"/>
          <w:szCs w:val="48"/>
        </w:rPr>
      </w:r>
    </w:p>
    <w:p>
      <w:pPr>
        <w:pStyle w:val="NormalWeb"/>
        <w:widowControl w:val="false"/>
        <w:spacing w:before="0" w:after="0"/>
        <w:rPr>
          <w:color w:val="000000"/>
          <w:sz w:val="22"/>
          <w:szCs w:val="27"/>
        </w:rPr>
      </w:pPr>
      <w:r>
        <w:rPr>
          <w:color w:val="000000"/>
          <w:sz w:val="22"/>
          <w:szCs w:val="27"/>
        </w:rPr>
        <w:t xml:space="preserve">In a dream Kuranes saw the city in the valley, and the seacoast beyond, and the snowy peak overlooking the sea, and the gaily painted galleys that sail out of the harbour toward distant regions where the sea meets the sky. In a dream it was also that he came by his name of Kuranes, for when awake he was called by another nam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Perhaps it was natural for him to dream a new name; for he was the last of his family, and alone among the indifferent millions of London, so there were not many to speak to him and to remind him who he had been. His money and lands were gone, and he did not care for the ways of the people about him, but preferred to dream and write of his dreams. What he wrote was laughed at by those to whom he showed it, so that after a time he kept his writings to himself, and finally ceased to writ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more he withdrew from the world about him, the more wonderful became his dreams; and it would have been quite futile to try to describe them on paper. Kuranes was not modern, and did not think like others who wrote. Whilst they strove to strip from life its embroidered robes of myth and to show in naked ugliness the foul thing that is reality, Kuranes sought for beauty alone. When truth and experience failed to reveal it, he sought it in fancy and illusion, and found it on his very doorstep, amid the nebulous memories of childhood tales and dream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re are not many persons who know what wonders are opened to them in the stories and visions of their youth; for when as children we listen and dream, we think but half-formed thoughts, and when as men we try to remember, we are dulled and prosaic with the poison of life. But some of us awake in the night with strange phantasms of enchanted hills and gardens, of fountains that sing in the sun, of golden cliffs overhanging murmuring seas, of plains that stretch down to sleeping cities of bronze and stone, and of shadowy companies of heroes that ride caparisoned white horses along the edges of thick forests; and then we know that we have looked back through the ivory gates into that world of wonder which was ours before we were wise and unhapp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Kuranes came very suddenly upon his old world of childhood. He had been dreaming of the house where he had been born; the great stone house covered with ivy, where thirteen generations of his ancestors had lived, and where he had hoped to die. It was moonlight, and he had stolen out into the fragrant summer night, through the gardens, down the terraces, past the great oaks of the park, and along the long white road to the village. The village seemed very old, eaten away at the edge like the moon which had commenced to wane, and Kuranes wondered whether the peaked roofs of the small houses hid sleep or death. In the streets were spears of long grass, and the window-panes on either side broken or filmily staring. Kuranes had not lingered, but had plodded on as though summoned toward some goal. He dared not disobey the summons for fear it might prove an illusion like the urges and aspirations of waking life, which do not lead to any goal. Then he had been drawn down a lane that led off from the village street toward the channel cliffs, and had come to the end of things to the precipice and the abyss where all the village and all the world fell abruptly into the unechoing emptiness of infinity, and where even the sky ahead was empty and unlit by the crumbling moon and the peering stars. </w:t>
      </w:r>
    </w:p>
    <w:p>
      <w:pPr>
        <w:pStyle w:val="NormalWeb"/>
        <w:widowControl w:val="false"/>
        <w:spacing w:before="0" w:after="0"/>
        <w:rPr>
          <w:color w:val="000000"/>
          <w:sz w:val="22"/>
        </w:rPr>
      </w:pPr>
      <w:r>
        <w:rPr>
          <w:color w:val="000000"/>
          <w:sz w:val="22"/>
          <w:szCs w:val="27"/>
        </w:rPr>
        <w:t xml:space="preserve">Faith had urged him on, over the precipice and into the gulf, where he had floated down, down, down; past dark, shapeless, undreamed dreams, faintly glowing spheres that may have been partly dreamed dreams, and laughing winged things that seemed to mock the dreamers of all the worlds. Then a rift seemed to open in the darkness before him, and he saw the city of the valley, glistening radiantly far, far below, with a background of sea and sky, and a snowcapped mountain near the shor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rPr>
      </w:pPr>
      <w:r>
        <w:rPr>
          <w:color w:val="000000"/>
          <w:sz w:val="22"/>
          <w:szCs w:val="27"/>
        </w:rPr>
        <w:t xml:space="preserve">Kuranes had awakened the very moment he beheld the city, yet he knew from his brief glance that it was none other than Celephais, in the Valley of Ooth-Nargai beyond the Tanarian Hills where his spirit had dwelt all the eternity of an hour one summer afternoon very long ago, when he had slipt away from his nurse and let the warm sea-breeze lull him to sleep as he watched the clouds from the cliff near the village. He had protested then, when they had found him, waked him, and carried him home, for just as he was aroused he had been about to sail in a golden galley for those alluring regions where the sea meets the sky. And now he was equally resentful of awaking, for he had found his fabulous city after forty weary year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rPr>
      </w:pPr>
      <w:r>
        <w:rPr>
          <w:color w:val="000000"/>
          <w:sz w:val="22"/>
          <w:szCs w:val="27"/>
        </w:rPr>
        <w:t xml:space="preserve">But three nights afterward Kuranes came again to Celephais. As before, he dreamed first of the village that was asleep or dead, and of the abyss down which one must float silently; then the rift appeared again, and he beheld the glittering minarets of the city, and saw the graceful galleys riding at anchor in the blue harbour, and watched the gingko trees of Mount Aran swaying in the sea-breeze. But this time he was not snatched away, and like a winged being settled gradually over a grassy hillside til finally his feet rested gently on the turf. He had indeed come back to the Valley of Ooth-Nargai and the splendid city of Celephai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rPr>
      </w:pPr>
      <w:r>
        <w:rPr>
          <w:color w:val="000000"/>
          <w:sz w:val="22"/>
          <w:szCs w:val="27"/>
        </w:rPr>
        <w:t xml:space="preserve">Down the hill amid scented grasses and brilliant flowers walked Kuranes, over the bubbling Naraxa on the small wooden bridge where he had carved his name so many years ago, and through the whispering grove to the great stone bridge by the city gate. All was as of old, nor were the marble walls discoloured, nor the polished bronze statues upon them tarnished. And Kuranes saw that he need not tremble lest the things he knew be vanished; for even the sentries on the ramparts were the same, and still as young as he remembered them. When he entered the city, past the bronze gates and over the onyx pavements, the merchants and camel-drivers greeted him as if he had never been away; and it was the same at the turquoise temple of Nath-Horthath, where the orchid-wreathed priests told him that there is no time in Ooth-Nargai, but only perpetual youth. Then Kuranes walked through the Street of Pillars to the seaward wall, where gathered the traders and sailors, and strange men from the regions where the sea meets the sky. There he stayed long, gazing out over the bright harbour where the ripples sparkled beneath an unknown sun, and where rode lightly the galleys from far places over the water. And he gazed also upon Mount Aran rising regally from the shore, its lower slopes green with swaying trees and its white summit touching the sk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More than ever Kuranes wished to sail in a galley to the far places of which he had heard so many strange tales, and he sought again the captain who had agreed to carry him so long ago. He found the man, Athib, sitting on the same chest of spice he had sat upon before, and Athib seemed not to realize that any time had passed. Then the two rowed to a galley in the harbour, and giving orders to the oarmen, commenced to sail out into the billowy Cerenarian Sea that leads to the sky. </w:t>
      </w:r>
    </w:p>
    <w:p>
      <w:pPr>
        <w:pStyle w:val="NormalWeb"/>
        <w:widowControl w:val="false"/>
        <w:spacing w:before="0" w:after="0"/>
        <w:rPr>
          <w:color w:val="000000"/>
          <w:sz w:val="22"/>
        </w:rPr>
      </w:pPr>
      <w:r>
        <w:rPr>
          <w:color w:val="000000"/>
          <w:sz w:val="22"/>
          <w:szCs w:val="27"/>
        </w:rPr>
        <w:t xml:space="preserve">For several days they glided undulatingly over the water, till finally they came to the horizon, where the sea meets the sky. Here the galley paused not at all, but floated easily in the blue of the sky among fleecy clouds tinted with rose. And far beneath the keel Kuranes could see strange lands and rivers and cities of surpassing beauty, spread indolently in the sunshine which seemed never to lessen or disappear. At length Athib told him that their journey was near its end, and that they would soon enter the harbour of Serannian, the pink marble city of the clouds, which is built on that ethereal coast where the west wind flows into the sky; but as the highest of the city’s carven towers came into sight there was a sound somewhere in space, and Kuranes awaked in his London garre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rPr>
      </w:pPr>
      <w:r>
        <w:rPr>
          <w:color w:val="000000"/>
          <w:sz w:val="22"/>
          <w:szCs w:val="27"/>
        </w:rPr>
        <w:t xml:space="preserve">For many months after that Kuranes sought the marvellous city of Celephais and its sky-bound galleys in vain; and though his dreams carried him to many gorgeous and unheard-of places, no one whom he met could tell him how to find Ooth-Nargai beyond the Tanarian Hills. One night he went flying over dark mountains where there were faint, lone campfires at great distances apart, and strange, shaggy herds with tinkling bells on the leaders, and in the wildest part of this hilly country, so remote that few men could ever have seen it, he found a hideously ancient wall or causeway of stone zigzagging along the ridges and valleys; too gigantic ever to have risen by human hands, and of such a length that neither end of it could be seen. Beyond that wall in the grey dawn he came to a land of quaint gardens and cherry trees, and when the sun rose he beheld such beauty of red and white flowers, green foliage and lawns, white paths, diamond brooks, blue lakelets, carven bridges, and red-roofed pagodas, that he for a moment forgot Celephais in sheer delight. But he remembered it again when he walked down a white path toward a red-roofed pagoda, and would have questioned the people of this land about it, had he not found that there were no people there, but only birds and bees and butterflies. On another night Kuranes walked up a damp stone spiral stairway endlessly, and came to a tower window overlooking a mighty plain and river lit by the full moon; and in the silent city that spread away from the river bank he thought he beheld some feature or arrangement which he had known before. He would have descended and asked the way to Ooth-Nargai had not a fearsome aurora sputtered up from some remote place beyond the horizon, showing the ruin and antiquity of the city, and the stagnation of the reedy river, and the death lying upon that land, as it had lain since King Kynaratholis came home from his conquests to find the vengeance of the god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rPr>
      </w:pPr>
      <w:r>
        <w:rPr>
          <w:color w:val="000000"/>
          <w:sz w:val="22"/>
          <w:szCs w:val="27"/>
        </w:rPr>
        <w:t xml:space="preserve">So Kuranes sought fruitlessly for the marvellous city of Celephais and its galleys that sail to Serannian in the sky, meanwhile seeing many wonders and once barely escaping from the high-priest not to be described, which wears a yellow silken mask over its face and dwells all alone in a prehistoric stone monastery in the cold desert plateau of Leng. In time he grew so impatient of the bleak intervals of day that he began buying drugs in order to increase his periods of sleep. Hasheesh helped a great deal, and once sent him to a part of space where form does not exist, but where glowing gases study the secrets of existence. And a violet-coloured gas told him that this part of space was outside what he had called infinity. The gas had not heard of planets and organisms before, but identified Kuranes merely as one from the infinity where matter, energy, and gravitation exist. Kuranes was now very anxious to return to minaret-studded Celephais, and increased his doses of drugs; but eventually he had no more money left, and could buy no drugs. Then one summer day he was turned out of his garret, and wandered aimlessly through the streets, drifting over a bridge to a place where the houses grew thinner and thinner. And it was there that fulfillment came, and he met the cortege of knights come from Celephais to bear him thither forever.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Handsome knights they were, astride roan horses and clad in shining armour with tabards of cloth-of-gold curiously emblazoned. So numerous were they, that Kuranes almost mistook them for an army, but they were sent in his honour; since it was he who had created Ooth-Nargai in his dreams, on which account he was now to be appointed its chief god for evermore. Then they gave Kuranes a horse and placed him at the head of the cavalcade, and all rode majestically through the downs of Surrey and onward toward the region where Kuranes and his ancestors were born. It was very strange, but as the riders went on they seemed to gallop back through time; for whenever they passed through a village in the twilight they saw only such houses and villagers as Chaucer or men before him might have seen, and sometimes they saw knights on horseback with small companies of retainers. When it grew dark they travelled more swiftly, till soon they were flying uncannily as if in the air. In the dim dawn they came upon the village which Kuranes had seen alive in his childhood, and asleep or dead in his dreams. It was alive now, and early villagers curtsied as the horsemen clattered down the street and turned off into the lane that ends in the abyss of dreams. Kuranes had previously entered that abyss only at night, and wondered what it would look like by day; so he watched anxiously as the column approached its brink. Just as they galloped up the rising ground to the precipice a golden glare came somewhere out of the west and hid all the landscape in effulgent draperies. The abyss was a seething chaos of roseate and cerulean splendour, and invisible voices sang exultantly as the knightly entourage plunged over the edge and floated gracefully down past glittering clouds and silvery coruscations. Endlessly down the horsemen floated, their chargers pawing the aether as if galloping over golden sands; and then the luminous vapours spread apart to reveal a greater brightness, the brightness of the city Celephais, and the sea coast beyond, and the snowy peak overlooking the sea, and the gaily painted galleys that sail out of the harbour toward distant regions where the sea meets the sky. </w:t>
      </w:r>
    </w:p>
    <w:p>
      <w:pPr>
        <w:pStyle w:val="NormalWeb"/>
        <w:widowControl w:val="false"/>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And Kuranes reigned thereafter over Ooth-Nargai and all the neighboring regions of dream, and held his court alternately in Celephais and in the cloud-fashioned Serannian. He reigns there still, and will reign happily for ever, though below the cliffs at Innsmouth the channel tides played mockingly with the body of a tramp who had stumbled through the half-deserted village at dawn; played mockingly, and cast it upon the rocks by ivy-covered Trevor Towers, where a notably fat and especially offensive millionaire brewer enjoys the purchased atmosphere of extinct nobility. </w:t>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Heading2"/>
        <w:widowControl w:val="false"/>
        <w:spacing w:before="0" w:after="0"/>
        <w:jc w:val="center"/>
        <w:rPr/>
      </w:pPr>
      <w:r>
        <w:rPr>
          <w:color w:val="000000"/>
          <w:sz w:val="22"/>
          <w:szCs w:val="48"/>
        </w:rPr>
        <w:t>Cool Air</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szCs w:val="27"/>
        </w:rPr>
      </w:pPr>
      <w:r>
        <w:rPr>
          <w:color w:val="000000"/>
          <w:sz w:val="22"/>
          <w:szCs w:val="27"/>
        </w:rPr>
        <w:t xml:space="preserve">You ask me to explain why I am afraid of a draught of cool air; why I shiver more than others upon entering a cold room, and seem nauseated and repelled when the chill of evening creeps through the heat of a mild autumn day. There are those who say I respond to cold as others do to a bad odour, and I am the last to deny the impression. What I will do is to relate the most horrible circumstance I ever encountered, and leave it to you to judge whether or not this forms a suitable explanation of my peculiarit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t is a mistake to fancy that horror is associated inextricably with darkness, silence, and solitude. I found it in the glare of mid-afternoon, in the clangour of a metropolis, and in the teeming midst of a shabby and commonplace rooming-house with a prosaic landlady and two stalwart men by my side. In the spring of 1923 I had secured some dreary and unprofitable magazine work in the city of New York; and being unable to pay any substantial rent, began drifting from one cheap boarding establishment to another in search of a room which might combine the qualities of decent cleanliness, endurable furnishings, and very reasonable price. It soon developed that I had only a choice between different evils, but after a time I came upon a house in West Fourteenth Street which disgusted me much less than the others I had sample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place was a four-story mansion of brownstone, dating apparently from the late forties, and fitted with woodwork and marble whose stained and sullied splendour argued a descent from high levels of tasteful opulence. In the rooms, large and lofty, and decorated with impossible paper and ridiculously ornate stucco cornices, there lingered a depressing mustiness and hint of obscure cookery; but the floors were clean, the linen tolerably regular, and the hot water not too often cold or turned off, so that I came to regard it as at least a bearable place to hibernate till one might really live again. The landlady, a slatternly, almost bearded Spanish woman named Herrero, did not annoy me with gossip or with criticisms of the late-burning electric light in my third-floor front hall room; and my fellow-lodgers were as quiet and uncommunicative as one might desire, being mostly Spaniards a little above the coarsest and crudest grade. Only the din of street cars in the thoroughfare below proved a serious annoyanc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 had been there about three weeks when the first odd incident occurred. One evening at about eight I heard a spattering on the floor and became suddenly aware that I had been smelling the pungent odour of ammonia for some time. Looking about, I saw that the ceiling was wet and dripping; the soaking apparently proceeding from a corner on the side toward the street. Anxious to stop the matter at its source, I hastened to the basement to tell the landlady; and was assured by her that the trouble would quickly be set righ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Doctair Muñoz," she cried as she rushed upstairs ahead of me, "he have speel hees chemicals. He ees too seeck for doctair heemself--seecker and seecker all the time--but he weel not have no othair for help. He ees vairy queer in hees seeckness--all day he take funnee-smelling baths, and he cannot get excite or warm. All hees own housework he do--hees leetle room are full of bottles and machines, and he do not work as doctair. But he was great once--my fathair in Barcelona have hear of heem--and only joost now he feex a arm of the plumber that get hurt of sudden. He nevair go out, only on roof, and my boy Esteban he breeng heem hees food and laundry and mediceens and chemicals. My Gawd, the sal-ammoniac that man use for keep heem cool!"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Mrs. Herrero disappeared up the staircase to the fourth floor, and I returned to my room. The ammonia ceased to drip, and as I cleaned up what had spilled and opened the window for air, I heard the landlady's heavy footsteps above me. Dr. Muñoz I had never heard, save for certain sounds as of some gasoline-driven mechanism; since his step was soft and gentle. I wondered for a moment what the strange affliction of this man might be, and whether his obstinate refusal of outside aid were not the result of a rather baseless eccentricity. There is, I reflected tritely, an infinite deal of pathos in the state of an eminent person who has come down in the worl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 might never have known Dr. Muñoz had it not been for the heart attack that suddenly seized me one forenoon as I sat writing in my room. Physicians had told me of the danger of those spells, and I knew there was no time to be lost; so remembering what the landlady had said about the invalid's help of the injured workman, I dragged myself upstairs and knocked feebly at the door above mine. My knock was answered in good English by a curious voice some distance to the right, asking my name and business; and these things being stated, there came an opening of the door next to the one I had sough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 rush of cool air greeted me; and though the day was one of the hottest of late June, I shivered as I crossed the threshold into a large apartment whose rich and tasteful decoration surprised me in this nest of squalor and seediness. A folding couch now filled its diurnal role of sofa, and the mahogany furniture, sumptuous hangings, old paintings, and mellow bookshelves all bespoke a gentleman's study rather than a boarding-house bedroom. I now saw that the hall room above mine -the "leetle room" of bottles and machines which Mrs. Herrero had mentioned -was merely the laboratory of the doctor; and that his main living quarters lay in the spacious adjoining room whose convenient alcoves and large contiguous bathroom permitted him to hide all dressers and obtrusively utilitarian devices. Dr. Muñoz, most certainly, was a man of birth, cultivation, and discriminatio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figure before me was short but exquisitely proportioned, and clad in somewhat formal dress of perfect cut and fit. A high-bred face of masterful though not arrogant expression was adorned by a short iron-grey full beard, and an old-fashioned pince-nez shielded the full, dark eyes and surmounted an aquiline nose which gave a Moorish touch to a physiognomy otherwise dominantly Celtiberian. Thick, well-trimmed hair that argued the punctual calls of a barber was parted gracefully above a high forehead; and the whole picture was one of striking intelligence and superior blood and breeding.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Nevertheless, as I saw Dr. Muñoz in that blast of cool air, I felt a repugnance which nothing in his aspect could justify. Only his lividly inclined complexion and coldness of touch could have afforded a physical basis for this feeling, and even these things should have been excusable considering the man's known invalidism. It might, too, have been the singular cold that alienated me; for such chilliness was abnormal on so hot a day, and the abnormal always excites aversion, distrust, and fear.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But repugnance was soon forgotten in admiration, for the strange physician's extreme skill at once became manifest despite the ice-coldness and shakiness of his bloodless-looking hands. He clearly understood my needs at a glance, and ministered to them with a master's deftness; the while reassuring me in a finely modulated though oddly hollow and timbreless voice that he was the bitterest of sworn enemies to death, and had sunk his fortune and lost all his friends in a lifetime of bizarre experiment devoted to its bafflement and extirpation. Something of the benevolent fanatic seemed to reside in him, and he rambled on almost garrulously as he sounded my chest and mixed a suitable draught of drugs fetched from the smaller laboratory room. Evidently he found the society of a well-born man a rare novelty in this dingy environment, and was moved to unaccustomed speech as memories of better days surged over him.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His voice, if queer, was at least soothing; and I could not even perceive that he breathed as the fluent sentences rolled urbanely out. He sought to distract my mind from my own seizure by speaking of his theories and experiments; and I remember his tactfully consoling me about my weak heart by insisting that will and consciousness are stronger than organic life itself, so that if a bodily frame be but originally healthy and carefully preserved, it may through a scientific enhancement of these qualities retain a kind of nervous animation despite the most serious impairments, defects, or even absences in the battery of specific organs. He might, he half jestingly said, some day teach me to live--or at least to possess some kind of conscious existence--without any heart at all! For his part, he was afflicted with a complication of maladies requiring a very exact regimen which included constant cold. Any marked rise in temperature might, if prolonged, affect him fatally; and the frigidity of his habitation--some 55 or 56 degrees Fahrenheit -was maintained by an absorption system of ammonia cooling, the gasoline engine of whose pumps I had often heard in my own room below.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Relieved of my seizure in a marvellously short while, I left the shivery place a disciple and devotee of the gifted recluse. After that I paid him frequent overcoated calls; listening while he told of secret researches and almost ghastly results, and trembling a bit when I examined the unconventional and astonishingly ancient volumes on his shelves. I was eventually, I may add, almost cured of my disease for all time by his skillful ministrations. It seems that he did not scorn the incantations of the mediaevalists, since he believed these cryptic formulae to contain rare psychological stimuli which might conceivably have singular effects on the substance of a nervous system from which organic pulsations had fled. I was touched by his account of the aged Dr. Torres of Valencia, who had shared his earlier experiments and nursed him through the great illness of eighteen years before, whence his present disorders proceeded. No sooner had the venerable practitioner saved his colleague than he himself succumbed to the grim enemy he had fought. Perhaps the strain had been too great; for Dr. Muñoz made it whisperingly clear -though not in detail -that the methods of healing had been most extraordinary, involving scenes and processes not welcomed by elderly and conservative Galen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s the weeks passed, I observed with regret that my new friend was indeed slowly but unmistakably losing ground physically, as Mrs. Herrero had suggested. The livid aspect of his countenance was intensified, his voice became more hollow and indistinct, his muscular motions were less perfectly coordinated, and his mind and will displayed less resilience and initiative. Of this sad change he seemed by no means unaware, and little by little his expression and conversation both took on a gruesome irony which restored in me something of the subtle repulsion I had originally fel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He developed strange caprices, acquiring a fondness for exotic spices and Egyptian incense till his room smelled like a vault of a sepulchred Pharaoh in the Valley of Kings. At the same time his demands for cold air increased, and with my aid he amplified the ammonia piping of his room and modified the pumps and feed of his refrigerating machine till he could keep the temperature as low as 34 degrees or 40 degrees, and finally even 28 degrees; the bathroom and laboratory, of course, being less chilled, in order that water might not freeze, and that chemical processes might not be impeded. The tenant adjoining him complained of the icy air from around the connecting door, so I helped him fit heavy hangings to obviate the difficulty. A kind of growing horror, of outre and morbid cast, seemed to possess him. He talked of death incessantly, but laughed hollowly when such things as burial or funeral arrangements were gently suggeste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ll in all, he became a disconcerting and even gruesome companion; yet in my gratitude for his healing I could not well abandon him to the strangers around him, and was careful to dust his room and attend to his needs each day, muffled in a heavy ulster which I bought especially for the purpose. I likewise did much of his shopping, and gasped in bafflement at some of the chemicals he ordered from druggists and laboratory supply house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n increasing and unexplained atmosphere of panic seemed to rise around his apartment. The whole house, as I have said, had a musty odour; but the smell in his room was worse--and in spite of all the spices and incense, and the pungent chemicals of the now incessant baths which he insisted on taking unaided. I perceived that it must be connected with his ailment, and shuddered when I reflected on what that ailment might be. Mrs. Herrero crossed herself when she looked at him, and gave him up unreservedly to me; not even letting her son Esteban continue to run errands for him. When I suggested other physicians, the sufferer would fly into as much of a rage as he seemed to dare to entertain. He evidently feared the physical effect of violent emotion, yet his will and driving force waxed rather than waned, and he refused to be confined to his bed. The lassitude of his earlier ill days gave place to a return of his fiery purpose, so that he seemed about to hurl defiance at the death-daemon even as that ancient enemy seized him. The pretence of eating, always curiously like a formality with him, he virtually abandoned; and mental power alone appeared to keep him from total collaps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He acquired a habit of writing long documents of some sort, which he carefully sealed and filled with injunctions that I transmit them after his death to certain persons whom he named -for the most part lettered East Indians, but including a once celebrated French physician now generally thought dead, and about whom the most inconceivable things had been whispered. As it happened, I burned all these papers undelivered and unopened. His aspect and voice became utterly frightful, and his presence almost unbearable. One September day an unexpected glimpse of him induced an epileptic fit in a man who had come to repair his electric desk lamp; a fit for which he prescribed effectively whilst keeping himself well out of sight. That man, oddly enough, had been through the terrors of the Great War without having incurred any fright so thorough.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n, in the middle of October, the horror of horrors came with stupefying suddenness. One night about eleven the pump of the refrigerating machine broke down, so that within three hours the process of ammonia cooling became impossible. Dr. Muñoz summoned me by thumping on the floor, and I worked desperately to repair the injury while my host cursed in a tone whose lifeless, rattling hollowness surpassed description. My amateur efforts, however, proved of no use; and when I had brought in a mechanic from a neighbouring all-night garage, we learned that nothing could be done till morning, when a new piston would have to be obtained. The moribund hermit's rage and fear, swelling to grotesque proportions, seemed likely to shatter what remained of his failing physique, and once a spasm caused him to clap his hands to his eyes and rush into the bathroom. He groped his way out with face tightly bandaged, and I never saw his eyes agai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frigidity of the apartment was now sensibly diminishing, and at about 5 a.m. the doctor retired to the bathroom, commanding me to keep him supplied with all the ice I could obtain at all-night drug stores and cafeterias. As I would return from my sometimes discouraging trips and lay my spoils before the closed bathroom door, I could hear a restless splashing within, and a thick voice croaking out the order for "More--more!" At length a warm day broke, and the shops opened one by one. I asked Esteban either to help with the ice-fetching whilst I obtained the pump piston, or to order the piston while I continued with the ice; but instructed by his mother, he absolutely refuse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Finally I hired a seedy-looking loafer whom I encountered on the corner of Eighth Avenue to keep the patient supplied with ice from a little shop where I introduced him, and applied myself diligently to the task of finding a pump piston and engaging workmen competent to install it. The task seemed interminable, and I raged almost as violently as the hermit when I saw the hours slipping by in a breathless, foodless round of vain telephoning, and a hectic quest from place to place, hither and thither by subway and surface car. About noon I encountered a suitable supply house far downtown, and at approximately 1:30 p.m. arrived at my boarding-place with the necessary paraphernalia and two sturdy and intelligent mechanics. I had done all I could, and hoped I was in tim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Black terror, however, had preceded me. The house was in utter turmoil, and above the chatter of awed voices I heard a man praying in a deep basso. Fiendish things were in the air, and lodgers told over the beads of their rosaries as they caught the odour from beneath the doctor's closed door. The lounger I had hired, it seems, had fled screaming and mad-eyed not long after his second delivery of ice; perhaps as a result of excessive curiosity. He could not, of course, have locked the door behind him; yet it was now fastened, presumably from the inside. There was no sound within save a nameless sort of slow, thick dripping.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Briefly consulting with Mrs. Herrero and the workmen despite a fear that gnawed my inmost soul, I advised the breaking down of the door; but the landlady found a way to turn the key from the outside with some wire device. We had previously opened the doors of all the other rooms on that hall, and flung all the windows to the very top. Now, noses protected by handkerchiefs, we tremblingly invaded the accursed south room which blazed with the warm sun of early afternoo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 kind of dark, slimy trail led from the open bathroom door to the hall door, and thence to the desk, where a terrible little pool had accumulated. Something was scrawled there in pencil in an awful, blind hand on a piece of paper hideously smeared as though by the very claws that traced the hurried last words. Then the trail led to the couch and ended unutterabl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What was, or had been, on the couch I cannot and dare not say here. But this is what I shiveringly puzzled out on the stickily smeared paper before I drew a match and burned it to a crisp; what I puzzled out in terror as the landlady and two mechanics rushed frantically from that hellish place to babble their incoherent stories at the nearest police station. The nauseous words seemed well-nigh incredible in that yellow sunlight, with the clatter of cars and motor trucks ascending clamorously from crowded Fourteenth Street, yet I confess that I believed them then. Whether I believe them now I honestly do not know. There are things about which it is better not to speculate, and all that I can say is that I hate the smell of ammonia, and grow faint at a draught of unusually cool air. </w:t>
      </w:r>
    </w:p>
    <w:p>
      <w:pPr>
        <w:pStyle w:val="NormalWeb"/>
        <w:widowControl w:val="false"/>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pPr>
      <w:r>
        <w:rPr>
          <w:color w:val="000000"/>
          <w:sz w:val="22"/>
          <w:szCs w:val="27"/>
        </w:rPr>
        <w:t>"The end," ran that noisome scrawl, "is here. No more ice -the man looked and ran away. Warmer every minute, and the tissues can't last. I fancy you know -what I said about the will and the nerves and the preserved body after the organs ceased to work. It was good theory, but couldn't keep up indefinitely. There was a gradual deterioration I had not foreseen. Dr. Torres knew, but the shock killed him. He couldn't stand what he had to do -he had to get me in a strange, dark place when he minded my letter and nursed me back. And the organs never would work again. It had to be done my way -preservation -</w:t>
      </w:r>
      <w:r>
        <w:rPr>
          <w:i/>
          <w:iCs/>
          <w:color w:val="000000"/>
          <w:sz w:val="22"/>
          <w:szCs w:val="27"/>
        </w:rPr>
        <w:t>for you see I died that time eighteen years ago</w:t>
      </w:r>
      <w:r>
        <w:rPr>
          <w:color w:val="000000"/>
          <w:sz w:val="22"/>
          <w:szCs w:val="27"/>
        </w:rPr>
        <w:t xml:space="preserve">." </w:t>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Heading2"/>
        <w:widowControl w:val="false"/>
        <w:spacing w:before="0" w:after="0"/>
        <w:jc w:val="center"/>
        <w:rPr>
          <w:color w:val="000000"/>
          <w:sz w:val="22"/>
          <w:szCs w:val="48"/>
        </w:rPr>
      </w:pPr>
      <w:r>
        <w:rPr>
          <w:color w:val="000000"/>
          <w:sz w:val="22"/>
          <w:szCs w:val="48"/>
        </w:rPr>
        <w:t>Dagon</w:t>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NormalWeb"/>
        <w:widowControl w:val="false"/>
        <w:spacing w:before="0" w:after="0"/>
        <w:rPr>
          <w:color w:val="000000"/>
          <w:sz w:val="22"/>
          <w:szCs w:val="27"/>
        </w:rPr>
      </w:pPr>
      <w:r>
        <w:rPr>
          <w:color w:val="000000"/>
          <w:sz w:val="22"/>
          <w:szCs w:val="27"/>
        </w:rPr>
        <w:t>I am writing this under an appreciable mental strain, since by tonight I shall be no more. Penniless, and at the end of my supply of the drug which alone, makes life endurable, I can bear the torture no longer; and shall cast myself from this garret window into the squalid street below. Do not think from my slavery to morphine that I am a weakling or a degenerate. When you have read these hastily scrawled pages you may guess, though never fully realise, why it is that I must have forgetfulness or death.</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It was in one of the most open and least frequented parts of the broad Pacific that the packet of which I was supercargo fell a victim to the German sea-raider. The great war was then at its very beginning, and the ocean forces of the Hun had not completely sunk to their later degradation; so that our vessel was made a legitimate prize, whilst we of her crew were treated with all the fairness and consideration due us as naval prisoners. So liberal, indeed, was the discipline of our captors, that five days after we were taken I managed to escape alone in a small boat with water and provisions for a good length of time.</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When I finally found myself adrift and free, I had but little idea of my surroundings. Never a competent navigator, I could only guess vaguely by the sun and stars that I was somewhat south of the equator. Of the longitude I knew nothing, and no island or coastline was in sight. The weather kept fair, and for uncounted days I drifted aimlessly beneath the scorching sun; waiting either for some passing ship, or to be cast on the shores of some habitable land. But neither ship nor land appeared, and I began to despair in my solitude upon the heaving vastness of unbroken blue.</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 change happened whilst I slept. Its details I shall never know; for my slumber, though troubled and dream-infested, was continuous. When at last I awakened, it was to discover myself half sucked into a slimy expanse of hellish black mire which extended about me in monotonous undulations as far as I could see, and in which my boat lay grounded some distance away.</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ough one might well imagine that my first sensation would be of wonder at so prodigious and unexpected a transformation of scenery, I was in reality more horrified than astonished; for there was in the air and in the rotting soil a sinister quality which chilled me to the very core. The region was putrid with the carcasses of decaying fish, and of other less describable things which I saw protruding from the nasty mud of the unending plain. Perhaps I should not hope to convey in mere words the unutterable hideousness that can dwell in absolute silence and barren immensity. There was nothing within hearing, and nothing in sight save a vast reach of black slime; yet the very completeness of the stillness and the homogeneity of the landscape oppressed me with a nauseating fear.</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 sun was blazing down from a sky which seemed to me almost black in its cloudless cruelty; as though reflecting the inky marsh beneath my feet. As I crawled into the stranded boat I realized that only one theory could explain my position. Through some unprecedented volcanic upheaval, a portion of the ocean floor must have been thrown to the surface, exposing regions which for innumerable millions of years had lain hidden under unfathomable watery depths.</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So great was the extent of the new land which had risen beneath me, that I could not detect the faintest noise of the surging ocean, strain my ears as I might.</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Nor were there any sea-fowl to prey upon the dead things.</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For several hours I sat thinking or brooding in the boat, which lay upon its side and afforded a slight shade as the sun moved across the heavens. As the day progressed, the ground lost some of its stickiness, and seemed likely to dry sufficiently for travelling purposes in a short time. That night I slept but little, and the next day I made for myself a pack containing food and water, preparatory to an overland journey in search of the vanished sea and possible rescue.</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On the third morning I found the soil dry enough to walk upon with ease. The odour of the fish was maddening; but I was too much concerned with graver things to mind so slight an evil, and set out boldly for an unknown goal. All day I forged steadily westward, guided by a far-away hummock which rose higher than any other elevation on the rolling desert. That night I encamped, and on the following day still travelled toward the hummock, though that object seemed scarcely nearer than when I had first espied it. By the fourth evening I attained the base of the mound, which turned out to be much higher than it had appeared from a distance, an intervening valley setting it out in sharper relief from the general surface. Too weary to ascend, I slept in the shadow of the hill.</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I know not why my dreams were so wild that night; but ere the waning and fantastically gibbous moon had risen far above the eastern plain, I was awake in a cold perspiration, determined to sleep no more. Such visions as I had experienced were too much for me to endure again. And in the glow of the moon I saw how unwise I had been to travel by day. Without the glare of the parching sun, my journey would have cost me less energy; indeed, I now felt quite able to perform the ascent which had deterred me at sunset. Picking up my pack, I started for the crest of the eminence.</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I have said that the unbroken monotony of the rolling plain was a source of vague horror to me; but I think my horror was greater when I gained the summit of the mound and looked down the other side into an immeasurable pit or canyon, whose black recesses the moon had not yet soared high enough to illumine. I felt myself on the edge of the world, peering over the rim into a fathomless chaos of eternal night. Through my terror ran curious reminiscences of Paradise Lost, and Satan's hideous climb through the unfashioned realms of darkness.</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As the moon climbed higher in the sky, I began to see that the slopes of the valley were not quite so perpendicular as I had imagined. Ledges and outcroppings of rock afforded fairly easy footholds for a descent, whilst after a drop of a few hundred feet, the declivity became very gradual. Urged on by an impulse which I cannot definitely analyse, I scrambled with difficulty down the rocks and stood on the gentler slope beneath, gazing into the Stygian deeps where no light had yet penetrated.</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All at once my attention was captured by a vast and singular object on the opposite slope, which rose steeply about a hundred yards ahead of me; an object that gleamed whitely in the newly bestowed rays of the ascending moon. That it was merely a gigantic piece of stone, I soon assured myself; but I was conscious of a distinct impression that its contour and position were not altogether the work of Nature. A closer scrutiny filled me with sensations I cannot express; for despite its enormous magnitude, and its position in an abyss which had yawned at the bottom of the sea since the world was young, I perceived beyond a doubt that the strange object was a well-shaped monolith whose massive bulk had known the workmanship and perhaps the worship of living and thinking creatures.</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Dazed and frightened, yet not without a certain thrill of the scientist's or archaeologist's delight, I examined my surroundings more closely. The moon, now near the zenith, shone weirdly and vividly above the towering steeps that hemmed in the chasm, and revealed the fact that a far-flung body of water flowed at the bottom, winding out of sight in both directions, and almost lapping my feet as I stood on the slope. Across the chasm, the wavelets washed the base of the Cyclopean monolith, on whose surface I could now trace both inscriptions and crude sculptures. The writing was in a system of hieroglyphics unknown to me, and unlike anything I had ever seen in books, consisting for the most part of conventionalised aquatic symbols such as fishes, eels, octopi, crustaceans, molluscs, whales and the like. Several characters obviously represented marine things which are unknown to the modern world, but whose decomposing forms I had observed on the ocean-risen plain.</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It was the pictorial carving, however, that did most to hold me spellbound.</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Plainly visible across the intervening water on account of their enormous size was an array of bas-reliefs whose subjects would have excited the envy of a Dore. I think that these things were supposed to depict men -- at least, a certain sort of men; though the creatures were shown disporting like fishes in the waters of some marine grotto, or paying homage at some monolithic shrine which appeared to be under the waves as well. Of their faces and forms I dare not speak in detail, for the mere remembrance makes me grow faint. Grotesque beyond the imagination of a Poe or a Bulwer, they were damnably human in general outline despite webbed hands and feet, shockingly wide and flabby lips, glassy, bulging eyes, and other features less pleasant to recall. Curiously enough, they seemed to have been chiselled badly out of proportion with their scenic background; for one of the creatures was shown in the act of killing a whale represented as but little larger than himself. I remarked, as I say, their grotesqueness and strange size; but in a moment decided that they were merely the imaginary gods of some primitive fishing or seafaring tribe; some tribe whose last descendant had perished eras before the first ancestor of the Piltdown or Neanderthal Man was bor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Awestruck at this unexpected glimpse into a past beyond the conception of the most daring anthropologist, I stood musing whilst the moon cast queer reflections on the silent channel before me. Then suddenly I saw it. With only a slight churning to mark its rise to the surface, the thing slid into view above the dark waters. Vast, Polyphemus-like, and loathsome, it darted like a stupendous monster of nightmares to the monolith, about which it flung its gigantic scaly arms, the while it bowed its hideous head and gave vent to certain measured sounds. I think I went mad then.</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Of my frantic ascent of the slope and cliff, and of my delirious journey back to the stranded boat, I remember little. I believe I sang a great deal, and laughed oddly when I was unable to sing. I have indistinct recollections of a great storm some time after I reached the boat; at any rate, I knew that I heard peals of thunder and other tones which Nature utters only in her wildest moods.</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When I came out of the shadows I was in a San Francisco hospital; brought thither by the captain of the American ship which had picked up my boat in mid-ocean. In my delirium I had said much, but found that my words had been given scant attention. Of any land upheaval in the Pacific, my rescuers knew nothing; nor did I deem it necessary to insist upon a thing which I knew they could not believe. Once I sought out a celebrated ethnologist, and amused him with peculiar questions regarding the ancient Philistine legend of Dagon, the Fish-God; but soon perceiving that he was hopelessly conventional, I did not press my inquiries.</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It is at night, especially when the moon is gibbous and waning, that I see the thing. I tried morphine; but the drug has given only transient surcease, and has drawn me into its clutches as a hopeless slave. So now I am to end it all, having written a full account for the information or the contemptuous amusement of my fellow-men. Often I ask myself if it could not all have been a pure phantasm -- a mere freak of fever as I lay sun-stricken and raving in the open boat after my escape from the German man-of-war. This I ask myself, but ever does there come before me a hideously vivid vision in reply. I cannot think of the deep sea without shuddering at the nameless things that may at this very moment be crawling and floundering on its slimy bed, worshipping their ancient stone idols and carving their own detestable likenesses on submarine obelisks of water-soaked granite. I dream of a day when they may rise above the billows to drag down in their reeking talons the remnants of puny, war-exhausted mankind -- of a day when the land shall sink, and the dark ocean floor shall ascend amidst universal pandemonium.</w:t>
      </w:r>
    </w:p>
    <w:p>
      <w:pPr>
        <w:pStyle w:val="NormalWeb"/>
        <w:widowControl w:val="false"/>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t>The end is near. I hear a noise at the door, as of some immense slippery body lumbering against it. It shall not find me. God, that hand! The window! The window!</w:t>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Heading2"/>
        <w:widowControl w:val="false"/>
        <w:spacing w:before="0" w:after="0"/>
        <w:jc w:val="center"/>
        <w:rPr>
          <w:color w:val="000000"/>
          <w:sz w:val="22"/>
        </w:rPr>
      </w:pPr>
      <w:r>
        <w:rPr>
          <w:color w:val="000000"/>
          <w:sz w:val="22"/>
        </w:rPr>
        <w:t xml:space="preserve">Dreams in the WitchHous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szCs w:val="27"/>
        </w:rPr>
      </w:pPr>
      <w:r>
        <w:rPr>
          <w:color w:val="000000"/>
          <w:sz w:val="22"/>
          <w:szCs w:val="27"/>
        </w:rPr>
        <w:t xml:space="preserve">Whether the dreams brought on the fever or the fever brought on the dreams Walter Gilman did not know. Behind everything crouched the brooding, festering horror of the ancient town, and of the mouldy, unhallowed garret gable where he wrote and studied and wrestled with flgures and formulae when he was not tossing on the meagre iron bed. His ears were growing sensitive to a preternatural and intolerable degree, and he had long ago stopped the cheap mantel clock whose ticking had come to seem like a thunder of artillery. At night the subtle stirring of the black city outside, the sinister scurrying of rats in the wormy partitions, and the creaking of hidden timbers in the centuried house, were enough to give him a sense of strident pandemonium. The darkness always teemed with unexplained sound - and yet he sometimes shook with fear lest the noises he heard should subside and allow him to hear certain other fainter noises which he suspected were lurking behind them.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He was in the changeless, legend-haunted city of Arkham, with its clustering gambrel roofs that sway and sag over attics where witches hid from the King's men in the dark, olden years of the Province. Nor was any spot in that city more steeped in macabre memory than the gable room which harboured him - for it was this house and this room which had likewise harboured old Keziah Mason, whose flight from Salem Gaol at the last no one was ever able to explain. That was in 1692 - the gaoler had gone mad and babbled of a small white-fanged furry thing which scuttled out of Keziah's cell, and not even Cotton Mather could explain the curves and angles smeared on the grey stone walls with some red, sticky flui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Possibly Gilman ought not to have studied so hard. Non-Euclidean calculus and quantum physics are enough to stretch any brain, and when one mixes them with folklore, and tries to trace a strange background of multi-dimensional reality behind the ghoulish hints of the Gothic tales and the wild whispers of the chimney-corner, one can hardly expect to be wholly free from mental tension. Gilman came from Haverhill, but it was only after he had entered college in Arkham that he began to connect his mathematics with the fantastic legends of elder magic. Something in the air of the hoary town worked obscurely on his imagination. The professors at Miskatonic had urged him to slacken up, and had voluntarily cut down his course at several points. Moreover, they had stopped him from consulting the dubious old books on forbidden secrets that were kept under lock and key in a vault at the university library. But all these precautions came late in the day, so that Gilman had some terrible hints from the dreaded </w:t>
      </w:r>
      <w:r>
        <w:rPr>
          <w:i/>
          <w:iCs/>
          <w:color w:val="000000"/>
          <w:sz w:val="22"/>
          <w:szCs w:val="27"/>
        </w:rPr>
        <w:t>Necronomicon</w:t>
      </w:r>
      <w:r>
        <w:rPr>
          <w:color w:val="000000"/>
          <w:sz w:val="22"/>
          <w:szCs w:val="27"/>
        </w:rPr>
        <w:t xml:space="preserve"> of Abdul Alhazred, the fragmentary </w:t>
      </w:r>
      <w:r>
        <w:rPr>
          <w:i/>
          <w:iCs/>
          <w:color w:val="000000"/>
          <w:sz w:val="22"/>
          <w:szCs w:val="27"/>
        </w:rPr>
        <w:t>Book of Eibon</w:t>
      </w:r>
      <w:r>
        <w:rPr>
          <w:color w:val="000000"/>
          <w:sz w:val="22"/>
          <w:szCs w:val="27"/>
        </w:rPr>
        <w:t xml:space="preserve">, and the suppressed </w:t>
      </w:r>
      <w:r>
        <w:rPr>
          <w:i/>
          <w:iCs/>
          <w:color w:val="000000"/>
          <w:sz w:val="22"/>
          <w:szCs w:val="27"/>
        </w:rPr>
        <w:t>Unaussprechlicken Kulten</w:t>
      </w:r>
      <w:r>
        <w:rPr>
          <w:color w:val="000000"/>
          <w:sz w:val="22"/>
          <w:szCs w:val="27"/>
        </w:rPr>
        <w:t xml:space="preserve"> of von Junzt to correlate with his abstract formulae on the properties of space and the linkage of dimensions known and unknow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He knew his room was in the old Witch-House - that, indeed, was why he had taken it. There was much in the Essex County records about Keziah Mason's trial, and what she had admitted under pressure to the Court of Oyer and Terminer had fascinated Gilman beyond all reason. She had told Judge Hathorne of lines and curves that could be made to point out directions leading through the walls of space to other spaces beyond, and had implied that such lines and curves were frequently used at certain midnight meetings in the dark valley of the white stone beyond Meadow Hill and on the unpeopled island in the river. She had spoken also of the Black Man, of her oath, and of her new secret name of Nahab. Then she had drawn those devices on the walls of her cell and vanishe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Gilman believed strange things about Keziah, and had felt a queer thrill on learning that her dwelling was still standing after more than two hundred and thirty-five years. When he heard the hushed Arkham whispers about Keziah's persistent presence in the old house and the narrow streets, about the irregular human tooth-marks left on certain sleepers in that and other houses, about the childish cries heard near May-Eve, and Hallowmass, about the stench often noted in the old house's attic just after those dreaded seasons, and about the small, furry, sharp-toothed thing which haunted the mouldering structure and the town and nuzzled people curiously in the black hours before dawn, he resolved to live in the place at any cost. A room was easy to secure, for the house was unpopular, hard to rent, and long given over to cheap lodgings. Gilman could not have told what he expected to find there, but he knew he wanted to be in the building where some circumstance had more or less suddenly given a mediocre old woman of the Seventeenth Century an insight into mathematical depths perhaps beyond the utmost modern delvings of Planck, Heisenberg, Einstein, and de Sitter.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He studied the timber and plaster walls for traces of cryptic designs at every accessible spot where the paper had peeled, and within a week managed to get the eastern attic room where Keziah was held to have practised her spells. It had been vacant from the first - for no one had ever been willing to stay there long - but the Polish landlord had grown wary about renting it. Yet nothing whatever happened to Gilman till about the time of the fever. No ghostly Keziah flitted through the sombre halls and chambers, no small furry thing crept into his dismal eyrie to nuzzle him, and no record of the witch's incantations rewarded his constant search. Sometimes he would take walks through shadowy tangles of unpaved musty-smelling lanes where eldritch brown houses of unknown age leaned and tottered and leered mockingly through narrow, small-paned windows. Here he knew strange things had happened once, and there was a faint suggestion behind the surface that everything of that monstrous past might not - at least in the darkest, narrowest, and most intricately crooked alleys - have utterly perished. He also rowed out twice to the ill-regarded island in the river, and made a sketch of the singular angles described by the moss-grown rows of grey standing stones whose origin was so obscure and immemorial.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Gilman's room was of good size but queerly irregular shape; the north wall slating perceptibly inward from the outer to the inner end, while the low ceiling slanted gently downward in the same direction. Aside from an obvious rat-hole and the signs of other stopped-up ones, there was no access - nor any appearance of a former avenue of access - to the space which must have existed between the slanting wall and the straight outer wall on the house's north side, though a view from the exterior showed where a window had heen boarded up at a very remote date. The loft above the ceiling - which must have had a slanting floor - was likewise inaccessible. When Gilman climbed up a ladder to the cob-webbed level loft above the rest of the attic he found vestiges of a bygone aperture tightly and heavily covered with ancient planking and secured by the stout wooden pegs common in Colonial carpentry. No amount of persuasion, however, could induce the stolid landlord to let him investigate either of these two closed space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s time wore along, his absorption in the irregular wall and ceiling of his room increased; for he began to read into the odd angles a mathematical significance which seemed to offer vague clues regarding their pnrpose. Old Keziah, he reflected, might have had excellent reasons for living in a room with peculiar angles; for was it not through certain angles that she claimed to have gone outside the boundaries of the world of space we know? His interest gradually veered away from the unplumbed voids beyond the slanting surfaces, since it now appeared that the purpose of those surfaces concerned the side he was o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touch of brain-fever and the dreams began early in February. For some time, apparently, the curious angles of Gilman's room had been having a strange, almost hypnotic effect on him; and as the bleak winter advanced he had found himself staring more and more intently at the corner where the down-slanting ceiling met the inward-slanting wall. About this period his inability to concentrate on his formal studies worried him considerably, his apprehensions about the mid-year examinations being very acute. But the exaggerated sense of bearing was scarcely less annoying. Life had become an insistent and almost unendurable cacophony, and there was that constant, terrifying impression of other sounds - perhaps from regions beyond life - trembling on the very brink of audibility. So far as concrete noises went, the rats in the ancient partitions were the worst. Sometimes their scratching seemed not only furtive but deliberate. When it came from beyond the slanting north wall it was mixed with a sort of dry rattling; and when it came from the century-closed loft above the slanting ceiling Gilman always braced himself as if expecting some horror which only bided its time before descending to engulf him utterl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dreams were wholly beyond the pale of sanity, and Gilman fell that they must be a result, jointly, of his studies in mathematics and in folklore. He had been thinking too much about the vague regions which his formulae told him must lie beyond the three dimensions we know, and about the possibility that old Keziah Mason - guided by some influence past all conjecture - had actually found the gate to those regions. The yellowed country records containing her testimony and that of her accusers were so damnably suggestive of things beyond human experience - and the descriptions of the darting little furry object which served as her familiar were so painfully realistic despite their incredible detail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at object - no larger than a good-sized rat and quaintly called by the townspeople "Brown Jenkins - seemed to have been the fruit of a remarkable case of sympathetic herd-delusion, for in 1692 no less than eleven persons had testified to glimpsing it. There were recent rumours, too, with a baffling and disconcerting amount of agreement. Witnesses said it had long hair and the shape of a rat, but that its sharp-toothed, bearded face was evilly human while its paws were like tiny human hands. It took messages betwixt old Keziah and the devil, and was nursed on the witch's blood, which it sucked like a vampire. Its voice was a kind of loathsome titter, and it could speak all languages. Of all the bizarre monstrosities in Gilman's dreams, nothing filled him with greater panic and nausea than this blasphemous and diminutive hybrid, whose image flitted across his vision in a form a thousandfold more hateful than anything his waking mind had deduced from the ancient records and the modern whisper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Gilman's dreams consisted largely in plunges through limitless abysses of inexplicably coloured twilight and baffingly disordered sound; abysses whose material and gravitational properties, and whose relation to his own entity, he could not even begin to explain. He did not walk or climb, fly or swim, crawl or wriggle; yet always experienced a mode of motion partly voluntary and partly involuntary. Of his own condition he could not well judge, for sight of his arms, legs, and torso seemed always cut off by some odd disarrangement of perspective; but he felt that his physical organization and faculties were somehow marvellously transmuted and obliquely projected - though not without a certain grotesque relationship to his normal proportions and propertie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abysses were by no means vacant, being crowded with indescribably angled masses of alien-hued substance, some of which appeared to be organic while others seemed inorganic. A few of the organic objects tended to awake vague memories in the back of his mind, though he could form no conscious idea of what they mockingly resembled or suggested. In the later dreams he began to distinguish separate categories into which the organic objects appeared to be divided, and which seemed to involve in each case a radically different species of conduct-pattern and basic motivation. Of these categories one seemed to him to include objects slightly less illogical and irrelevant in their motions than the members of the other categorie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ll the objects - organic and inorganic alike - were totally beyond description or even comprehension. Gilman sometimes compared the inorganic matter to prisms, labyrinths, clusters of cubes and planes, and Cyclopean buildings; and the organic things struck him variously as groups of bubbles, octopi, centipedes, living Hindoo idols, and intricate arabesques roused into a kind of ophidian animation. Everything he saw was unspeakably menacing and horrible; and whenever one of the organic entities appeared by its motions to be noticing him, he felt a stark, hideous fright which generally jolted him awake. Of how the organic entities moved, he could tell no more than of how he moved himself. In time he observed a further mystery - the tendency of certain entities to appear suddenly out of empty space, or to disappear totally with equal suddenness. The shrieking, roaring confusion of sound which permeated the abysses was past all analysis as to pitch, timbre or rhythm; but seemed to be synchronous with vague visual changes in all the indefinite objects, organic and inorganic alike. Gilman had a constant sense of dread that it might rise to some unbearable degree of intensity during one or another of its obscure, relentlessly inevitable fluctuation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But it was not in these vortices of complete alienage that he saw Brown Jenkin. That shocking little horror was reserved for certain lighter, sharper dreams which assailed him just before he dropped into the fullest depths of sleep. He would be lying in the dark fighting to keep awake when a faint lambent glow would seem to shimmer around the centuried room, showing in a violet mist the convergence of angled planes which had seized his brain so insidiously. The horror would appear to pop out of the rat-hole in the corner and patter toward him over the sagging, wide-planked floor with evil expectancy in its tiny, bearded human face; but mercifully, this dream always melted away before the object got close enough to nuzzle him. It had hellishly long, sharp, canine teeth; Gilman tried to stop up the rat-hole every day, but each night the real tenants of the partitions would gnaw away the obstruction, whatever it might be. Once he had the landlord nail a tin over it, but the next night the rats gnawed a fresh hole, in making which they pushed or dragged out into the room a curious little fragment of bon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Gilman did not report his fever to the doctor, for he knew he could not pass the examinations if ordered to the college infirmary when every moment was needed for cramming. As it was, he failed in Calculus D and Advanced General Psychology, though not without hope of making up lost ground before the end of the term.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t was in March when the fresh element entered his lighter preliminary dreaming, and the nightmare shape of Brown Jenkin began to be companioned by the nebulous blur which grew more and more to resemble a bent old woman. This addition disturbed him more than he could account for, but finally he decided that it was like an ancient crone whom he had twice actually encountered in the dark tangle of lanes near the abandoned wharves. On those occasions the evil, sardonic, and seemingly unmotivated stare of the beldame had set him almost shivering - especially the first time when an overgrown rat darting across the shadowed mouth of a neighbouring alley had made him think irrationally of Brown Jenkin. Now, he reflected, those nervous fears were being mirrored in his disordered dreams. That the influence of the old house was unwholesome he could not deny, but traces of his early morbid interest still held him there. He argued that the fever alone was responsible for his nightly fantasies, and that when the touch abated he would be free from the monstrous visions. Those visions, however, were of absorbing vividness and convincingness, and whenever he awaked he retained a vague sense of having undergone much more than he remembered. He was hideously sure that in unrecalled dreams he had talked with both Brown Jenkin and the old woman, and that they had been urging him to go somewhere with them and to meet a third being of greater potenc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oward the end of March he began to pick up in his mathematics, though the other stndies bothered him increasingly. He was getting an intuitive knack for solving Riemannian equations, and astonished Professor Upham by his comprehension of fourth-dimensional and other problems which had floored all the rest of the class. One afternoon there was a discussion of possible freakish curvatures in space, and of theoretical points of approach or even contact between our part of the cosmos and various other regions as distant as the farthest stars or the transgalactic gulfs themselves - or even as fabulously remote as the tentatively conceivable cosmic units beyond the whole Einsteinian space-time continuum. Gilman's handling of this theme filled everyone with admiration, even though some of his hypothetical illustrations caused an increase in the always plentiful gossip about his nervous and solitary eccentricity. What made the students shake their heads was his sober theory that a man might - given mathematical knowledge admittedly beyond all likelihood of human acquirement - step deliberately from the earth to any other celestial body which might lie at one of an infinity of specifc points in the cosmic patter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Such a step, he said, would require only two stages; first, a passage out of the three-dimensional sphere we know, and second, a passage back to the three-dimensional sphere at another point, perhaps one of infinite remoteness. That this could be accomplished without loss of life was in many cases conceivable. Any being from any part of three-dimensional space could probably survive in the fourth dimension; and its survival of the second stage would depend upon what alien part of three-dimensional space it might select for its re-entry. Denizens of some planets might be able to live on certain others - even planets belonging to other galaxies, or to similar dimensional phases of other space-time continua - though of course there must be vast numbers of mutually uninhabitable even though mathematically juxtaposed bodies or zones of spac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t was also possible that the inhabitants of a given dimensional realm could survive entry to many unknown and incomprehensible realms of additional or indefinitely multiplied dimensions - be they within or outside the given space-time continuum - and that the converse would be likewise true. This was a matter for speculation, though one could be fairly certain that the type of mutation involved in a passage from any given dimensional plane to the next higher one would not be destructive of biological integrity as we understand it. Gilman could not be very clear about his reasons for this last assumption, but his haziness here was more than overbalanced by his clearness on other complex points. Professor Upham especially liked his demonstration of the kinship of higher mathematics to certain phases of magical lore transmitted down the ages from an ineffable antiquity - human or pre-human - whose knowledge of the cosmos and its laws was greater than our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round 1 April Gilman worried cosiderably because his slow fever did not abate. He was also troubled by what some of his fellow lodgers said about his sleep-walking. It seened that he was often absent from his bed and that the creaking of his floor at certain hours of the night was remarked by the man in the room below. This fellow also spoke of hearing the tread of shod feet in the night; but Gilman was sure he must have been mistaken in this, since shoes as well as other apparel were always precisely in place in the morning. One could develop all sorts of aural delusions in this morbid old house - for did not Gilman himself, even in daylight, now feel certain that noises other than rat-scratching came from the black voids beyond the slanting wall and above the slanting ceiling? His pathologically sensitive ears began to listen for faint footfalls in the immemorially sealed loft overhead, and sometimes the illusion of such things was agonizingly realistic.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However, he knew that he had actually become a somnambulist; for twice at night his room had been found vacant, though with all his clothing in place. Of this he had been assured by Frank Elwood, the one fellow-student whose poverty forced him to room in this squalid and unpopular house. Elwood had been studying in the small hours and had come up for help on a differential equation, only to find Gilman absent. It had been rather presumptuous of him to open the unlocked door after knocking had failed to rouse a response, but he had needed the help very badly and thought that his host would not mind a gentle prodding awake. On neither occasion, though, had Gilman been there; and when told of the matter he wondered where he could have been wandering, barefoot and with only his night clothes on. He resolved to investigate the matter if reports of his sleep-walking continued, and thought of sprinkling flour on the floor of the corridor to see where his footsteps might lead. The door was the only conceivable egress, for there was no possible foothold outside the narrow window.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s April advanced, Gilman's fever-sharpened ears were disturbed by the whining prayers of a superstitious loom-fixer named Joe Mazurewicz who had a room on the ground floor. Mazurewicz had told long, rambling stories about the ghost of old Keziah and the furry sharp-fanged, nuzzling thing, and had said he was so badly haunted at times that only his silver crucifix - given him for the purpose by Father Iwanicki of St. Stanislaus' Church - could bring him relief. Now he was praying because the Witches' Sabbath was drawing near. May Eve was Walpurgis Night, when hell's blackest evil roamed the earth and all the slaves of Satan gathered for nameless rites and deeds. It was always a very bad lime in Arkham, even though the fine folks up in Miskatonic Avenue and High and Saltonstall Streets pretended to know nothing about it. There would be bad doings, and a child or two would probably be missing. Joe knew about such things, for his grandmother in the old country had heard tales from her grandmother. It was wise to pray and count one's beads at this season. For three months Keziah and Brown Jenkin had not been near Joe's room, nor near Paul Choynski's room, nor anywhere else - and it meant no good when they held off like that. They must be up to something.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Gilman dropped in at the doctor's office on the sixteenth of the month, and was surprised to find his temperature was not as high as he had feared. The physician questioned him sharply, and advised him to see a nerve specialist. On reflection, he was glad he had not consulted the still more inquisitive college doctor. Old Waldron, who had curtailed his activities before, would have made him take a rest - an impossible thing now that he was so close to great results in his equations. He was certainly near the boundary between the known universe and the fourth dimension, and who could say how much farther he might go?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But even as these thoughts came to him he wondered at the source of his strange confidence. Did all of this perilous sense of immininence come from the formulae on the sheets he covered day by day? The soft, stealthy, imaginary footsteps in the sealed loft above were unnerving. And now, too, there was a growing feeling that somebody was constantly persuading him to do something terrible which he could not do. How about the somnambulism? Where did he go sometimes in the night? And what was that faint suggestion of sound which once in a while seemed to trickle through the confusion of identifiable sounds even in broad daylight and full wakefulness? Its rhythm did not correspond to anything on earth, unless perhaps to the cadence of one or two unmentionable Sabbat-chants, and sometimes he feared it corresponded to certain attributes of the vague shrieking or roaring in those wholly alien abysses of dream.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The dreams were meanwhile getting to be atrocious. In the lighter preliminary phase the evil old woman was now of fiendish distinctness, and Gilman knew she was the one who had frightened him in the slums. Her bent back, long nose, and shrivelled chin were unmistakable, and her shapeless brown garments were like those he remembered. The expression on her face was one of hideous malevolence and exultation, and when he awaked he could recall a croaking voice that persuaded and threatened. He must meet the Black Man and go with them all to the throne of Azathoth at the centre of ultimate chaos. That was what she said. He must sign the book of Azathoth in his own blood and take a new secret name now that his independent delvings had gone so far. What kept him from going with her and Brown Jenkin and the other to the throne of Chaos where the thin flutes pipe mindlessly was the fact that he had seen the name "Azathoth" in the </w:t>
      </w:r>
      <w:r>
        <w:rPr>
          <w:i/>
          <w:iCs/>
          <w:color w:val="000000"/>
          <w:sz w:val="22"/>
          <w:szCs w:val="27"/>
        </w:rPr>
        <w:t>Necronomicon</w:t>
      </w:r>
      <w:r>
        <w:rPr>
          <w:color w:val="000000"/>
          <w:sz w:val="22"/>
          <w:szCs w:val="27"/>
        </w:rPr>
        <w:t xml:space="preserve">, and knew it stood for a primal evil too horrible for descriptio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old woman always appeared out of thin air near the corner where the downward slant met the inward slant. She seemed to crystallize at a point closer to the ceiling than to the floor, and every night she was a little nearer and more distinct before the dream shifted. Brown Jenkin, too was always a little nearer at the last, and its yellowish-white fangs glistened shockingly in that unearthly violet phosphorescence. Its shrill loathsome tittering struck more and more into Gilman's head, and he could remember in the morning how it had pronounced the words "Azathoth" and "Nyarlathotep".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n the deeper dreams everything was likewise more distinct, and Gilman felt that the twilight abysses around him were those of the fourth dimension. Those organic entities whose motions seemed least flagrantly irrelevant and unmotivated were probably projections of life-forms from our own planet, including human beings. What the others were in their own dimensional sphere or spheres he dared not try to think. Two of the less irrelevantly moving things - a rather large congeries of iridescent, prolately spheroidal bubbles and a very much smaller polyhedron of unknown colours and rapidly shifting surface angles - seemed to take notice of him and follow him about or float ahead as he changed position among the titan prisms, labyrinths, cube-and-plane clusters and quasi-buildings; and all the while the vague shrieking and roaring waxed louder and louder, as if approaching some monstrous climax of utterly unendurable intensit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During the night of 19-20 April the new development occurred. Gilman was half involuntarily moving about in the twilight abysses with the bubble-mass and the small polyhedron floating ahead when he noticed the peculiarly regular angles formed by the edges of some gigantic neighbouring prism-clusters. In another second he was out of the abyss and standing tremulously on a rocky hillside bathed in intense, diffused green light. He was barefooted and in his nightclothes. and when he tried to walk discovered that he could scarcely lift his feet. A swirling vapour hid everything but the immediate sloping terrain from sight, and he shrank from the thought of the sounds, that might surge out of that vapour.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n he saw the two shapes laboriously crawling toward him - the old woman and the little furry thing. The crone strained up to her knees and managed to cross her arms in a singular fashion, while Brown Jenkin pointed in a certain direction with a horribly anthropoid forepaw which it raised with evident difficulty. Spurred by an impulse he did not originate, Gilman dragged himself forward along a course determined by the angle of the old woman's arms and the direction of the small monstrosity's paw, and before he had shuffled three steps he was back in the twilight abysses. Geometrical shapes seethed around him, and he fell dizzily and interminably. At last he woke in his bed in the crazily angled garret of the eldritch old hous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He was good for nothing that morning, and stayed away from all his classes. Some unknown attraction was pulling his eyes in a seemingly irrelevant direction, for he could not help staring at a certain vacant spot on the floor. As the day advanced, the focus of his unseeing eyes changed position, and by noon he had conquered the impulse to stare at vacancy. About two o'clock he went out for lunch and as he threaded the narrow lanes of the city he found himself turning always to the southeast. Only an effort halted him at a cafeteria in Church Street, and after the meal he felt the unknown pull still more strongl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He would have to consult a nerve specialist after all - perhaps there was a connection with his somnambulism - but meanwhile he might at least try to break the morbid spell himself. Undoubtedly he could still manage to walk away from the pull, so with great resolution he headed against it and dragged himself deliberately north along Garrison Street. By the time he had reached the bridge over the Miskatonic he was in a cold perspiration, and he clutched at the iron railing as he gazed upstream at the ill-regarded island whose regular lines of ancient standing stones brooded sullenly in the afternoon sunligh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n he gave a start. For there was a clearly visible living figure on that desolate island, and a second glance told him it was certainly the strange old woman whose sinister aspect had worked itself so disastrously into his dreams. The tall grass near her was moving, too, as if some other living thing were crawling close to the ground. When the old woman began to turn toward him he fled precipitately off the bridge and into the shelter of the town's labyrinthine waterfront alleys. Distant though the island was, he felt that a monstrous and invincible evil could flow from the sardonic stare of that bent, ancient figure in brow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southeastwards pull still held, and only with tremendous resolution could Gilman drag himself into the old house and up the rickety stairs. For hours he sat silent and aimless, with his eyes shifting gradually westward. About six o'clock his sharpened ears caught the whining prayers of Joe Mazurewicz two floors below, and in desperation he seized his hat and walked out into the sunset-golden streets, letting the now directly southward pull carry him where it might. An hour later darkness found him in the open fields beyond Hangman's Brook, with the glimmering spring stars shining ahead. The urge to walk was gradually changing to an urge to leap mystically into space, and suddenly he realized just where the source of the pull la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t was in the sky. A definite point among the stars had a claim on him and was calling him. Apparently it was a point somewhere between Hydra and Argo Navis, and he knew that he had been urged toward it ever since he had awaked soon after dawn. In the morning it had been underfoot, and now it was roughly south but stealing toward the west. What was the meaning of this new thing? Was he going mad? How long would it last? Again mustering his resolution, Gilman turned and dragged himself back to the sinister old hous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Mazurewicz was waiting for him at the door, and seemed both anxious and reluctant to whisper some fresh bit of superstition. It was about the witch-light. Joe had been out celebrating the night before - and it was Patriots' Day in Massachusetts - and had come home after midnight. Looking up at the house from outside, he had thought at first that Gilman's window was dark, but then he had seen the faint violet glow within. He wanted to warn the gentleman about that glow, for everybody in Arkham knew it was Keziah's witch-light which played near Brown Jenkin and the ghost of the old crone herself. He had not mentioned this before, but now he must tell about it because it meant that Keziah and her long-toothed familiar were haunting the young gentleman. Sometimes he and Paul Choynski and Landlord Dombrowski thought they saw that light seeping out of cracks in the sealed loft above the young gentleman's room, but they had all agreed not to talk about that. However, it would be better for the gentleman to take another room and get a crucifix from some good priest like Father Iwanicki.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s the man rambled on, Gilman felt a nameless panic clutch at his throat. He knew that Joe must have been half drunk when he came home the night before; yet the mention of a violet light in the garret window was of frightful import. It was a lambent glow of this sort which always played about the old woman and the small furry thing in those lighter, sharper dreams which prefaced his plunge into unknown abysses, and the thought that a wakeful second person could see the dream-luminance was utterly beyond sane harborage. Yet where had the fellow got such an odd notion? Had he himself talked as well as walked around the house in his sleep? No, Joe said, he had not - but he must check up on this. Perhaps Frank Elwood could tell him something, though he hated to ask.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Fever - wild dreams - somnambulism - illusions of sounds - a pull toward a point in the sky - and now a suspicion of insane sleep-talking! He must stop studying, see a nerve specialist, and take himself in hand. When he climbed to the second storey he paused at Elwood's door but saw that the other youth was out. Reluctantly he continued up to his garret room and sat down in the dark. His gaze was still pulled to the southward, but he also found himself listening intently for some sound in the closed loft above, and half imagining that an evil violet light seeped down through an infinitesimal crack in the low, slanting ceiling.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at night as Gilman slept, the violet light broke upon him with heightened intensity, and the old witch and small furry thing, getting closer than ever before, mocked him with inhuman squeals and devilish gestures. He was glad to sink into the vaguely roaring twilight abysses, though the pursuit of that iridescent bubble-congeries and that kaleidoscopic little polyhedron was menacing and irritating. Then came the shift as vast converging planes of a slippery-looking substance loomed above and below him - a shift which ended in a flash of delirium and a blaze of unknown, alien light in which yellow, carmine, and indigo were madly and inextricably blende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He was half lying on a high, fantastically balustraded terrace above a boundless jungle of outlandish, incredible peaks, balanced planes, domes, minarets, horizontal disks poised on pinnacles, and numberless forms of still greater wildness - some of stone and some of metal - which glittered gorgeously in the mixed, almost blistering glare from a poly-chromatic sky. Looking upward he saw three stupendous disks of flame, each of a different hue, and at a different height above an infinitely distant curving horizon of low mountains. Behind him tiers of higher terraces towered aloft as far as he could see. The city below stretched away to the limits of vision, and he hoped that no sound would well up from i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pavement from which he easily raised himself was a veined polished stone beyond his power to identify, and the tiles were cut in bizarre-angled shapes which struck himm as less asymmetrical than based on some unearthly symmetry whose laws he could not comprehend. The balustrade was chest-high, delicate, and fantastically wrought, while along the rail were ranged at short intervals little figures of grotesque design and exquisite workmanship. They, like the whole balustrade, seemed to be made of some sort of shining metal whose colour could not be guessed in the chaos of mixed effulgences, and their nature utterly defied conjecture. They represented some ridged barrel-shaped objects with thin horizontal arms radiating spoke-like from a central ring and with vertical knobs or bulbs projecting from the head and base of the barrel. Each of these knobs was the hub of a system of five long, flat, triangularly tapering arms arranged around it like the arms of a starfish - nearly horizontal, but curving slightly away from the central barrel. The base of the bottom knob was fused to the long railing with so delicate a point of contact that several figures had been broken off and were missing. The figures were about four and a half inches in height, while the spiky arms gave them a maximum diameter of about two and a half inche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When Gilman stood up, the tiles felt hot to his bare feet. He was wholly alone, and his first act was to walk to the balustrade and look dizzily down at the endless, Cyclopean city almost two thousand feet below. As he listened he thought a rhythmic confusion of faint musical pipings covering a wide tonal range welled up from the narrow streets beneath, and he wished he might discern the denizens of the place. The sight turned him giddy after a while, so that he would have fallen to the pavement had he not clutched instinctively at the lustrous balustrade. His right hand fell on one of the projecting figures, the touch seeming to steady him slightly. It was too much, however, for the exotic delicacy of the metal-work, and the spiky figure snapped off under his grasp. Still half dazed, he continued to clutch it as his other hand seized a vacant space on the smooth railing.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But now his over-sensitive ears caught something behind him, and he looked back across the level terrace. Approaching him softly though without apparent furtiveness were five figures, two of which were the sinister old woman and the fanged, furry little animal. The other three were what sent him unconscious; for they were living entities about eight feet high, shaped precisely like the spiky images on the balustrade, and propelling themselves by a spider-like wriggling of their lower set of starfish-arm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Gilman awoke in his bed, drenched by a cold perspiration and with a smarting sensation in his face, hands and feet. Springing to the floor, he washed and dressed in frantic haste, as if it were necessary for him to get out of the house as quickly as possible. He did not know where he wished to go, but felt that once more he would have to sacrifice his classes. The odd pull toward that spot in the sky between Hydra and Argo had abated, but another of even greater strength had taken its place. Now he felt that he must go north - infinitely north. He dreaded to cross the bridge that gave a view of the desolate island in the Miskatonic, so went over the Peabody Avenue bridge. Very often he stumbled, for his eyes and ears were chained to an extremely lofty point in the blank blue sk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fter about an hour he got himself under better control, and saw that he was far from the city. All around him stretched the bleak emptiness of salt marshes, while the narrow road ahead led to Innsmouth - that ancient, half-deserted town which Arkham people were so curiously unwilling to visit. Though the northward pull had not diminished, he resisted it as he had resisted the other pull, and finally found that he could almost balance the one against the other. Plodding back to town and getting some coffee at a soda fountain, he dragged himself into the public library and browsed aimlessly among the lighter magazines. Once he met some friends who remarked how oddly sunburned he looked, but he did not tell them of his walk. At three o'clock he took some lunch at a restaurant, noting meanwhile that the pull had either lessened or divided itself. After that he killed the time at a cheap cinema show, seeing the inane performance over and over again without paying any attention to i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bout nine at night he drifted homeward and shuffled into the ancient house. Joe Mazurewicz was whining unintelligible prayers, and Gilman hastened up to his own garret chamber without pausing to see if Elwood was in. It was when he turned on the feeble electric light that the shock came. At once he saw there was something on the table which did not belong there, and a second look left no room for doubt. Lying on its side - for it could not stand up alone - was the exotic spiky figure which in his monstrous dream he had broken off the fantastic balustrade. No detail was missing. The ridged, barrel-shaped center, the thin radiating arms, the knobs at each end, and the flat, slightly outward-curving starfish-arms spreading from those knobs - all were there. In the electric light the colour seemed to be a kind of iridescent grey veined with green; and Gilman could see amidst his horror and bewilderment that one of the knobs ended in a jagged break, corresponding to its former point of attachment to the dream-railing.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Only his tendency toward a dazed stupor prevented him from screaming aloud. This fusion of dream and reality was too much to bear. Still dazed, he clutched at the spiky thing and staggered downstairs to Landlord Dombrowski's quarters. The whining prayers of the superstitious loom-fixer were still sounding through the mouldy halls, but Gilman did not mind them now. The landlord was in, and greeted him pleasantly. No, he had not seen that thing before and did not know anything about it. But his wife had said she found a funny tin thing in one of the beds when she fixed the rooms at noon, and maybe that was it. Dombrowski called her, and she waddled in. Yes, that was the thing. She had found it in the young gentleman's bed - on the side next the wall. It had looked very queer to her, but of course the young gentleman had lots of queer things in his room - books and curios and pictures and markings on paper. She certainly knew nothing about i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So Gilman climbed upstairs again in mental turmoil, convinced that he was either still dreaming or that his somnambulism had run to incredible extremes and led him to depredations in unknown places. Where had he got this </w:t>
      </w:r>
      <w:r>
        <w:rPr>
          <w:i/>
          <w:iCs/>
          <w:color w:val="000000"/>
          <w:sz w:val="22"/>
          <w:szCs w:val="27"/>
        </w:rPr>
        <w:t>outré</w:t>
      </w:r>
      <w:r>
        <w:rPr>
          <w:color w:val="000000"/>
          <w:sz w:val="22"/>
          <w:szCs w:val="27"/>
        </w:rPr>
        <w:t xml:space="preserve"> thing? He did not recall seeing it in any museum in Arkham. It must have been somewhere, though; and the sight of it as he snatched it in his sleep must have caused the odd dream-picture of the balustraded terrace. Next day he would make some very guarded inquiries - and perhaps see the nerve specialis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Meanwhile he would try to keep track of his somnambulism. As he went upstairs and across the garret hall he sprinkled about some flour which he had borrowed - with a frank admission as to its purpose - from the landlord. He had stopped at Elwood's door on the way, but had found all dark within. Entering his room, he placed the spiky thing on the table, and lay down in complete mental and physical exhaustion without pausing to undress. From the closed loft above the slating ceiling he thought he heard a faint scratching and padding, but he was too disorganized even to mind it. That cryptical pull from the north was getting very strong again, though it seemed now to come from a lower place in the sk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n the dazzling violet light of dream the old woman and the fanged, furry thing came again and with a greater distinctness than on any former occasion. This time they actually reached him, and he felt the crone's withered claws clutching at him. He was pulled out of bed and into empty space, and for a moment he heard a rhythmic roaring and saw the twilight amorphousness of the vague abysses seething around him. But that moment was very brief, for presently he was in a crude, windowless little space with rough beams and planks rising to a peak just above his head, and with a curious slanting floor underfoot. Propped level on that floor were low cases full of books of every degree of antiquity and disintegration, and in the centre were a table and bench, both apparently fastened in place. Small objects of unknown shape and nature were ranged on the tops of the cases, and in the flaming violet light Gilman thought he saw a counterpart of the spiky image which had puzzled him so horribly. On the left the floor fell abruptly away, leaving a black triangular gulf out of which, after a second's dry rattling, there presently climbed the hateful little furry thing with the yellow fangs and bearded human fac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evilly-grinning beldame still clutched him, and beyond the table stood a figure he had never seen before - a tall, lean man of dead black colouration but without the slightest sign of negroid features: wholly devoid of either hair or beard, and wearing as his only garment a shapeless robe of some heavy black fabric. His feet were indistinguishable because of the table and bench, but he must have been shod, since there was a clicking whenever he changed position. The man did not speak, and bore no trace of expression on his small, regular features. He merely pointed to a book of prodigious size which lay open on the table, while the beldame thrust a huge grey quill into Gilman's right hand. Over everything was a pall of intensely maddening fear, and the climax was reached when the furry thing ran up the dreamer's clothing to his shoulders and then down his left arm, finally biting him sharply in the wrist just below his cuff. As the blood spurted from this wound Gilman lapsed into a fain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He awaked on the morning of the twenty-second with a pain in his left wrist, and saw that his cuff was brown with dried blood. His recollections were very confused, but the scene with the black man in the unknown space stood out vividly. The rats must have bitten him as he slept, giving rise to the climax of that frightful dream. Opening the door, he saw that the flour on the corridor floor was undisturbed except for the huge prints of the loutish fellow who roomed at the other end of the garret. So he had not been sleep-walking this time. But something would have to be done about those rats. He would speak to the landlord about them. Again he tried to stop up the hole at the base of the slanting wall, wedging in a candlestick which seemed of about the right size. His ears were ringing horribly, as if with the residual echoes of some horrible noise heard in dream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As he bathed and changed clothes he tried to recall what he had dreamed after the scene in the violet-litten space, but nothing definite would crystallize in his mind. That scene itself must have corresponded to the sealed loft overhead, which had begun to attack his imagination so violently, but later impressions were faint and hazy. There were suggestions of the vague, twilight abysses, and of still vaster, blacker abysses beyond them - abysses in which all fixed suggestions were absent. He had been taken there by the bubble-congeries and the little polyhedron which always dogged him; but they, like himself, had changed to wisps of mist in this farther void of ultimate blackness. Something else had gone on ahead - a larger wisp which now and then condensed into nameless approximations of form - and he thought that their progress had not been in a straight line, but rather along the alien curves and spirals of some ethereal vortex which obeyed laws unknown to the physics and mathematics of any conceivable cosmos. Eventually there had been a hint of vast, leaping shadows, of a monstrous, half-acoustic pulsing, and of the thin, monotonous piping of an unseen flute - but that was all. Gilman decided he had picked up that last conception from what he had read in the </w:t>
      </w:r>
      <w:r>
        <w:rPr>
          <w:i/>
          <w:iCs/>
          <w:color w:val="000000"/>
          <w:sz w:val="22"/>
          <w:szCs w:val="27"/>
        </w:rPr>
        <w:t>Necronomicon</w:t>
      </w:r>
      <w:r>
        <w:rPr>
          <w:color w:val="000000"/>
          <w:sz w:val="22"/>
          <w:szCs w:val="27"/>
        </w:rPr>
        <w:t xml:space="preserve"> about the mindless entity Azathoth, which rules all time and space from a black throne at the centre of Chao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When the blood was washed away the wrist wound proved very slight, and Gilman puzzled over the location of the two tiny punctures. It occurred to him that there was no blood on the bedspread where he had lain - which was very curious in view of the amount on his skin and cuff. Had he been sleep-walking within his room, and had the rat bitten him as he sat in some chair or paused in some less rational position? He looked in every corner for brownish drops or stains, but did not find any. He had better, he thought, spinkle flour within the room as well as outside the door - though after all no further proof of his sleep-walking was needed. He knew he did walk and the thing to do now was to stop it. He must ask Frank Elwood for help. This morning the strange pulls from space seemed lessened, though they were replaced by another sensation even more inexplicable. It was a vague, insistent impulse to fly away from his present situation, but held not a hint of the specific direction in which he wished to fly. As he picked up the strange spiky image on the table he thought the older northward pull grew a trifle stronger; but even so, it was wholly overruled by the newer and more bewildering urg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He took the spiky image down to Elwood's room, steeling himself against the whines of the loom-fixer which welled up from the ground floor. Elwood was in, thank heaven, and appeared to be stirring about. There was time for a little conversation before leaving for breakfast and college, so Gilman hurriedly poured forth an account of his recent dreams and fears. His host was very sympathetic, and agreed that something ought to be done. He was shocked by his guest's drawn, haggard aspect, and noticed the queer, abnormal-looking sunburn which others had remarked during the past week.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re was not much, though, that he could say. He had not seen Gilman on any sleep-walking expedition, and had no idea what the curious image could be. He had, though, heard the French-Canadian who lodged just under Gilman talking to Mazurewicz one evening. They were telling each other how badly they dreaded the coming of Walpurgis Night, now only a few days off; and were exchanging pitying comments about the poor, doomed young gentleman. Desrochers, the fellow under Gilman's room, had spoken of nocturnal footsteps shod and unshod, and of the violet light he saw one night when he had stolen fearfully up to peer through Gilman's keyhole. He had not dared to peer, he told Mazurewicz, after he had glimpsed that light through the cracks around the door. There had been soft talking, too - and as he began to describe it his voice had sunk to an inaudible whisper.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Elwood could not imagine what had set these superstitious creatures gossiping, but supposed their imaginations had been roused by Gilman's late hours and somnolent walking and talking on the one hand, and by the nearness of traditionally-feared May Eve on the other hand. That Gilman talked in his sleep was plain, and it was obviously from Desrochers' keyhole listenings that the delusive notion of the violet dream-light had got abroad. These simple people were quick to imagine they had seen any odd thing they had heard about. As for a plan of action - Gilman had better move down to Elwood's room and avoid sleeping alone. Elwood would, if awake, rouse him whenever he began to talk or rise in his sleep. Very soon, too, he must see the specialist. Meanwhile they would take the spiky image around to the various museums and to certain professors; seeking identification and slating that it had been found in a public rubbish-can. Also, Dombrowski must attend to the poisoning of those rats in the wall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Braced up by Elwood's companionship, Gilman attended classes that day. Strange urges still tugged at him, but he could sidetrack them with considerable success. During a free period he showed the queer image to several professors, all of whom were intensely interested, though none of them could shed any light upon its nature or origin. That night he slept on a couch which Elwood had had the landlord bring to the second-storey room, and for the first time in weeks was wholly free from disquieting dreams. But the feverishness still hung on, and the whines of the loom-fixer were an unnerving influenc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During the next few days Gilman enjoyed an almost perfect immunity from morbid manifestations. He had, Elwood said, showed no tendency to talk or rise in his sleep; and meanwhile the landlord was putting rat-poison everywhere. The only disturbing element was the talk among the superstitious foreigners, whose imaginations had become highly excited. Mazurewicz was always trying to make him get a crucifix, and finally forced one upon him which he said had been blessed by the good Father Iwanicki. Desrochers, too, had something to say; in fact, he insisted that cautious steps had sounded in the now vacant room above him on the first and second nights of Gilinan's absence from it. Paul Choynski thought he heard sounds in the halls and on the stairs at night, and claimed that his door had been softly tried, while Mrs. Dombrowski vowed she had seen Brown Jenkin for the first time since All-Hallows. But such naïve reports could mean very little, and Gilman let the cheap metal crucifix hang idly from a knob on his host's dresser.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For three days Gilman and Elwood canvassed the local museums in an effort to identify the strange spiky image, but always without success. In every quarter, however, interest was intense; for the utter alienage of the thing was a tremendous challenge to scientific curiosity. One of the small radiating arms was broken off and subjected to chemical analysis. Professor Ellery found platinum, iron and tellurium in the strange alloy; but mixed with these were at least three other apparent elements of high atomic weight which chemistry was absolutely powerless to classify. Not only did they fail to correspond with any known element, but they did not even fit the vacant places reserved for probable elements in the periodic system. The mystery remains unsolved to this day, though the image is on exhibition at the museum of Miskatonic Universit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On the morning of April twenty-seventh a fresh rat-bole appeared in the room where Gilman was a guest, but Dombrowski tinned it up during the day. The poison was not having much effect, for scratchings and scurryings in the walls were virtually undiminishe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Elwood was out late that night, and Gilman waited up for him. He did not wish to go to sleep in a room alone - especially since he thought he had glimpsed in the evening twilight the repellent old woman whose image had become so horribly transferred to his dreams. He wondered who she was, and what had been near her rattling the tin can in a rubbish-heap at the mouth of a squalid courtyard. The crone had seemed to notice him and leer evilly at him - though perhaps this was merely his imaginatio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next day both youths felt very tired, and knew they would sleep like logs when night came. In the evening they drowsily discussed the mathematical studies which had so completely and perhaps harmfully engrossed Gilman, and speculated about the linkage with ancient magic and folklore which seemed so darkly probable. They spoke of old Keziah Mason, and Elwood agreed that Gilman had good scientific grounds for thinking she might have stumbled on strange and significant information. The hidden cults to which these witches belonged often guarded and handed down surprising secrets from elder, forgotten eons; and it was by no means impossible that Keziah had actually mastered the art of passing through dimensional gates. Tradition emphasizes the uselessness of material barriers in halting a witch's notions, and who can say what underlies the old tales of broomstick rides through the nigh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Whether a modern student could ever gain similar powers from mathematical research alone, was still to be seen. Suceess, Gilman added, might lead to dangerous and unthinkable situations, for who could foretell the conditions pervading an adjacent but normally inaccessible dimension? On the other hand, the picturesque possibilities were enormous. Time could not exist in certain belts of space, and by entering and remaining in such a belt one might preserve one's life and age indefinitely; never suffering organic metabolism or deterioration except for slight amounts incurred during visits to one's own or similar planes. One might, for example, pass into a timeless dimension and emerge at some remote period of the earth's history as young as befor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Whether anybody had ever managed to do this, one could hardly conjecture with any degree of authority. Old legends are hazy and ambiguous, and in historic times all attempts at crossing forbidden gaps seem complicated by strange and terrible alliances with beings and messengers from outside. There was the immemorial figure of the deputy or messenger of hidden and terrible powers - the "Black Man" of the witch-cult, and the "Nyarlathotep" of the </w:t>
      </w:r>
      <w:r>
        <w:rPr>
          <w:i/>
          <w:iCs/>
          <w:color w:val="000000"/>
          <w:sz w:val="22"/>
          <w:szCs w:val="27"/>
        </w:rPr>
        <w:t>Necronomicon</w:t>
      </w:r>
      <w:r>
        <w:rPr>
          <w:color w:val="000000"/>
          <w:sz w:val="22"/>
          <w:szCs w:val="27"/>
        </w:rPr>
        <w:t xml:space="preserve">. There was, too, the baffling problem of the lesser messengers or intermediaries - the quasi-animals and queer hybrids which legend depicts as witches' familiars. As Gilman and Elwood retired, too sleepy to argue further, they heard Joe Mazurewicz reel into the house half drunk, and shuddered at the desperate wildness of his whining prayer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at night Gilman saw the violet light again. In his dream he had heard a scratching and gnawing in the partitions, and thought that someone fumbled clumsily at the latch. Then he saw the old woman and the small furry thing advancing toward him over the carpeted floor. The beldame's face was alight with inhuman exultation, and the little yellow-toothed morbidity tittered mockingly as it pointed at the heavily-sleeping form of Elwood on the other couch across the room. A paralysis of fear stifled all attempts to cry out. As once before, the hideous crone seized Gilman by the shoulders, yanking him out of bed and into empty space. Again the infinitude of the shrieking abysses flashed past him, but in another second he thought he was in a dark, muddy, unknown alley of foetid odors with the rotting walls of ancient houses towering up on every han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head was the robed black man he had seen in the peaked space in the other dream, while from a lesser distance the old woman was beckoning and grimacing imperiously. Brown Jenkin was rubbing itself with a kind of affectionate playfulness around the ankles of the black man, which the deep mud largely concealed. There was a dark open doorway on the right, to which the black man silently pointed. Into this the grinning crone started, dragging Gilman after her by his pajama sleeves. There were evil-smelling staircases which creaked ominously, and on which the old woman seemed to radiate a faint violet light; and finally a door leading off a landing. The crone fumbled with the latch and pushed the door open, motioning to Gilman to wait, and disappearing inside the black apertur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youth's over-sensitive ears caught a hideous strangled cry, and presently the beldame came out of the room bearing a small, senseless form which she thrust at the dreamer as if ordering him to carry it. The sight of this form, and the expression on its face, broke the spell. Still too dazed to cry out, he plunged recklessly down the noisome staircase and into the mud outside, halting only when seized and choked by the waiting black man. As consciousness departed he heard the faint, shrill tittering of the fanged, rat-like abnormalit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On the morning of the twenty-ninth Gilman awaked into a maelstrom of horror. The instant he opened his eyes he knew something was terribly wrong, for he was back in his old garret room with the slanting wall and ceiling, sprawled on the now unmade bed. His throat was aching inexplicably, and as he struggled to a sitting posture he saw with growing fright that his feet and pajama bottoms were brown with caked mud. For the moment his recollections were hopelessly hazy, but he knew at least that he must have been sleep-walking. Elwood had been lost too deeply in slumber to hear and stop him. On the floor were confused muddy prints, but oddly enough they did not extend all the way to the door. The more Gilman looked at them, the more peculiar they seemed; for in addition to those he could recognize as his there were some smaller, almost round markings - such as the legs of a large chair or a table might make, except that most of them tended to be divided into halves. There were also some curious muddy rat-tracks leading out of a fresh hole and back into it again. Utter bewilderment and the fear of madness racked Gilman as he staggered to the door and saw that there were no muddy prints outside. The more he remembered of his hideous dream the more terrified he felt, and it added to his desperation to hear Joe Mazurewicz chanting mournfully two floors below.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Descending to Elwood's room he roused his still-sleeping host and began telling of how he had found himself, but Elwood could form no idea of what might really have happened. Where Gilman could have been, how he got back to his room without making tracks in the hall, and how the muddy, furniture-like prints came to be mixed with his in the garret chamber, were wholly beyond conjecture. Then there were those dark, livid marks on his throat, as if he had tried to strangle himself. He put his hands up to them, but found that they did not even approximately fit. While they were talking, Desrochers dropped in to say that he had heard a terrific clattering overhead in the dark small hours. No, there had been no one on the stairs after midnight, though just before midnight he had heard faint footfalls in the garret, and cautiously descending steps he did not like. It was, he added, a very bad time of year for Arkham. The young gentleman had better be sure to wear the circifix Joe Mazurewicz had given him. Even the daytime was not safe, for after dawn there had been strange sounds in the house - especially a thin, childish wail hastily choked off.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Gilman mechanically attended classes that morning, but was wholly unable to fix his mind on his studies. A mood of hideous apprehension and expectancy had seized him, and he seemed to be awaiting the fall of some annihilating blow. At noon he lunched at the University spa, picking up a paper from the next seat as he waited for dessert. But he never ate that dessert; for an item on the paper's first page left him limp, wild-eyed, and able only to pay his check and stagger back to Elwood's room.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re had been a strange kidnapping the night before in Orne's Gangway, and the two-year-old child of a clod-like laundry worker named Anastasia Wolejko had completely vanished from sight. The mother, it appeared, had feared the event for some time; but the reasons she assigned for her fear were so grotesque that no one took them seriously. She had, she said, seen Brown Jenkin about the place now and then ever since early in March, and knew from its grimaces and titterings that little Ladislas must be marked for sacrifice at the awful Sabbat on Walpurgis Night. She had asked her neighbour Mary Czanek to sleep in the room and try to protect the child, but Mary had not dared. She could not tell the police, for they never believed such things. Children had been taken that way every year ever since she could remember. And her friend Pete Stowacki would not help because he wanted the child out of the wa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But what threw Gilman into a cold perspiration was the report of a pair of revellers who had been walking past the mouth of the gangway just after midnight. They admitted they had been drunk, but both vowed they had seen a crazily dressed trio furtively entering the dark passageway. There had, they said, been a huge robed negro, a little old woman in rags, and a young white man in his night-clothes. The old woman had been dragging the youth, while around the feet of the negro a tame rat was rubbing and weaving in the brown mu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Gilman sat in a daze all the afternoon, and Elwood - who had meanwhile seen the papers and formed terrible conjectures from them - found him thus when he came home. This time neither could doubt but that something hideously serious was closing in around them. Between the phantasms of nightmare and the realities of the objective world a monstrous and unthinkable relationship was crystallizing, and only stupendous vigilance could avert still more direful developments. Gilman must see a specialist sooner or later, but not just now, when all the papers were full of this kidnapping busines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Just what had really happened was maddeningly obscure, and for a moment both Gilman and Elwood exchanged whispered theories of the wildest kind. Had Gilman unconsciously succeeded better than he knew in his studies of space and its dimensions? Had he actually slipped outside our sphere to points unguessed and unimaginable? Where - if anywhere - had he been on those nights of demoniac alienage? The roaring twilight abysses - the green hillside - the blistering terrace - the pulls from the stars - the ultimate black vortex - the black man - the muddy alley and the stairs - the old witch and the fanged, furry horror - the bubble-congeries and the little polyhedron - the strange sunburn - the wrist-wound - the unexplained image - the muddy feet - the throat marks - the tales and fears of the superstitious foreigners - what did all this mean? To what extent could the laws of sanity apply to such a cas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re was no sleep for either of them that night, but next day they both cut classes and drowsed. This was April thirtieth, and with the dusk would come the hellish Sabbat-time which all the foreigners and the superstitious old folk feared. Mazurewicz came home at six o'clock and said people at the mill were whispering that the Walpurgis revels would be held in the dark ravine beyond Meadow Hill where the old white stone stands in a place queerly devoid of all plant-life. Some of them had even told the police and advised them to look there for the missing Wolejko child, but they did not believe anything would be done. Joe insisted that the poor young gentleman wear his nickel-chained crucifix, and Gilman put it on and dropped it inside his shirt to humour the fellow.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Late at night the two youths sat drowsing in their chairs, lulled by the praying of the loom-fixer on the floor below. Gilman listened as he nodded, his preternaturally sharpened hearing seeming to strain for some subtle, dreaded murmur beyond the noises in the ancient house. Unwholesome recollections of things in the </w:t>
      </w:r>
      <w:r>
        <w:rPr>
          <w:i/>
          <w:iCs/>
          <w:color w:val="000000"/>
          <w:sz w:val="22"/>
          <w:szCs w:val="27"/>
        </w:rPr>
        <w:t>Necronomicon</w:t>
      </w:r>
      <w:r>
        <w:rPr>
          <w:color w:val="000000"/>
          <w:sz w:val="22"/>
          <w:szCs w:val="27"/>
        </w:rPr>
        <w:t xml:space="preserve"> and the Black Book welled up, and he found himself swaying to infandous rhythms said to pertain to the blackest ceremonies of the Sabbat and to have an origin outside the time and space we comprehen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Presently he realized what he was listening for - the hellish chant of the celebrants in the distant black valley. How did he know so much about what they expected? How did he know the time when Nahab and her acolyte were due to bear the brimming bowl which would follow the black cock and the black goat? He saw that Elwood had dropped asleep, and tried to call out and waken him. Something, however, closed his throat. He was not his own master. Had he signed the black man's book after all?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n his fevered, abnormal hearing caught the distant, windborne notes. Over miles of hill and field and alley they came, but he recognized them none the less. The fires must be lit, and the dancers must be starting in. How could he keep himself from going? What was it that had enmeshed him? Mathematics - folklore - the house - old Keziah - Brown Jenkin ... and now he saw that there was a fresh rat-hole in the wall near his couch. Above the distant chanting and the nearer praying of Joe Mazurewicz came another sound - a stealthy, determined scratching in the partitions. He hoped the electric lights would not go out. Then he saw the fanged, bearded little face in the rat-hole - the accursed little face which he at last realized bore such a shocking, mocking resemblance to old Keziah's - and heard the faint fumbling at the door.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screaming twilight abysses flashed before him, and he felt himself helpless in the formless grasp of the iridescent bubble-congeries. Ahead raced the small, kaleidoscopic polyhedron and all through the churning void there was a heightening and acceleration of the vague tonal pattern which seemed to foreshadow some unutterable and unendurable climax. He seemed to know what was coming - the monstrons burst of Walpurgis-rhythm in whose cosmic timbre would be concentrated all the primal, ultimate space-time seethings which lie behind the massed spheres of matter and sometimes break forth in measured reverberations that penetrate faintly to every layer of entity and give hideous significance throughout the worlds to certain dreaded period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But all this vanished in a second. He was again in the cramped, violet-litten peaked space with the slanting floor, the low cases of ancient books, the bench and table, the queer objects, and the triangular gulf at one side. On the table lay a small white figure - an infant boy, unclothed and unconscious - while on the other side stood the monstrous, leering old woman with a gleaming, grotesque-hafted knife in her right hand, and a queerly proportioned pale metal bowl covered with curiously chased designs and having delicate lateral handles in her left. She was intoning some croaking ritual in a language which Gilman could not understand, but which seemed like something guardedly quoted in the </w:t>
      </w:r>
      <w:r>
        <w:rPr>
          <w:i/>
          <w:iCs/>
          <w:color w:val="000000"/>
          <w:sz w:val="22"/>
          <w:szCs w:val="27"/>
        </w:rPr>
        <w:t>Necronomicon</w:t>
      </w:r>
      <w:r>
        <w:rPr>
          <w:color w:val="000000"/>
          <w:sz w:val="22"/>
          <w:szCs w:val="27"/>
        </w:rPr>
        <w:t xml:space="preserv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s the scene grew clearer he saw the ancient crone bend forward and extend the empty bowl across the table - and unable to control his own emotions, he reached far forward and took it in both hands, noticing as he did so its comparative lightness. At the same moment the disgusting form of Brown Jenkin scrambled up over the brink of the triangular black gulf on his left. The crone now motioned him to hold the bowl in a certain position while she raised the huge, grotesque knife above the small white victim as high as her right hand could reach. The fanged, furry thing began tittering a continuation of the unknown ritual, while the witch croaked loathsome responses. Gilman felt a gnawing poignant abhorrence shoot through his mental and emotional paralysis, and the light metal bowl shook in his grasp. A second later the downward motion of the knife broke the spell conpletely, and he dropped the bowl with a resounding bell-like clangour while his hands darted out frantically to stop the monstrous dee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n an instant he had edged up the slanting floor around the end of the table and wrenched the knife from the old woman's claws; sending it clattering over the brink of the narrow triangular gulf. In another instant, however, matters were reversed; for those murderous claws had locked themselves tightly around his own throat, while the wrinkled face was twisted with insane fury. He felt the chain of the cheap crucifix grinding into his neck, and in his peril wondered how the sight of the object itself would affect the evil creature. Her strength was altogether superhuman, but as she continued her choking he reached feebly in his shirt and drew out the metal symbol, snapping the chain and pulling it fre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t sight of the device the witch seemed struck with panic, and her grip relaxed long enough to give Gilman a chance to break it entirely. He pulled the steel-like claws from his neck, and would have dragged the beldame over the edge of the gulf had not the claws received a fresh access of strength and closed in again. This time he resolved to reply in kind, and his own hands reached out for the creature's throat. Before she saw what he was doing he had the chain of the crucifix twisted about her neck, and a moment later he had tightened it enough to cut off her breath. During her last struggle he felt something bite at his ankle, and saw that Brown Jenkin had come to her aid. With one savage kick he sent the morbidity over the edge of the gulf and heard it whimper on some level far below.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Whether he had killed the ancient crone he did not know, but he let her rest on the floor where she had fallen. Then, as he turned away, he saw on the table a sight which nearly snapped the last thread of his reason. Brown Jenkin, tough of sinew and with four tiny hands of demoniac dexterity, had been busy while the witch was throttling him, and his efforts had been in vain. What he had prevented the knife from doing to the victim's chest, the yellow fangs of the furry blasphemy had done to a wrist - and the bowl so lately on the floor stood full beside the small lifeless bod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In his dream-delirium Gilman heard the hellish alien-rhythmed chant of the Sabbat coming from an infinite distance, and knew the black man must be there. Confused memories mixed themselves with his mathematics, and he believed his subconscious mind held the </w:t>
      </w:r>
      <w:r>
        <w:rPr>
          <w:i/>
          <w:iCs/>
          <w:color w:val="000000"/>
          <w:sz w:val="22"/>
          <w:szCs w:val="27"/>
        </w:rPr>
        <w:t>angles</w:t>
      </w:r>
      <w:r>
        <w:rPr>
          <w:color w:val="000000"/>
          <w:sz w:val="22"/>
          <w:szCs w:val="27"/>
        </w:rPr>
        <w:t xml:space="preserve"> which he needed to guide him back to the normal world alone and unaided for the first time. He felt sure he was in the immemorially sealed loft above his own room, but whether he could ever escape through the slanting floor or the long-stooped egress he doubted greatly. Besides, would not an escape from a dream-loft bring him merely into a dream-house - an abnormal projection of the actual place he sought? He was wholly bewildered as to the relation betwixt dream and reality in all his experience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passage through the vague abysses would be frightful, for the Walpurgis-rhythm would be vibrating, and at last he would have to hear that hitherto-veiled cosmic pulsing which he so mortally dreaded. Even now he could detect a low, monstrous shaking whose tempo he suspected all too well. At Sabbat-time it always mounted and reached through to the worlds to summon the initiate to nameless rites. Half the chants of the Sabbat were patterned on this faintly overheard pulsing which no earthly ear could endure in its unveiled spatial fulness. Gilman wondered, too, whether he could trust his instincts to take him back to the right part of space. How could he be sure he would not land on that green-litten hillside of a far planet, on the tessellated terrace above the city of tentacled monsters somewhere beyond the galaxy or in the spiral black vortices of that ultimate void of Chaos where reigns the mindless demon-sultan Azathoth?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Just before he made the plunge the violet light went out and left him in utter blackness. The witch - old Keziah - Nahab - that must have meant her death. And mixed with the distant chant of the Sabbat and the whimpers of Brown Jenkin in the gulf below he thought he heard another and wilder whine from unknown depths. Joe Mazurewicz - the prayers against the Crawling Chaos now turning to an inexplicably triumphant shriek - worlds of sardonic actuality impinging on vortices of febrile dream - Iä! Shub-Niggurath! The Goat with a Thousand Young...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y found Gilman on the floor of his queerly-angled old garret room long before dawn, for the terrible cry had brought Desrochers and Choynski and Dombrowski and Mazurewicz at once, and had even wakened the soundly sleeping Elwood in his chair. He was alive, and with open, staring eyes, but seemed largely unconscious. On his throat were the marks of murderous hands, and on his left ankle was a distressing rat-bite. His clothing was badly rumpled and Joe's crucifix was missing, Elwood trembled, afraid even to speculate what new form his friend's sleep-walking had taken. Mazurewicz seemed half dazed because of a "sign" he said he had had in response to his prayers, and he crossed himself frantically when the squealing and whimpering of a rat sounded from beyond the slanting partitio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When the dreamer was settled on his couch in Elwood's room they sent for Doctor Malkowski - a local practitioner who would repeat no tales where they might prove embarrassing - and he gave Gilman two hypodermic injections which caused him to relax in something like natural drowsiness. During the day the patient regained consciousness at times and whispered his newest dream disjointedly to Elwood. It was a painful process, and at its very start brought out a fresh and disconcerting fac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Gilman - whose ears had so lately possessed an abnormal sensitiveness - was now stone-deaf. Doctor Malkowski, summoned again in haste, told Elwood that both ear-drums were ruptured, as if by the impact of some stupendous sound intense beyond all human conception or endurance. How such a sound could have been heard in the last few hours without arousing all the Miskatonic Valley was more than the honest physician could sa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Elwood wrote his part of the colloquy on paper, so that a fairly easy communication was maintained. Neither knew what to make of the whole chaotic business, and decided it would be better if they thought as little as possible about it. Both, though, agreed that they must leave this ancient and accursed house as soon as it could be arranged. Evening papers spoke of a police raid on some curious revellers in a ravine beyond Meadow Hill just before dawn, and mentioned that the white stone there was an object of age-long superstitious regard. Nobody had been caught, but among the scattering fugitives had been glimpsed a huge negro. In another column it was stated that no trace of the missing child Ladislas Wolejko had been foun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crowning horror came that very night. Elwood will never forget it, and was forced to stay out of college the rest of the term because of the resulting nervous breakdown. He had thought he heard rats in the partition all the evening, but paid little attention to them. Then, long after both he and Gilman had retired, the atrocious shrieking began. Elwood jumped up, turned on the lights and rushed over to his guest's couch. The occupant was emitting sounds of veritably inhuman nature, as if racked by some torment beyond description. He was writhing under the bedclothes, and a great stain was beginning to appear on the blanket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Elwood scarcely dared to touch him, but gradually the screaming and writhing subsided. By this time Dombrowski, Choynski, Desrochers, Mazurewicz, and the top-floor lodger were all crowding into the doorway, and the landlord had sent his wife back to telephone for Doctor Malkowaki. Everybody shrieked when a large rat-like form suddenly jumped out from beneath the ensanguined bedclothes and scuttled across the floor to a fresh, open hole close by. When the doctor arrived and began to pull down those frightful covers Walter Gilman was dea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t would be barbarous to do more than suggest what had killed Gilman. There had been virtually a tunnel through his body - something had eaten his heart out. Dombrowski, frantic at the failure of his rat-poisoning efforts, cast aside all thought of his lease and within a week had moved with all his older lodgers to a dingy but less ancient house in Walnut Street. The worst thing for a while was keeping Joe Mazurewicz quiet; for the brooding loom-fixer would never stay sober, and was constantly whining and muttering about spectral and terrible thing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t seems that on that last hideous night Joe had stooped to look at the crimson rat-tracks which led from Gilman's couch to the near-by hole. On the carpet they were very indistinct, but a piece of open flooring intervened between the carpet's edge and the baseboard. There Mazurewicz had found something monstrous - or thought he had, for no one else could quite agree with him despite the undeniable queerness of the prints. The tracks on the flooring were certainly vastly unlike the average prints of a rat but even Choynski and Desrochers would not admit that they were like the prints of four tiny human hand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house was never rented again. As soon as Dombrowski left it the pall of its final desolation began to descend, for people shunned it both on account of its old reputation and because of the new foetid odour. Perhaps the ex-landlord's rat-poison had worked after all, for not long after his departure the place became a neighbourhood nuisance. Health officials traced the smell to the closed spaces above and beside the eastern garret room, and agreed that the number of dead rats must be enormous. They decided, however, that it was not worth their while to hew open and disinfect the long-sealed spaces; for the foetor would soon be over, and the locality was not one which encouraged fastidious standards. Indeed, there were always vague local tales of unexplained stenches upstairs in the Witch-House just after May-Eve and Hallowmass. The neighbours acquiesced in the inertia - but the foetor none the less formed an additional count against the place. Toward the last the house was condemned as a habitation by the building inspector.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Gilman's dreams and their attendant circumstances have never been explained. Elwood, whose thoughts on the entire episode are sometimes almost maddening, came back to college the next autumn and was graduated in the following June. He found the spectral gossip of the town much disminished, and it is indeed a fact that - notwithstanding certain reports of a ghostly tittering in the deserted house which lasted almost as long as that edifice itself - no fresh appearances either of Old Keziah or of Brown Jenkin have been muttered of since Gilman's death. It is rather fortunate that Elwood was not in Arkham in that later year when certain events abruptly renewed the local whispers about elder horrors. Of course he heard about the matter afterward and suffered untold torments of black and bewildered speculation; but even that was not as bad as actual nearness and several possible sights would have bee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n March, 1931, a gale wrecked the roof and great chimney of the vacant Witch-House, so that a chaos of crumbling bricks, blackened, moss-grown shingles, and rotting planks and timbers crashed down into the loft and broke through the floor beneath. The whole attic storey was choked with debris from above, but no one took the trouble to touch the mess before the inevitable razing of the decrepit structure. That ultimate step came in the following December, and it was when Gilman's old room was cleared out by reluctant, apprehensive workmen that the gossip bega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mong the rubbish which had crashed through the ancient slanting ceiling were several things which made the workmen pause and call in the police. Later the police in turn called in the coroner and several professors from the university. There were bones - badly crushed and splintered, but clearly recognizable as human - whose manifestly modern date conflicted puzzlingly with the remote period at which their only possible lurking place, the low, slant-floored loft overhead, had supposedly been sealed from all human access. The coroner's physician decided that some belonged to a small child, while certain others - found mixed with shreds of rotten brownish cloth - belonged to a rather undersized, bent female of advanced years. Careful sifting of debris also disclosed many tiny bones of rats caught in the collapse, as well as older rat-bones gnawed by small fangs in a fashion now and then highly productive of controversy and reflectio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Other objects found included the mangled fragments of many books and papers, together with a yellowish dust left from the total disintegration of still older books and papers. All, without exception, appeared to deal with black magic in its most advanced and horrible forms; and the evidently recent date of certain items is still a mystery as unsolved as that of the modern human bones. An even greater mystery is the absolute homogeneity of the crabbed, archaic writing found on a wide range of papers whose conditions and watermarks suggest age differences of at least one hundred and fifty to two hundred years. To some, though, the greatest mystery of all is the variety of utterly inexplicable objects - objects whose shapes, materials, types of workmanship, and purposes baffle all conjecture - found scattered amidst the wreckage in evidently diverse states of injury. One of these things - which excited several Miskatonie professors profoundly is a badly damaged monstrosity plainly resembling the strange image which Gilman gave to the college museum, save that it is large, wrought of some peculiar bluish stone instead of metal, and possessed of a singularly angled pedestal with undecipherable hieroglyphic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rchaeologists and anthropologists are still trying to explain the bizarre designs chased on a crushed bowl of light metal whose inner side bore ominous brownish stains when found. Foreigners and credulous grandmothers are equally garrulous about the modern nickel crucifix with broken chain mixed in the rubbish and shiveringly identified by Joe Maturewicz as that which he had given poor Gilman many years before. Some believe this crucifix was dragged up to the sealed loft by rats, while others think it must have been on the floor in some corner of Gilman's old room at the time. Still others, including Joe himself, have theories too wild and fantastic for sober credenc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When the slanting wall of Gilman's room was torn out, the once-sealed triangular space between that partition and the house's north wall was found to contain much less structural debris, even in proportion to its size, than the room itself, though it had a ghastly layer of older materials which paralyzed the wreckers with horror. In brief, the floor was a veritable ossuary of the bones of small children - some fairly modern, but others extending back in infinite gradations to a period so remote that crumbling was almost complete. On this deep bony layer rested a knife of great size, obvious antiquity, and grotesque, ornate, and exotic design - above which the debris was pile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n the midst of this debris, wedged between a fallen plank and a cluster of cemented bricks from the ruined chimney, was an object destined to cause more bafflement, veiled fright, and openly superstitious talk in Arkham than anything else discovered in the haunted and accursed building.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is object was the partly crushed skeleton of a huge diseased rat, whose abnormalities of form are still a topic of debate and source of singular reticence among the members of Miskatonic's department of comparative anatomy. Very little concerning this skeleton has leaked out, but the workmen who found it whisper in shocked tones about the long, brownish hairs with which it was associated. </w:t>
      </w:r>
    </w:p>
    <w:p>
      <w:pPr>
        <w:pStyle w:val="NormalWeb"/>
        <w:widowControl w:val="false"/>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t xml:space="preserve">The bones of the tiny paws, it is rumoured, imply prehensile characteristics more typical of a diminutive monkey than of a rat, while the small skull with its savage yellow fangs is of the utmost anomalousness, appearing from certain angles like a miniature, monstrously degraded parody of a human skull. The workmen crossed themselves in fright when they came upon this blasphemy, but later burned candles of gratitude in St. Stanislaus' Church because of the shrill, ghostly tittering they felt they would never hear again. </w:t>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Heading2"/>
        <w:widowControl w:val="false"/>
        <w:spacing w:before="0" w:after="0"/>
        <w:jc w:val="center"/>
        <w:rPr>
          <w:color w:val="000000"/>
          <w:sz w:val="22"/>
        </w:rPr>
      </w:pPr>
      <w:r>
        <w:rPr>
          <w:color w:val="000000"/>
          <w:sz w:val="22"/>
        </w:rPr>
        <w:br/>
        <w:t xml:space="preserve">Ex Oblivion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szCs w:val="27"/>
        </w:rPr>
      </w:pPr>
      <w:r>
        <w:rPr>
          <w:color w:val="000000"/>
          <w:sz w:val="22"/>
          <w:szCs w:val="27"/>
        </w:rPr>
        <w:t xml:space="preserve">When the last days were upon me, and the ugly trifles of existence began to drive me to madness like the small drops of water that torturers let fall ceaselessly upon one spot of their victims body, I loved the irradiate refuge of sleep. In my dreams I found a little of the beauty I had vainly sought in life, and wandered through old gardens and enchanted wood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Once when the wind was soft and scented I heard the south calling, and sailed endlessly and languorously under strange star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Once when the gentle rain fell I glided in a barge down a sunless stream under the earth till I reached another world of purple twilight, iridescent arbours, and undying rose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nd once I walked through a golden valley that led to shadowy groves and ruins, and ended in a mighty wall green with antique vines, and pierced by a little gate of bronz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Many times I walked through that valley, and longer and longer would I pause in the spectral half-light where the giant trees squirmed and twisted grotesquely, and the grey ground stretched damply from trunk to trunk, sometimes disclosing the mould-stained stones of buried temples. And always the goal of my fancies was the mighty vine-grown wall with the little gate of bronze therei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fter awhile, as the days of waking became less and less bearable from their greyness and sameness, I would often drift in opiate peace through the valley and the shadowy groves, and wonder how I might seize them for my eternal dwelling-place, so that I need no more crawl back to a dull world stript of interest and new colours. And as I looked upon the little gate in the mighty wall, I felt that beyond it lay a dream-country from which, once it was entered, there would be no retur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So each night in sleep I strove to find the hidden latch of the gate in the ivied antique wall, though it was exceedingly well hidden. And I would tell myself that the realm beyond the wall was not more lasting merely, but more lovely and radiant as well.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n one night in the dream-city of Zakarion I found a yellowed papyrus filled with the thoughts of dream-sages who dwelt of old in that city, and who were too wise ever to be born in the waking world. Therein were written many things concerning the world of dream, and among them was lore of a golden valley and a sacred grove with temples, and a high wall pierced by a little bronze gate. When I saw this lore, I knew that it touched on the scenes I had haunted, and I therefore read long in the yellowed papyru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Some of the dream-sages wrote gorgeously of the wonders beyond the irrepassable gate, but others told of horror and disappointment. I knew not which to believe, yet longed more and more to cross forever into the unknown land; for doubt and secrecy are the lure of lures, and no new horror can be more terrible than the daily torture of the commonplace. So when I learned of the drug which would unlock the gate and drive me through, I resolved to take it when next I awake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Last night I swallowed the drug and floated dreamily into the golden valley and the shadowy groves; and when I came this time to the antique wall, I saw that the small gate of bronze was ajar. From beyond came a glow that weirdly lit the giant twisted trees and the tops of the buried temples, and I drifted on songfully, expectant of the glories of the land from whence I should never return. </w:t>
      </w:r>
    </w:p>
    <w:p>
      <w:pPr>
        <w:pStyle w:val="NormalWeb"/>
        <w:widowControl w:val="false"/>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t xml:space="preserve">But as the gate swung wider and the sorcery of the drug and the dream pushed me through, I knew that all sights and glories were at an end; for in that new realm was neither land nor sea, but only the white void of unpeopled and illimitable space. So, happier than I had ever dared hope to be, I dissolved again into that native infinity of crystal oblivion from which the daemon Life had called me for one brief and desolate hour. </w:t>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Heading2"/>
        <w:widowControl w:val="false"/>
        <w:spacing w:before="0" w:after="0"/>
        <w:jc w:val="center"/>
        <w:rPr>
          <w:color w:val="000000"/>
          <w:sz w:val="22"/>
          <w:szCs w:val="48"/>
        </w:rPr>
      </w:pPr>
      <w:r>
        <w:rPr>
          <w:color w:val="000000"/>
          <w:sz w:val="22"/>
          <w:szCs w:val="48"/>
        </w:rPr>
        <w:t>From Beyond</w:t>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NormalWeb"/>
        <w:widowControl w:val="false"/>
        <w:spacing w:before="0" w:after="0"/>
        <w:rPr/>
      </w:pPr>
      <w:r>
        <w:rPr>
          <w:color w:val="000000"/>
          <w:sz w:val="22"/>
          <w:szCs w:val="27"/>
        </w:rPr>
        <w:fldChar w:fldCharType="begin"/>
      </w:r>
      <w:r>
        <w:rPr>
          <w:sz w:val="22"/>
          <w:szCs w:val="27"/>
          <w:color w:val="000000"/>
        </w:rPr>
        <w:instrText xml:space="preserve"> TIME \@"H:mm" </w:instrText>
      </w:r>
      <w:r>
        <w:rPr>
          <w:sz w:val="22"/>
          <w:szCs w:val="27"/>
          <w:color w:val="000000"/>
        </w:rPr>
        <w:fldChar w:fldCharType="separate"/>
      </w:r>
      <w:r>
        <w:rPr>
          <w:sz w:val="22"/>
          <w:szCs w:val="27"/>
          <w:color w:val="000000"/>
        </w:rPr>
        <w:t>18:19</w:t>
      </w:r>
      <w:r>
        <w:rPr>
          <w:sz w:val="22"/>
          <w:szCs w:val="27"/>
          <w:color w:val="000000"/>
        </w:rPr>
        <w:fldChar w:fldCharType="end"/>
      </w:r>
      <w:r>
        <w:rPr>
          <w:color w:val="000000"/>
          <w:sz w:val="22"/>
          <w:szCs w:val="27"/>
        </w:rPr>
        <w:t xml:space="preserve">Horrible beyond conception was the change which had taken place in my best friend, Crawford Tillinghast. I had not seen him since that day, two months and a half before, when he told me toward what goal his physical and metaphysical researches were leading; when he had answered my awed and almost frightened remonstrances by driving me from his laboratory and his house in a burst of fanatical rage. I had known that he now remained mostly shut in the attic laboratory with that accursed electrical machine, eating little and excluding even the servants, but I had not thought that a brief period of ten weeks could so alter and disfigure any human creature. It is not pleasant to see a stout man suddenly grown thin, and it is even worse when the baggy skin becomes yellowed or grayed, the eyes sunken, circled, and uncannily glowing, the forehead veined and corrugated, and the hands tremulous and twitching. And if added to this there be a repellent unkemptness, a wild disorder of dress, a bushiness of dark hair white at the roots, and an unchecked growth of white beard on a face once clean-shaven, the cumulative effect is quite shocking. But such was the aspect of Crawford Tilllinghast on the night his half coherent message brought me to his door after my weeks of exile; such was the specter that trembled as it admitted me, candle in hand, and glanced furtively over its shoulder as if fearful of unseen things in the ancient, lonely house set back from Benevolent Stree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at Crawford Tilinghast should ever have studied science and philosophy was a mistake. These things should be left to the frigid and impersonal investigator for they offer two equally tragic alternatives to the man of feeling and action; despair, if he fail in his quest, and terrors unutterable and unimaginable if he succeed. Tillinghast had once been the prey of failure, solitary and melancholy; but now I knew, with nauseating fears of my own, that he was the prey of success. I had indeed warned him ten weeks before, when he burst forth with his tale of what he felt himself about to discover. He had been flushed and excited then, talking in a high and unnatural, though always pedantic, voic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What do we know," he had said, "of the world and the universe about us? Our means of receiving impressions are absurdly few, and our notions of surrounding objects infinitely narrow. We see things only as we are constructed to see them, and can gain no idea of their absolute nature. With five feeble senses we pretend to comprehend the boundlessly complex cosmos, yet other beings with wider, stronger, or different range of senses might not only see very differently the things we see, but might see and study whole worlds of matter, energy, and life which lie close at hand yet can never be detected with the senses we have. I have always believed that such strange, inaccessible worlds exist at our very elbows, </w:t>
      </w:r>
      <w:r>
        <w:rPr>
          <w:i/>
          <w:iCs/>
          <w:color w:val="000000"/>
          <w:sz w:val="22"/>
          <w:szCs w:val="27"/>
        </w:rPr>
        <w:t>and now I believe I have found a way to break dawn the barriers</w:t>
      </w:r>
      <w:r>
        <w:rPr>
          <w:color w:val="000000"/>
          <w:sz w:val="22"/>
          <w:szCs w:val="27"/>
        </w:rPr>
        <w:t xml:space="preserve">. I am not joking. Within twenty-four hours that machine near the table will generate waves acting on unrecognized sense organs that exist in us as atrophied or rudimentary vestiges. Those waves will open up to us many vistas unknown to man and several unknown to anything we consider organic life. We shall see that at which dogs howl in the dark, and that at which cats prick up their ears after midnight. We shall see these things, and other things which no breathing creature has yet seen. We shall overleap time, space, and dimensions, and without bodily motion peer to the bottom of creatio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When Tillinghast said these things I remonstrated, for I knew him well enough to be frightened rather than amused; but he was a fanatic, and drove me from the house. Now he was no less a fanatic, but his desire to speak had conquered his resentment, and he had written me imperatively in a hand I could scarcely recognize. As I entered the abode of the friend so suddenly metamorphosed to a shivering gargoyle, I became infected with the terror which seemed stalking in all the shadows. The words and beliefs expressed ten weeks before seemed bodied forth in the darkness beyond the small circle of candle light, and I sickened at the hollow, altered voice of my host. I wished the servants were about, and did not like it when he said they had all left three days previously. It seemed strange that old Gregory, at least, should desert his master without telling as tried a friend as I. It was he who had given me all the information I had of Tillinghast after I was repulsed in rag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Yet I soon subordinated all my fears to my growing curiosity and fascination. Just what Crawford Tillinghast now wished of me I could only guess, but that he had some stupendous secret or discovery to impart, I could not doubt. Before I had protested at his unnatural pryings into the unthinkable; now that he had evidently succeeded to some degree I almost shared his spirit, terrible though the cost of victory appeared. Up through the dark emptiness of the house I followed the bobbing candle in the hand of this shaking parody on man. The electricity seemed to be turned off, and when I asked my guide he said it was for a definite reaso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t would be too much... I would not dare," he continued to mutter. I especially noted his new habit of muttering, for it was not like him to talk to himself. We entered the laboratory in the attic, and I observed that detestable electrical machine, glowing with a sickly, sinister violet luminosity. It was connected with a powerful chemical battery, but seemed to be receiving no current; for I recalled that in its experimental stage it had sputtered and purred when in action. In reply to my question Tillinghast mumbled that this permanent glow was not electrical in any sense that I could understan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He now seated me near the machine, so that it was on my right, and turned a switch somewhere below the crowning cluster of glass bulbs. The usual sputtering began, turned to a whine, and terminated in a drone so soft as to suggest a return to silence. Meanwhile the luminosity increased, waned again, then assumed a pale, outrè colour or blend of colours which I could neither place nor describe. Tillinghast had been watching me, and noted my puzzled expressio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Do you know what that is?" he whispered, </w:t>
      </w:r>
      <w:r>
        <w:rPr>
          <w:i/>
          <w:iCs/>
          <w:color w:val="000000"/>
          <w:sz w:val="22"/>
          <w:szCs w:val="27"/>
        </w:rPr>
        <w:t>"That is ultra-violet."</w:t>
      </w:r>
      <w:r>
        <w:rPr>
          <w:color w:val="000000"/>
          <w:sz w:val="22"/>
          <w:szCs w:val="27"/>
        </w:rPr>
        <w:t xml:space="preserve"> He chuckled oddly at my surprise. "You thought ultra-violet was invisible, and so it is - but you can see that and many other invisible things </w:t>
      </w:r>
      <w:r>
        <w:rPr>
          <w:i/>
          <w:iCs/>
          <w:color w:val="000000"/>
          <w:sz w:val="22"/>
          <w:szCs w:val="27"/>
        </w:rPr>
        <w:t>now.</w:t>
      </w:r>
      <w:r>
        <w:rPr>
          <w:color w:val="000000"/>
          <w:sz w:val="22"/>
          <w:szCs w:val="27"/>
        </w:rPr>
        <w:t xml:space="preserv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Listen to me! The waves from that thing are waking a thousand sleeping senses in us; senses which we inherit from aeons of evolution from the state of detached electrons to the state of organic humanity. I have seen the </w:t>
      </w:r>
      <w:r>
        <w:rPr>
          <w:i/>
          <w:iCs/>
          <w:color w:val="000000"/>
          <w:sz w:val="22"/>
          <w:szCs w:val="27"/>
        </w:rPr>
        <w:t>truth</w:t>
      </w:r>
      <w:r>
        <w:rPr>
          <w:color w:val="000000"/>
          <w:sz w:val="22"/>
          <w:szCs w:val="27"/>
        </w:rPr>
        <w:t xml:space="preserve">, and I intend to show it to you. Do you wonder how it will seem? I will tell you." Here Trninghast seated himself directly opposite me, blowing out his candle and staring hideously into my eyes. "Your existing sense-organs - ears first, I think - will pick up many of the impressions, for they are closely connected with the dormant organs. Then there will be others. You have heard of the pineal gland? I laugh at the shallow endocrinologist, fellow-dupe and fellow-parvenu of the Freudian. That gland is the great sense organ of organs - I </w:t>
      </w:r>
      <w:r>
        <w:rPr>
          <w:i/>
          <w:iCs/>
          <w:color w:val="000000"/>
          <w:sz w:val="22"/>
          <w:szCs w:val="27"/>
        </w:rPr>
        <w:t>have found out</w:t>
      </w:r>
      <w:r>
        <w:rPr>
          <w:color w:val="000000"/>
          <w:sz w:val="22"/>
          <w:szCs w:val="27"/>
        </w:rPr>
        <w:t xml:space="preserve">. It is like sight in the end, and transmits visual pictures to the brain. If you are normal, that is the way you ought to get most of it... I mean get most of the evidence </w:t>
      </w:r>
      <w:r>
        <w:rPr>
          <w:i/>
          <w:iCs/>
          <w:color w:val="000000"/>
          <w:sz w:val="22"/>
          <w:szCs w:val="27"/>
        </w:rPr>
        <w:t>from beyond.</w:t>
      </w:r>
      <w:r>
        <w:rPr>
          <w:color w:val="000000"/>
          <w:sz w:val="22"/>
          <w:szCs w:val="27"/>
        </w:rPr>
        <w:t xml:space="preserv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I looked about the immense attic room with the sloping south wall, dimly lit by rays which the every day eye cannot see. The far corners were all shadows and the whole place took on a hazy unreality which obscured its nature and invited the imagination to symbolism and phantasm. During the interval that Tillinghast was long silent I fancied myself in some vast incredible temple of long-dead gods; some vague edifice of innumerable black stone columns reaching up from a floor of damp slabs to a cloudy height beyond the range of my vision. The picture was very vivid for a while, but gradually gave way to a more horrible conception; that of utter, absolute solitude in infinite, sightless, soundless space. There seemed to be a void, and nothing more, and I felt a childish fear which prompted me to draw from my hip pocket the revolver I carried after dark since the night I was held up in East Providence. Then from the farthermost regions of remoteness, the </w:t>
      </w:r>
      <w:r>
        <w:rPr>
          <w:i/>
          <w:iCs/>
          <w:color w:val="000000"/>
          <w:sz w:val="22"/>
          <w:szCs w:val="27"/>
        </w:rPr>
        <w:t>sound</w:t>
      </w:r>
      <w:r>
        <w:rPr>
          <w:color w:val="000000"/>
          <w:sz w:val="22"/>
          <w:szCs w:val="27"/>
        </w:rPr>
        <w:t xml:space="preserve"> softly glided into existence. It was infinitely faint, subtly vibrant, and unmistakably musical, but held a quality of surpassing wildness which made its impact feel like a delicate torture of my whole body. I felt sensations like those one feels when accidentally scratching ground glass. Simultaneously there developed something like a cold draught, which apparently swept past me from the direction of the distant sound. As I waited breathlessly I perceived that both sound and wind were increasing; the effect being to give me an odd notion of myself as tied to a pair of rails in the path of a gigantic approaching locomotive. I began to speak to Tillinghast, and as I did so all the unusual impressions abruptly vanished. I saw only the man, the glowing machines, and the dim apartment. Tillinghast was grinning repulsively at the revolver which I had almost unconsciously drawn, but from his expression I was sure he had seen and heard as much as I, if not a great deal more. I whispered what I had experienced and he bade me to remain as quiet and receptive as possibl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Don't move," he cautioned, "for in these rays </w:t>
      </w:r>
      <w:r>
        <w:rPr>
          <w:i/>
          <w:iCs/>
          <w:color w:val="000000"/>
          <w:sz w:val="22"/>
          <w:szCs w:val="27"/>
        </w:rPr>
        <w:t>we are able to be seen as well as to see.</w:t>
      </w:r>
      <w:r>
        <w:rPr>
          <w:color w:val="000000"/>
          <w:sz w:val="22"/>
          <w:szCs w:val="27"/>
        </w:rPr>
        <w:t xml:space="preserve"> I told you the servants left, but I didn't tell you </w:t>
      </w:r>
      <w:r>
        <w:rPr>
          <w:i/>
          <w:iCs/>
          <w:color w:val="000000"/>
          <w:sz w:val="22"/>
          <w:szCs w:val="27"/>
        </w:rPr>
        <w:t>how</w:t>
      </w:r>
      <w:r>
        <w:rPr>
          <w:color w:val="000000"/>
          <w:sz w:val="22"/>
          <w:szCs w:val="27"/>
        </w:rPr>
        <w:t xml:space="preserve">. It was that thick-witted house-keeper - she turned on the lights downstairs after I had warned her not to, and the wires picked up sympathetic vibrations. It must have been frightful - I could hear the screams up here in spite of all I was seeing and hearing from another direction, and later it was rather awful to find those empty heaps of clothes around the house. Mrs. Updike's clothes were close to the front hall switch - that's how I know she did it. It got them all. But so long as we don't move we're fairly safe. Remember we're dealing with a hideous world in which we are practically helpless... </w:t>
      </w:r>
      <w:r>
        <w:rPr>
          <w:i/>
          <w:iCs/>
          <w:color w:val="000000"/>
          <w:sz w:val="22"/>
          <w:szCs w:val="27"/>
        </w:rPr>
        <w:t>Keep still!</w:t>
      </w:r>
      <w:r>
        <w:rPr>
          <w:color w:val="000000"/>
          <w:sz w:val="22"/>
          <w:szCs w:val="27"/>
        </w:rPr>
        <w:t xml:space="preserv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The combined shock of the revelation and of the abrupt command gave me a kind of paralysis, and in my terror my mind again opened to the impressions coming from what Tillinghast called </w:t>
      </w:r>
      <w:r>
        <w:rPr>
          <w:i/>
          <w:iCs/>
          <w:color w:val="000000"/>
          <w:sz w:val="22"/>
          <w:szCs w:val="27"/>
        </w:rPr>
        <w:t>"beyond."</w:t>
      </w:r>
      <w:r>
        <w:rPr>
          <w:color w:val="000000"/>
          <w:sz w:val="22"/>
          <w:szCs w:val="27"/>
        </w:rPr>
        <w:t xml:space="preserve"> I was now in a vortex of sound and motion, with confused pictures before my eyes. I saw the blurred outlines of the room, but from some point in space there seemed to be pouring a seething column of unrecognizable shapes or clouds, penetrating the solid roof at a point ahead and to the right of me. Then I glimpsed the temple - like effect again, but this time the pillars reached up into an aerial ocean of light, which sent down one blinding beam along the path of the cloudy column I had seen before. After that the scene was almost wholly kaleidoscopic, and in the jumble of sights, sounds, and unidentified sense-impressions I felt that I was about to dissolve or in some way lose the solid form. One definite flash I shall always remember. I seemed for an instant to behold a patch of strange night sky filled with shining, revolving spheres, and as it receded I saw that the glowing suns formed a constellation or galaxy of settled shape; this shape being the distorted face of Crawford Tillinghast. At another time I felt the huge animate things brushing past me and occasionally </w:t>
      </w:r>
      <w:r>
        <w:rPr>
          <w:i/>
          <w:iCs/>
          <w:color w:val="000000"/>
          <w:sz w:val="22"/>
          <w:szCs w:val="27"/>
        </w:rPr>
        <w:t>walking or drifting through my supposedly solid body</w:t>
      </w:r>
      <w:r>
        <w:rPr>
          <w:color w:val="000000"/>
          <w:sz w:val="22"/>
          <w:szCs w:val="27"/>
        </w:rPr>
        <w:t xml:space="preserve">, and thought I saw Tillinghast look at them as though his better trained senses could catch them visually. I recalled what he had said of the pineal gland, and wondered what he saw with this preternatural ey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Suddenly I myself became possessed of a kind of augmented sight. Over and above the luminous and shadowy chaos arose a picture which, though vague, held the elements of consistency and permanence. It was indeed somewhat familiar, for the unusual part was superimposed upon the usual terrestrial scene much as a cinema view may be thrown upon the painted curtain of a theater. I saw the attic laboratory, the electrical machine, and the unsightly form of Tillinghast opposite me; but of all the space unoccupied by familiar objects not one particle was vacant. Indescribable shapes both alive and otherwise were mixed in disgusting disarray, and close to every known thing were whole worlds of alien, unknown entities. It likewise seemed that all the known things entered into the composition of other unknown things and vice versa. Foremost among the living objects were inky, jellyfish monstrosities which flabbily quivered in harmony with the vibrations from the machine. They were present in loathsome profusion, and I saw to my horror that they </w:t>
      </w:r>
      <w:r>
        <w:rPr>
          <w:i/>
          <w:iCs/>
          <w:color w:val="000000"/>
          <w:sz w:val="22"/>
          <w:szCs w:val="27"/>
        </w:rPr>
        <w:t>overlapped</w:t>
      </w:r>
      <w:r>
        <w:rPr>
          <w:color w:val="000000"/>
          <w:sz w:val="22"/>
          <w:szCs w:val="27"/>
        </w:rPr>
        <w:t xml:space="preserve">; that they were semi-fluid and capable of passing through one another and through what we know as solids. These things were never still, but seemed ever floating about with some malignant purpose. Sometimes they appeared to devour one another, the attacker launching itself at its victim and instantaneously obliterating the latter from sight. Shudderingly I felt that I knew what had obliterated the unfortunate servants, and could not exclude the thing from my mind as I strove to observe other properties of the newly visible world that lies unseen around us. But Tillinghast had been watching me and was speaking.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You see them? You see them? You see the things that float and flop about you and through you every moment of your life? You see the creatures that form what men call the pure air and the blue sky? Have I not succeeded in breaking down the barrier; have I not shown you worlds that no other living men have seen?" I heard his scream through the horrible chaos, and looked at the wild face thrust so offensively close to mine. His eyes were pits of flame, and they glared at me with what I now saw was overwhelming hatred. The machine droned detestabl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You think those floundering things wiped out the servants? Fool, they are harmless! But the servants are gone, aren't they? You tried to stop me; you discouraged me when I needed every drop of encouragement I could get; you were afraid of the cosmic truth, you damned coward, but now I've got you! What swept up the servants? What made them scream so loud?... Don't know, eh! You'll know soon enough. Look at me - listen to what I say - do you suppose there are really any such things as time and magnitude? Do you fancy there are such things as form or matter? I tell you, I have struck depths that your little brain can't picture. I have seen beyond the bounds of infinity and drawn down demons from the stars... I have harnessed the shadows that stride from world to world to sow death and madness... Space belongs to me, do you hear? Things are hunting me now - the things that devour and dissolve - but I know how to elude them. It is you they will get, as they got the servants... Stirring, dear sir? I told you it was dangerous to move, I have saved you so far by telling you to keep still - saved you to see more sights and to listen to me. If you had moved, they would have been at you long ago. Don't worry, they won't </w:t>
      </w:r>
      <w:r>
        <w:rPr>
          <w:i/>
          <w:iCs/>
          <w:color w:val="000000"/>
          <w:sz w:val="22"/>
          <w:szCs w:val="27"/>
        </w:rPr>
        <w:t>hurt</w:t>
      </w:r>
      <w:r>
        <w:rPr>
          <w:color w:val="000000"/>
          <w:sz w:val="22"/>
          <w:szCs w:val="27"/>
        </w:rPr>
        <w:t xml:space="preserve"> you. They didn't hurt the servants - it was the </w:t>
      </w:r>
      <w:r>
        <w:rPr>
          <w:i/>
          <w:iCs/>
          <w:color w:val="000000"/>
          <w:sz w:val="22"/>
          <w:szCs w:val="27"/>
        </w:rPr>
        <w:t>seeing</w:t>
      </w:r>
      <w:r>
        <w:rPr>
          <w:color w:val="000000"/>
          <w:sz w:val="22"/>
          <w:szCs w:val="27"/>
        </w:rPr>
        <w:t xml:space="preserve"> that made the poor devils scream so. My pets are not pretty, for they come out of places where aesthetic standards are - </w:t>
      </w:r>
      <w:r>
        <w:rPr>
          <w:i/>
          <w:iCs/>
          <w:color w:val="000000"/>
          <w:sz w:val="22"/>
          <w:szCs w:val="27"/>
        </w:rPr>
        <w:t>very different</w:t>
      </w:r>
      <w:r>
        <w:rPr>
          <w:color w:val="000000"/>
          <w:sz w:val="22"/>
          <w:szCs w:val="27"/>
        </w:rPr>
        <w:t xml:space="preserve">. Disintegration is quite painless, I assure you -- </w:t>
      </w:r>
      <w:r>
        <w:rPr>
          <w:i/>
          <w:iCs/>
          <w:color w:val="000000"/>
          <w:sz w:val="22"/>
          <w:szCs w:val="27"/>
        </w:rPr>
        <w:t>but I want you to see them</w:t>
      </w:r>
      <w:r>
        <w:rPr>
          <w:color w:val="000000"/>
          <w:sz w:val="22"/>
          <w:szCs w:val="27"/>
        </w:rPr>
        <w:t xml:space="preserve">. I almost saw them, but I knew how to stop. You are curious? I always knew you were no scientist. Trembling, eh. Trembling with anxiety to see the ultimate things I have discovered. Why don't you move, then? Tired? Well, don't worry, my friend, </w:t>
      </w:r>
      <w:r>
        <w:rPr>
          <w:i/>
          <w:iCs/>
          <w:color w:val="000000"/>
          <w:sz w:val="22"/>
          <w:szCs w:val="27"/>
        </w:rPr>
        <w:t>for they are coming</w:t>
      </w:r>
      <w:r>
        <w:rPr>
          <w:color w:val="000000"/>
          <w:sz w:val="22"/>
          <w:szCs w:val="27"/>
        </w:rPr>
        <w:t xml:space="preserve">... Look, look, curse you, look... it's just over your left shoulder..."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What remains to be told is very brief, and may be familiar to you from the newspaper accounts. The police heard a shot in the old Tillinghast house and found us there - Tillinghast dead and me unconscious. They arrested me because the revolver was in my hand, but released me in three hours, after they found it was apoplexy which had finished Tillinghast and saw that my shot had been directed at the noxious machine which now lay hopelessly shattered on the laboratory floor. I did not tell very much of what I had seen, for I feared the coroner would be skeptical; but from the evasive outline I did give, the doctor told me that I had undoubtedly been hypnotized by the vindictive and homicidal madman. </w:t>
      </w:r>
    </w:p>
    <w:p>
      <w:pPr>
        <w:pStyle w:val="NormalWeb"/>
        <w:widowControl w:val="false"/>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t xml:space="preserve">I wish I could believe that doctor. It would help my shaky nerves if I could dismiss what I now have to think of the air and the sky about and above me. I never feel alone or comfortable, and a hideous sense of pursuit sometimes comes chillingly on me when I am weary. What prevents me from believing the doctor is one simple fact - that the police never found the bodies of those servants whom they say Crawford Tillinghast murdered. </w:t>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Heading2"/>
        <w:widowControl w:val="false"/>
        <w:spacing w:before="0" w:after="0"/>
        <w:jc w:val="center"/>
        <w:rPr>
          <w:color w:val="000000"/>
          <w:sz w:val="22"/>
          <w:szCs w:val="48"/>
        </w:rPr>
      </w:pPr>
      <w:r>
        <w:rPr>
          <w:color w:val="000000"/>
          <w:sz w:val="22"/>
          <w:szCs w:val="48"/>
        </w:rPr>
        <w:t>He</w:t>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NormalWeb"/>
        <w:widowControl w:val="false"/>
        <w:spacing w:before="0" w:after="0"/>
        <w:rPr>
          <w:color w:val="000000"/>
          <w:sz w:val="22"/>
          <w:szCs w:val="27"/>
        </w:rPr>
      </w:pPr>
      <w:r>
        <w:rPr>
          <w:color w:val="000000"/>
          <w:sz w:val="22"/>
          <w:szCs w:val="27"/>
        </w:rPr>
        <w:t xml:space="preserve">I saw him on a sleepless night when I was walking desperately to save my soul and my vision. My coming to New York had been a mistake; for whereas I had looked for poignant wonder and inspiration in the teeming labyrinths of ancient streets that twist endlessly from forgotten courts and squares and waterfronts to courts and squares and waterfronts equally forgotten, and in the Cyclopean modern towers and pinnacles that rise blackly Babylonian under waning moons, I had found instead only a sense of horror and oppression which threatened to master, paralyze, and annihilate m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disillusion had been gradual. Coming for the first time upon the town, I had seen it in the sunset from a bridge, majestic above its waters, its incredible peaks and pyramids rising flowerlike and delicate from pools of violet mist to play with the flaming clouds and the first stars of evening. Then it had lighted up window by window above the shimmering tides where lanterns nodded and glided and deep horns bayed weird harmonies, and had itself become a starry firmament of dream, redolent of faery music, and one with the marvels of Carcassonne and Samarcand and El Dorado and all glorious and half-fabulous cities. Shortly afterward I was taken through those antique ways so dear to my fancy-narrow, curving alleys and passages where rows of red Georgian brick blinked with small-paned dormers above pillared doorways that had looked on gilded sedans and paneled coaches - and in the first flush of realization of these long-wished things I thought I had indeed achieved such treasures as would make me in time a poe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But success and happiness were not to be. Garish daylight showed only squalor and alienage and the noxious elephantiasis of climbing, spreading stone where the moon had hinted of loveliness and elder magic; and the throngs of people that seethed through the flume-like streets were squat, swarthy strangers with hardened faces and narrow eyes, shrewd strangers without dreams and without kinship to the scenes about them, who could never mean aught to a blue-eyed man of the old folk, with the love of fair green lanes and white New England village steeples in his hear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So instead of the poems I had hoped for, there came only a shuddering blackness and ineffable loneliness; and I saw at last a fearful truth which no one had ever dared to breathe before - the unwhisperable secret of secrets - the fact that this city of stone and stridor is not a sentient perpetuation of Old New York as London is of Old London and Paris of Old Paris, but that it is in fact quite dead, its sprawling body imperfectly embalmed and infested with queer animate things which have nothing to do with it as it was in life. Upon making this discovery I ceased to sleep comfortably; though something of resigned tranquillity came back as I gradually formed the habit of keeping off the streets by day and venturing abroad only at night, when darkness calls forth what little of the past still hovers wraith-like about, and old white doorways remember the stalwart forms that once passed through them. With this mode of relief I even wrote a few poems, and still refrained from going home to my people lest I seem to crawl back ignobly in defea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n, on a sleepless night's walk, I met the man. It was in a grotesque hidden courtyard of the Greenwich section, for there in my ignorance I had settled, having heard of the place as the natural home of poets and artists. The archaic lanes and houses and unexpected bits of square and court had indeed delighted me, and when I found the poets and artists to be loud-voiced pretenders whose quaintness is tinsel and whose lives are a denial of all that pure beauty which is poetry and art, I stayed on for love of these venerable things. I fancied them as they were in their prime, when Greenwich was a placid village not yet engulfed by the town; and in the hours before dawn, when all the revellers had slunk away, I used to wander alone among their cryptical windings and brood upon the curious arcana which generations must have deposited there. This kept my soul alive, and gave me a few of those dreams and visions for which the poet far within me cried ou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man came upon me at about two one cloudy August morning, as I was threading a series of detached courtyards; now accessible only through the unlighted hallways of intervening buildings, but once forming parts of a continuous network of picturesque alleys. I had heard of them by vague rumor, and realized that they could not be upon any map of today; but the fact that they were forgotten only endeared them to me, so that I had sought them with twice my usual eagerness. Now that I had found them, my eagerness was again redoubled; for something in their arrangement dimly hinted that they might be only a few of many such, with dark, dumb counterparts wedged obscurely betwixt high blank walls and deserted rear tenements, or lurking lamplessly behind archways unbetrayed by hordes of the foreign-speaking or guarded by furtive and uncommunicative artists whose practises do not invite publicity or the light of da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He spoke to me without invitation, noting my mood and glances as I studied certain knockered doorways above iron-railed steps, the pallid glow of traceried transoms feebly lighting my face. His own face was in shadow, and he wore a wide-brimmed hat which somehow blended perfectly with the out-of-date cloak he affected; but I was subtly disquieted even before he addressed me. His form was very slight; thin almost to cadaverousness; and his voice proved phenomenally soft and hollow, though not particularly deep. He had, he said, noticed me several times at my wanderings; and inferred that I resembled him in loving the vestiges of former years. Would I not like the guidance of one long practised in these explorations, and possessed of local information profoundly deeper than any which an obvious newcomer could possibly have gaine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s he spoke, I caught a glimpse of his face in the yellow beam from a solitary attic window. It was a noble, even a handsome elderly countenance; and bore the marks of a lineage and refinement unusual for the age and place. Yet some quality about it disturbed me almost as much as its features pleased me - perhaps it was too white, or too expressionless, or too much out of keeping with the locality, to make me feel easy or comfortable. Nevertheless I followed him; for in those dreary days my quest for antique beauty and mystery was all that I had to keep my soul alive, and I reckoned it a rare favor of Fate to fall in with one whose kindred seekings seemed to have penetrated so much farther than min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Something in the night constrained the cloaked man to silence and for a long hour he led me forward without needless words; making only the briefest of comments concerning ancient names and dates and changes, and directing my progress very largely by gestures as we squeezed through interstices, tiptoed through corridors clambered over brick walls, and once crawled on hands and knees through a low, arched passage of stone whose immense length and tortuous twistings effaced at last every hint of geographical location I had managed to preserve. The things we saw were very old and marvelous, or at least they seemed so in the few straggling rays of light by which I viewed them, and I shall never forget the tottering Ionic columns and fluted pilasters and urn-headed iron fenceposts and flaring-linteled windows and decorative fanlights that appeared to grow quainter and stranger the deeper we advanced into this inexhaustible maze of unknown antiquit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We met no person, and as time passed the lighted windows became fewer and fewer. The streetlights we first encountered had been of oil, and of the ancient lozenge pattern. Later I noticed some with candles; and at last, after traversing a horrible unlighted court where my guide had to lead with his gloved hand through total blackness to a narrow wooded gate in a high wall, we came upon a fragment of alley lit only by lanterns in front of every seventh house - unbelievably Colonial tin lanterns with conical tops and holes punched in the sides. This alley led steeply uphill - more steeply than I thought possible in this part of New York - and the upper end was blocked squarely by the ivy-clad wall of a private estate, beyond which I could see a pale cupola, and the tops of trees waving against a vague lightness in the sky. In this wall was a small, low-arched gate of nail-studded black oak, which the man proceeded to unlock with a ponderous key. Leading me within, he steered a course in utter blackness over what seemed to be a gravel path, and finally up a flight of stone steps to the door of the house, which he unlocked and opened for m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We entered, and as we did so I grew faint from a reek of infinite mustiness which welled out to meet us, and which must have been the fruit of unwholesome centuries of decay. My host appeared not to notice this, and in courtesy I kept silent as he piloted me up a curving stairway, across a hall, and into a room whose door I heard him lock behind us. Then I saw him pull the curtains of the three small-paned windows that barely showed themselves against the lightening sky; after which he crossed to the mantel, struck flint and steel, lighted two candles of a candelabrum of twelve sconces, and made a gesture enjoining soft-toned speech.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n this feeble radiance I saw that we were in a spacious, well-furnished and paneled library dating from the first quarter of the Eighteenth Century, with splendid doorway pediments, a delightful Doric cornice, and a magnificently carved overmantel with scroll-and-urn top. Above the crowded bookshelves at intervals along the walls were well-wrought family portraits; all tarnished to an enigmatical dimness, and bearing an unmistakable likeness to the man who now motioned me to a chair beside the graceful Chippendale table. Before seating himself across the tahle from me, my host paused for a moment as if in embarrassment; then, tardily removing his gloves, wide-brimmed hat, and cloak, stood theatrically revealed in full mid-Georgian costume from queued hair and neck ruffles to knee-breeches, silk hose, and the buckled shoes I had not previously noticed. Now slowly sinking into a lyre-back chair, he commenced to eye me intentl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Without his hat he took on an aspect of extreme age which was scarcely visible before, and I wondered if this unperceived mark of singular longevity were not one of the sources of my disquiet. When he spoke at length, his soft, hollow, and carefully muffled voice not infrequently quavered; and now and then I had great difficulty in following him as I listened with a thrill of amazement and half-disavowed alarm which grew each instan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You behold, Sir," my host began, "a man of very eccentrical habits for whose costume no apology need be offered to one with your wit and inclinations. Reflecting upon better times, I have not scrupled to ascertain their ways, and adopt their dress and manners; an indulgence which offends none if practised without ostentation. It hath been my good fortune to retain the rural seat of my ancestors, swallowed though it was by two towns, first Greenwich, which built up hither after 1800, then New York, which joined on near 1830. There were many reasons for the close keeping of this place in my family, and I have not been remiss in discharging such obligations. The squire who succeeded to it in 1768 studied sartain arts and made sartain discoveries, all connected with influences residing in this particular plot of ground, and eminently desarving of the strongest guarding. Some curious effects of these arts and discoveries I now purpose to show you, under the strictest secrecy; and I believe I may rely on my judgement of men enough to have no distrust of either your interest or your fidelit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He paused, but I could only nod my head. I have said that I was alarmed, yet to my soul nothing was more deadly than the material daylight world of New York, and whether this man were a harmless eccentric or a wielder of dangerous arts, I had no choice save to follow him and slake my sense of wonder on whatever he might have to offer. So I listene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o - my ancestor," he softly continued, "there appeared to reside some very remarkable qualities in the will of mankind; qualities having a little-suspected dominance not only over the acts of one's self and of others, but over every variety of force and substance in Nature, and over many elements and dimensions deemed more universal than Nature herself. May I say that he flouted the sanctity of things as great as space and time and that he put to strange uses the rites of sartain half-breed red Indians once encamped upon this hill? These Indians showed choler when the place was built, and were plaguey pestilent in asking to visit the grounds at the full of the moon. For years they stole over the wall each month when they could, and by stealth performed sartain acts. Then, in '68, the new squire catched them at their doings, and stood still at what he saw. Thereafter he bargained with them and exchanged the free access of his grounds for the exact inwardness of what they did, larning that their grandfathers got part of their custom from red ancestors and part from an old Dutchman in the time of the States-General. Arid pox on him, I'm afeared the squire must have sarved them monstrous bad rum - whether or not by intent - for a week after he larnt the secret he was the only man living that knew it. You, Sir, are the first outsider to be told there is a secret, and split me if I'd have risked tampering that much with - the powers - had ye not been so hot after bygone thing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 shuddered as the man grew colloquial - and with the familiar speech of another day. He went o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But you must know, Sir, that what - the squire - got from those mongrel savages was but a small part of the larning he came to have. He had not been at Oxford for nothing, nor talked to no account with an ancient chymist and astrologer in Paris. He was, in fine, made sensible that all the world is but the smoke of our intellects; past the bidding of the vulgar, but by the wise to be puffed out and drawn in like any cloud of prime Virginia tobacco. What we want, we may make about us; and what we don't want, we may sweep away. I won't say that all this is wholly true in body, but 'tis sufficient true to furnish a very pretty spectacle now and then. You, I conceive, would be tickled hy a better sight of sartain other years than your fancy affords you; so be pleased to hold back any fright at what I design to show. Come to the window and be quie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My host now took my hand to draw me to one of the two windows on the long side of the malodorous room, and at the first touch of his ungloved fingers I turned cold. His flesh, though dry and firm, was of the quality of ice; and I almost shrank away from his pulling. But again I thought of the emptiness and horror of reality, and boldly prepared to follow whithersoever I might be led. Once at the window, the man drew apart the yellow silk curtains and directed my stare into the blackness outside. For a moment I saw nothing save a myriad of tiny dancing lights, far, far before me. Then, as if in response to an insidious motion of my host's hand, a flash of heat-lightning played over the scene, and I looked out upon a sea of luxuriant foliage - foliage unpolluted, and not the sea of roofs to be expected by any normal mind. On my right the Hudson glittered wickedly, and in the distance ahead I saw the unhealthy shimmer of a vast salt marsh constellated with nervous fireflies. The flash died, and an evil smile illumined the waxy face of the aged necromancer.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at was before my time - before the new squire's time. Pray let us try agai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 was faint, even fainter than the hateful modernity of that accursed city had made m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Good God!" I whispered, "can you do that for any time?" And as he nodded, and bared the black stumps of what had once been yellow fangs, I clutched at the curtains to prevent myself from falling. But he steadied me with that terrible, ice-cold claw, and once more made his insidious gestur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rPr>
      </w:pPr>
      <w:r>
        <w:rPr>
          <w:color w:val="000000"/>
          <w:sz w:val="22"/>
          <w:szCs w:val="27"/>
        </w:rPr>
        <w:t xml:space="preserve">Again the lightning flashed - but this time upon a scene not wholly strange. It was Greenwich, the Greenwich that used to be, with here and there a roof or row of houses as we see it now, yet with lovely green lanes and fields and bits of grassy common. The marsh still glittered beyond, but in the farther distance I saw the steeples of what was then all of New York; Trinity and St. Paul's and the Brick Church dominating their sisters, and a faint haze of wood smoke hovering over the whole. I breathed hard, hut not so much from the sight itself as from the possibilities my imagination terrifiedly conjured up. </w:t>
      </w:r>
    </w:p>
    <w:p>
      <w:pPr>
        <w:pStyle w:val="NormalWeb"/>
        <w:widowControl w:val="false"/>
        <w:spacing w:before="0" w:after="0"/>
        <w:rPr>
          <w:color w:val="000000"/>
          <w:sz w:val="22"/>
          <w:szCs w:val="27"/>
        </w:rPr>
      </w:pPr>
      <w:r>
        <w:rPr>
          <w:color w:val="000000"/>
          <w:sz w:val="22"/>
          <w:szCs w:val="27"/>
        </w:rPr>
        <w:t xml:space="preserve">"Can you - dare you - go far?" I spoke with awe and I think he shared it for a second, but the evil grin returne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Far? What I have seen would blast ye to a mad statue of stone! Back, back - forward, </w:t>
      </w:r>
      <w:r>
        <w:rPr>
          <w:i/>
          <w:iCs/>
          <w:color w:val="000000"/>
          <w:sz w:val="22"/>
          <w:szCs w:val="27"/>
        </w:rPr>
        <w:t>forward</w:t>
      </w:r>
      <w:r>
        <w:rPr>
          <w:color w:val="000000"/>
          <w:sz w:val="22"/>
          <w:szCs w:val="27"/>
        </w:rPr>
        <w:t xml:space="preserve"> - look ye puling lackwi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nd as he snarled the phrase under his breath he gestured anew bringing to the sky a flash more blinding than either which had come before. For full three seconds I could glimpse that pandemoniac sight, and in those seconds I saw a vista which will ever afterward torment me in dreams. I saw the heavens verminous with strange flying things, and beneath them a hellish black city of giant stone terraces with impious pyramids flung savagely to the moon, and devil-lights burning from unnumbered windows. And swarming loathsomely on aerial galleries I saw the yellow, squint-eyed people of that city, robed horribly in orange and red, and dancing insanely to the pounding of fevered kettle-drums, the clatter of obscene crotala, and the maniacal moaning of muted horns whose ceaseless dirges rose and fell undulantly like the wave of an unhallowed ocean of bitume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 saw this vista, I say, and heard as with the mind's ear the blasphemous domdaniel of cacophony which companioned it. It was the shrieking fulfilment of all the horror which that corpse-city had ever stirred in my soul, and forgetting every injunction to silence I screamed and screamed and screamed as my nerves gave way and the walls quivered about m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n, as the flash subsided, I saw that my host was trembling too; a look of shocking fear half-blotting from his face the serpent distortion of rage which my screams had excited. He tottered, clutched at the curtains as I had done before, and wriggled his head wildly, like a hunted animal. God knows he had cause, for as the echoes of my screaming died away there came another sound so hellishly suggestive that only numbed emotion kept me sane and conscious. It was the steady, stealthy creaking of the stairs beyond the locked door, as with the ascent of a barefoot or skin-shod horde; and at last the cautious, purposeful rattling of the brass latch that glowed in the feeble candlelight. The old man clawed and spat at me through the moldy air, and barked things in his throat as he swayed with the yellow curtain he clutche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full moon - damn ye - ye... ye yelping dog - ye called 'em, and they've come for me! Moccasined feet - dead men - Gad sink ye, ye red devils, but I poisoned no rum o' yours - han't I kept your pox-rotted magic safe - ye swilled yourselves sick, curse ye, and yet must needs blame the squire - let go, you! Unhand that latch - I've naught for ye here - "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t this point three slow and very deliberate raps shook the panels of the door, and a white foam gathered at the mouth of the frantic magician. His fright, turning to steely despair, left room for a resurgence of his rage against me; and he staggered a step toward the table on whose edge I was steadying myself. The curtains, still clutched in his right hand as his left clawed out at me, grew taut and finally crashed down from their lofty fastenings; admitting to the room a flood of that full moonlight which the brightening of the sky had presaged. In those greenish beams the candles paled, and a new semblance of decay spread over the musk-reeking room with its wormy paneling, sagging floor, battered mantel, rickety furniture, and ragged draperies. It spread over the old man, too, whether from the same source or because of his fear and vehemence, and I saw him shrivel and blacken as he lurched near and strove to rend me with vulturine talons. Only his eyes stayed whole, and they glared with a propulsive, dilated incandescence which grew as the face around them charred and dwindle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rapping was now repeated with greater insistence, and this time bore a hint of metal. The black thing facing me had become only a head with eyes, impotently trying to wriggle across the sinking floor in my direction, and occasionally emitting feeble little spits of immortal malice. Now swift and splintering blows assailed the sickly panels, and I saw the gleam of a tomahawk as it cleft the rending wood. I did not move, for I could not; but watched dazedly as the door fell in pieces to admit a colossal, shapeless influx of inky substance starred with shining, malevolent eyes. It poured thickly, like a flood of oil bursting a rotten bulkhead, overturned a chair as it spread, and finally flowed under the table and across the room to where the blackened head with the eyes still glared at me. Around that head it closed, totally swallowing it up, and in another moment it had begun to recede; bearing away its invisible burden without touching me, and flowing again out that black doorway and down the unseen stairs, which creaked as before, though in reverse order.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n the floor gave way at last, and I slid gaspingly down into the nighted chamber below, choking with cobwebs and half-swooning with terror. The green moon, shining through broken windows, showed me the hall door half open; and as I rose from the plaster-strewn floor and twisted myself free from the sagged ceiling, I saw sweep past it an awful torrent of blackness, with scores of baleful eyes glowing in it. It was seeking the door to the cellar, and when it found it, vanished therein. I now felt the floor of this lower room giving as that of the upper chamber had done, and once a crashing above had been followed by the fall past the west window of some thing which must have been the cupola. Now liberated for the instant from the wreckage, I rushed through the hall to the front door and finding myself unable to open it, seized a chair and broke a window, climbing frenziedly out upon the unkempt lawn where moon light danced over yard-high grass and weeds. The wall was high and all the gates were locked but moving a pile of boxes in a corner I managed to gain the top and cling to the great stone urn set ther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bout me in my exhaustion I could see only strange walls and windows and old gambrel roofs. The steep street of my approach was nowhere visible, and the little I did see succumbed rapidly to a mist that rolled in from the river despite the glaring moonlight. Suddenly the urn to which I clung began to tremble, as if sharing my own lethal dizziness; and in another instant my body was plunging downward to I knew not what fat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man who found me said that I must have crawled a long way despite my broken bones, for a trail of blood stretched off as far as he dared look. The gathering rain soon effaced this link with the scene of my ordeal, and reports could state no more than that I had appeared from a place unknown, at the entrance to a little black court off Perry Street. </w:t>
      </w:r>
    </w:p>
    <w:p>
      <w:pPr>
        <w:pStyle w:val="NormalWeb"/>
        <w:widowControl w:val="false"/>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t xml:space="preserve">I never sought to return to those tenebrous labyrinths, nor would I direct any sane man thither if I could. Of who or what that ancient creature was, I have no idea; but I repeat that the city is dead and full of unsuspected horrors. Whither he has gone, I do not know; but I have gone home to the pure New England lanes up which fragrant sea-winds sweep at evening. </w:t>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Heading2"/>
        <w:widowControl w:val="false"/>
        <w:spacing w:before="0" w:after="0"/>
        <w:jc w:val="center"/>
        <w:rPr/>
      </w:pPr>
      <w:r>
        <w:rPr>
          <w:color w:val="000000"/>
          <w:sz w:val="22"/>
          <w:szCs w:val="48"/>
        </w:rPr>
        <w:t>Hypnos</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ind w:left="720" w:right="720" w:hanging="0"/>
        <w:rPr/>
      </w:pPr>
      <w:r>
        <w:rPr>
          <w:i/>
          <w:iCs/>
          <w:color w:val="000000"/>
          <w:sz w:val="22"/>
        </w:rPr>
        <w:t>Apropos of sleep, that sinister adventure of all our nights, we may say that men go to bed daily with an audacity that would be incomprehensible if we did not know that it is the result of ignorance of the danger.</w:t>
      </w:r>
      <w:r>
        <w:rPr>
          <w:color w:val="000000"/>
          <w:sz w:val="22"/>
        </w:rPr>
        <w:t xml:space="preserve"> </w:t>
      </w:r>
    </w:p>
    <w:p>
      <w:pPr>
        <w:pStyle w:val="NormalWeb"/>
        <w:widowControl w:val="false"/>
        <w:numPr>
          <w:ilvl w:val="0"/>
          <w:numId w:val="2"/>
        </w:numPr>
        <w:spacing w:before="0" w:after="0"/>
        <w:ind w:left="1080" w:right="720" w:hanging="360"/>
        <w:jc w:val="right"/>
        <w:rPr>
          <w:color w:val="000000"/>
          <w:sz w:val="22"/>
        </w:rPr>
      </w:pPr>
      <w:r>
        <w:rPr>
          <w:color w:val="000000"/>
          <w:sz w:val="22"/>
        </w:rPr>
        <w:t xml:space="preserve">Baudelaire </w:t>
      </w:r>
    </w:p>
    <w:p>
      <w:pPr>
        <w:pStyle w:val="NormalWeb"/>
        <w:widowControl w:val="false"/>
        <w:spacing w:before="0" w:after="0"/>
        <w:ind w:right="720" w:hanging="0"/>
        <w:jc w:val="right"/>
        <w:rPr>
          <w:color w:val="000000"/>
          <w:sz w:val="22"/>
        </w:rPr>
      </w:pPr>
      <w:r>
        <w:rPr>
          <w:color w:val="000000"/>
          <w:sz w:val="22"/>
        </w:rPr>
      </w:r>
    </w:p>
    <w:p>
      <w:pPr>
        <w:pStyle w:val="NormalWeb"/>
        <w:widowControl w:val="false"/>
        <w:spacing w:before="0" w:after="0"/>
        <w:ind w:right="720" w:hanging="0"/>
        <w:jc w:val="right"/>
        <w:rPr>
          <w:color w:val="000000"/>
          <w:sz w:val="22"/>
        </w:rPr>
      </w:pPr>
      <w:r>
        <w:rPr>
          <w:color w:val="000000"/>
          <w:sz w:val="22"/>
        </w:rPr>
      </w:r>
    </w:p>
    <w:p>
      <w:pPr>
        <w:pStyle w:val="NormalWeb"/>
        <w:widowControl w:val="false"/>
        <w:spacing w:before="0" w:after="0"/>
        <w:rPr>
          <w:color w:val="000000"/>
          <w:sz w:val="22"/>
          <w:szCs w:val="27"/>
        </w:rPr>
      </w:pPr>
      <w:r>
        <w:rPr>
          <w:color w:val="000000"/>
          <w:sz w:val="22"/>
          <w:szCs w:val="27"/>
        </w:rPr>
        <w:t xml:space="preserve">May the merciful gods, if indeed there be such, guard those hours when no power of the will, or drug that the cunning of man devises, can keep me from the chasm of sleep. Death is merciful, for there is no return therefrom, but with him who has come back out of the nethermost chambers of night, haggard and knowing, peace rests nevermore. Fool that I was to plunge with such unsanctioned frensy into mysteries no man was meant to penetrate; fool or god that he was - my only friend, who led me and went before me, and who in the end passed into terrors which may yet be min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We met, I recall, in a railway station, where he was the center of a crowd of the vulgarly curious. He was unconscious, having fallen in a kind of convulsion which imparted to his slight black-clad body a strange rigidity. I think he was then approaching forty years of age, for there were deep lines in the face, wan and hollow-cheeked, but oval and actually beautiful; and touches of gray in the thick, waving hair and small full beard which had once been of the deepest raven black. His brow was white as the marble of Pentelicus, and of a height and breadth almost god-lik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 said to myself, with all the ardor of a sculptor, that this man was a faun's statue out of antique Hellas, dug from a temple's ruins and brought somehow to life in our stifling age only to feel the chill and pressure of devastating years. And when he opened his immense, sunken, and wildly luminous black eyes I knew he would be thenceforth my only friend- the only friend of one who had never possessed a friend before- for I saw that such eyes must have looked fully upon the grandeur and the terror of realms beyond normal consciousness and reality; realms which I had cherished in fancy, but vainly sought. So as I drove the crowd away I told him he must come home with me and be my teacher and leader in unfathomed mysteries, and he assented without speaking a word. Afterward I found that his voice was music- the music of deep viols and of crystalline spheres. We talked often in the night, and in the day, when I chiseled busts of him and carved miniature heads in ivory to immortalize his different expression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Of our studies it is impossible to speak, since they held so slight a connection with anything of the world as living men conceive it. They were of that vaster and more appalling universe of dim entity and consciousness which lies deeper than matter, time, and space, and whose existence we suspect only in certain forms of sleep- those rare dreams beyond dreams which come never to common men, and but once or twice in the lifetime of imaginative men. The cosmos of our waking knowledge, born from such an universe as a bubble is born from the pipe of a jester, touches it only as such a bubble may touch its sardonic source when sucked back by the jester's whim. Men of learning suspect it little and ignore it mostly. Wise men have interpreted dreams, and the gods have laughed. One man with Oriental eyes has said that all time and space are relative, and men have laughed. But even that man with Oriental eyes has done no more than suspect. I had wished and tried to do more than suspect, and my friend had tried and partly succeeded. Then we both tried together, and with exotic drugs courted terrible and forbidden dreams in the tower studio chamber of the old manor-house in hoary Ken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mong the agonies of these after days is that chief of torments- inarticulateness. What I learned and saw in those hours of impious exploration can never be told- for want of symbols or suggestions in any language. I say this because from first to last our discoveries partook only of the nature of sensations; sensations correlated with no impression which the nervous system of normal humanity is capable of receiving. They were sensations, yet within them lay unbelievable elements of time and space- things which at bottom possess no distinct and definite existence. Human utterance can best convey the general character of our experiences by calling them plungings or soarings; for in every period of revelation some part of our minds broke boldly away from all that is real and present, rushing aerially along shocking, unlighted, and fear-haunted abysses, and occasionally tearing through certain well-marked and typical obstacles describable only as viscous, uncouth clouds of vapor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n these black and bodiless flights we were sometimes alone and sometimes together. When we were together, my friend was always far ahead; I could comprehend his presence despite the absence of form by a species of pictorial memory whereby his face appeared to me, golden from a strange light and frightful with its weird beauty, its anomalously youthful cheeks, its burning eyes, its Olympian brow, and its shadowing hair and growth of bear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Of the progress of time we kept no record, for time had become to us the merest illusion. I know only that there must have been something very singular involved, since we came at length to marvel why we did not grow old. Our discourse was unholy, and always hideously ambitious - no god or demon could have aspired to discoveries and conquest like those which we planned in whispers. I shiver as I speak of them, and dare not be explicit; though I will say that my friend once wrote on paper a wish which he dared not utter with his tongue, and which made me burn the paper and look affrightedly out of the window at the spangled night sky. I will hint- only hint- that he had designs which involved the rulership of the visible universe and more; designs whereby the earth and the stars would move at his command, and the destinies of all living things be his. I affirm- I swear- that I had no share in these extreme aspirations. Anything my friend may have said or written to the contrary must be erroneous, for I am no man of strength to risk the unmentionable spheres by which alone one might achieve succes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re was a night when winds from unknown spaces whirled us irresistibly into limitless vacum beyond all thought and entity. Perceptions of the most maddeningly untransmissible sort thronged upon us; perceptions of infinity which at the time convulsed us with joy, yet which are now partly lost to my memory and partly incapable of presentation to others. Viscous obstacles were clawed through in rapid succession, and at length I felt that we had been borne to realms of greater remoteness than any we had previously know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My friend was vastly in advance as we plunged into this awesome ocean of virgin aether, and I could see the sinister exultation on his floating, luminous, too-youthful memory-face. Suddenly that face became dim and quickly disappeared, and in a brief space I found myself projected against an obstacle which I could not penetrate. It was like the others, yet incalculably denser; a sticky clammy mass, if such terms can be applied to analogous qualities in a non-material spher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 had, I felt, been halted by a barrier which my friend and leader had successfully passed. Struggling anew, I came to the end of the drug-dream and opened my physical eyes to the tower studio in whose opposite corner reclined the pallid and still unconscious form of my fellow dreamer, weirdly haggard and wildly beautiful as the moon shed gold-green light on his marble feature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n, after a short interval, the form in the corner stirred; and may pitying heaven keep from my sight and sound another thing like that which took place before me. I cannot tell you how he shrieked, or what vistas of unvisitable hells gleamed for a second in black eyes crazed with fright. I can only say that I fainted, and did not stir till he himself recovered and shook me in his frensy for someone to keep away the horror and desolatio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at was the end of our voluntary searchings in the caverns of dream. Awed, shaken, and portentous, my friend who had been beyond the barrier warned me that we must never venture within those realms again. What he had seen, he dared not tell me; but he said from his wisdom that we must sleep as little as possible, even if drugs were necessary to keep us awake. That he was right, I soon learned from the unutterable fear which engulfed me whenever consciousness lapse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fter each short and inevitable sleep I seemed older, whilst my friend aged with a rapidity almost shocking. It is hideous to see wrinkles form and hair whiten almost before one's eyes. Our mode of life was now totally altered. Heretofore a recluse so far as I know- his true name and origin never having passed his lips- my friend now became frantic in his fear of solitude. At night he would not be alone, nor would the company of a few persons calm him. His sole relief was obtained in revelry of the most general and boisterous sort; so that few assemblies of the young and gay were unknown to u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Our appearance and age seemed to excite in most cases a ridicule which I keenly resented, but which my friend considered a lesser evil than solitude. Especially was he afraid to be out of doors alone when the stars were shining, and if forced to this condition he would often glance furtively at the sky as if hunted by some monstrous thing therein. He did not always glance at the same place in the sky- it seemed to be a different place at different times. On spring evenings it would be low in the northeast. In the summer it would be nearly overhead. In the autumn it would be in the northwest. In winter it would be in the east, but mostly if in the small hours of morning.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Midwinter evenings seemed least dreadful to him. Only after two years did I connect this fear with anything in particular; but then I began to see that he must be looking at a special spot on the celestial vault whose position at different times corresponded to the direction of his glance- a spot roughly marked by the constellation Corona Boreali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We now had a studio in London, never separating, but never discussing the days when we had sought to plumb the mysteries of the unreal world. We were aged and weak from our drugs, dissipations, and nervous overstrain, and the thinning hair and beard of my friend had become snow-white. Our freedom from long sleep was surprising, for seldom did we succumb more than an hour or two at a time to the shadow which had now grown so frightful a menac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n came one January of fog and rain, when money ran low and drugs were hard to buy. My statues and ivory heads were all sold, and I had no means to purchase new materials, or energy to fashion them even had I possessed them. We suffered terribly, and on a certain night my friend sank into a deep-breathing sleep from which I could not awaken him. I can recall the scene now- the desolate, pitch-black garret studio under the eaves with the rain beating down; the ticking of our lone clock; the fancied ticking of our watches as they rested on the dressing-table; the creaking of some swaying shutter in a remote part of the house; certain distant city noises muffled by fog and space; and, worst of all, the deep, steady, sinister breathing of my friend on the couch- a rhythmical breathing which seemed to measure moments of supernal fear and agony for his spirit as it wandered in spheres forbidden, unimagined, and hideously remot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tension of my vigil became oppressive, and a wild train of trivial impressions and associations thronged through my almost unhinged mind. I heard a clock strike somewhere- not ours, for that was not a striking clock- and my morbid fancy found in this a new starting-point for idle wanderings. Clocks- time- space- infinity- and then my fancy reverted to the locale as I reflected that even now, beyond the roof and the fog and the rain and the atmosphere, Corona Borealis was rising in the northeast. Corona Borealis, which my friend had appeared to dread, and whose scintillant semicircle of stars must even now be glowing unseen through the measureless abysses of aether. All at once my feverishly sensitive ears seemed to detect a new and wholly distinct component in the soft medley of drug-magnified sounds- a low and damnably insistent whine from very far away; droning, clamoring, mocking, calling, from the northeas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But it was not that distant whine which robbed me of my faculties and set upon my soul such a seal of fright as may never in life be removed; not that which drew the shrieks and excited the convulsions which caused lodgers and police to break down the door. It was not what I heard, but what I saw; for in that dark, locked, shuttered, and curtained room there appeared from the black northeast corner a shaft of horrible red-gold light- a shaft which bore with it no glow to disperse the darkness, but which streamed only upon the recumbent head of the troubled sleeper, bringing out in hideous duplication the luminous and strangely youthful memory-face as I had known it in dreams of abysmal space and unshackled time, when my friend had pushed behind the barrier to those secret, innermost and forbidden caverns of nightmar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nd as I looked, I beheld the head rise, the black, liquid, and deep-sunken eyes open in terror, and the thin, shadowed lips part as if for a scream too frightful to be uttered. There dwelt in that ghastly and flexible face, as it shone bodiless, luminous, and rejuvenated in the blackness, more of stark, teeming, brain-shattering fear than all the rest of heaven and earth has ever revealed to m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No word was spoken amidst the distant sound that grew nearer and nearer, but as I followed the memory-face's mad stare along that cursed shaft of light to its source, the source whence also the whining came, I, too, saw for an instant what it saw, and fell with ringing ears in that fit of shrieking epilepsy which brought the lodgers and the police. Never could I tell, try as I might, what it actually was that I saw; nor could the still face tell, for although it must have seen more than I did, it will never speak again. But always I shall guard against the mocking and insatiate Hypnos, lord of sleep, against the night sky, and against the mad ambitions of knowledge and philosophy.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Just what happened is unknown, for not only was my own mind unseated by the strange and hideous thing, but others were tainted with a forgetfulness which can mean nothing if not madness. They have said, I know not for what reason, that I never had a friend; but that art, philosophy, and insanity had filled all my tragic life. The lodgers and police on that night soothed me, and the doctor administered something to quiet me, nor did anyone see what a nightmare event had taken place. My stricken friend moved them to no pity, but what they found on the couch in the studio made them give me a praise which sickened me, and now a fame which I spurn in despair as I sit for hours, bald, gray-bearded, shriveled, palsied, drug-crazed, and broken, adoring and praying to the object they found. </w:t>
      </w:r>
    </w:p>
    <w:p>
      <w:pPr>
        <w:pStyle w:val="NormalWeb"/>
        <w:widowControl w:val="false"/>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t xml:space="preserve">For they deny that I sold the last of my statuary, and point with ecstasy at the thing which the shining shaft of light left cold, petrified, and unvocal. It is all that remains of my friend; the friend who led me on to madness and wreckage; a godlike head of such marble as only old Hellas could yield, young with the youth that is outside time, and with beauteous bearded face, curved, smiling lips, Olympian brow, and dense locks waving and poppy-crowned. They say that that haunting memory-face is modeled from my own, as it was at twenty-five; but upon the marble base is carven a single name in the letters of Attica - HYPNOS. </w:t>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Heading2"/>
        <w:widowControl w:val="false"/>
        <w:spacing w:before="0" w:after="0"/>
        <w:jc w:val="center"/>
        <w:rPr/>
      </w:pPr>
      <w:r>
        <w:rPr>
          <w:color w:val="000000"/>
          <w:sz w:val="22"/>
        </w:rPr>
        <w:br/>
      </w:r>
      <w:r>
        <w:rPr>
          <w:color w:val="000000"/>
          <w:sz w:val="22"/>
          <w:szCs w:val="48"/>
        </w:rPr>
        <w:t>Imprisoned with the Pharaos</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szCs w:val="27"/>
        </w:rPr>
      </w:pPr>
      <w:r>
        <w:rPr>
          <w:color w:val="000000"/>
          <w:sz w:val="22"/>
          <w:szCs w:val="27"/>
        </w:rPr>
        <w:t>Mystery attracts mystery. Ever since the wide appearance of my name as a performer of unexplained feats, I have encountered strange narratives and events which my calling has led people to link with my interests and activities. Some of these have been trivial and irrelevant, some deeply dramatic and absorbing, some productive of weird and perilous experiences and some involving me in extensive scientific and historical research. Many of these matters I have told and shall continue to tell very freely; but there is one of which I speak with great reluctance, and which I am now relating only after a session of grilling persuasion from the publishers of this magazine, who had heard vague rumors of it from other members of my family.</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 hitherto guarded subject pertains to my non-professional visit to Egypt fourteen years ago, and has been avoided by me for several reasons. For one thing, I am averse to exploiting certain unmistakably actual facts and conditions obviously unknown to the myriad tourists who throng about the pyramids and apparently secreted with much diligence by the authorities at Cairo, who cannot be wholly ignorant of them. For another thing, I dislike to recount an incident in which my own fantastic imagination must have played so great a part. What I saw - or thought I saw - certainly did not take place; but is rather to be viewed as a result of my then recent readings in Egyptology, and of the speculations anent this theme which my environment naturally prompted. These imaginative stimuli, magnified by the excitement of an actual event terrible enough in itself, undoubtedly gave rise to the culminating horror of that grotesque night so long past.</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In January, 1910, I had finished a professional engagement in England and signed a contract for a tour of Australian theatres. A liberal time being allowed for the trip, I determined to make the most of it in the sort of travel which chiefly interests me; so accompanied by my wife I drifted pleasantly down the Continent and embarked at Marseilles on the P &amp; O Steamer </w:t>
      </w:r>
      <w:r>
        <w:rPr>
          <w:i/>
          <w:iCs/>
          <w:color w:val="000000"/>
          <w:sz w:val="22"/>
          <w:szCs w:val="27"/>
        </w:rPr>
        <w:t>Malwa,</w:t>
      </w:r>
      <w:r>
        <w:rPr>
          <w:color w:val="000000"/>
          <w:sz w:val="22"/>
          <w:szCs w:val="27"/>
        </w:rPr>
        <w:t xml:space="preserve"> bound for Port Said. From that point I proposed to visit the principal historical localities of lower Egypt before leaving finally for Australia.</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 voyage was an agreeable one, and enlivened by many of the amusing incidents which befall a magical performer apart from his work. I had intended, for the sake of quiet travel, to keep my name a secret; but was goaded into betraying myself by a fellow-magician whose anxiety to astound the passengers with ordinary tricks tempted me to duplicate and exceed his feats in a manner quite destructive of my incognito. I mention this because of its ultimate effect - an effect I should have foreseen before unmasking to a shipload of tourists about to scatter throughout the Nile valley. What it did was to herald my identity wherever I subsequently went, and deprive my wife and me of all the placid inconspicuousness we had sought. Traveling to seek curiosities, I was often forced to stand inspection as a sort of curiosity myself!</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We had come to Egypt in search of the picturesque and the mystically impressive, but found little enough when the ship edged up to Port Said and discharged its passengers in small boats. Low dunes of sand, bobbing buoys in shallow water, and a drearily European small town with nothing of interest save the great De Lesseps statue, made us anxious to get to something more worth our while. After some discussion we decided to proceed at once to Cairo and the Pyramids, later going to Alexandria for the Australian boat and for whatever Greco-Roman sights that ancient metropolis might present.</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 railway journey was tolerable enough, and con sumed only four hours and a half. We saw much of the Suez Canal, whose route we followed as far as Ismailiya and later had a taste of Old Egypt in our glimpse of the restored fresh-water canal of the Middle Empire. Then at last we saw Cairo glimmering through the growing dusk; a winkling constellation which became a blaze as we halted at the great Gare Centrale.</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But once more disappointment awaited us, for all that we beheld was European save the costumes and the crowds. A prosaic subway led to a square teeming with carriages, taxicabs, and trolley-cars and gorgeous with electric lights shining on tall buildings; whilst the very theatre where I was vainly requested to play and which I later attended as a spectator, had recently been renamed the 'American Cosmograph'. We stopped at Shepheard's Hotel, reached in a taxi that sped along broad, smartly built-up streets; and amidst the perfect service of its restaurant, elevators and generally Anglo-American luxuries the mysterious East and immemorial past seemed very far away.</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The next day, however, precipitated us delightfully into the heart of the </w:t>
      </w:r>
      <w:r>
        <w:rPr>
          <w:i/>
          <w:iCs/>
          <w:color w:val="000000"/>
          <w:sz w:val="22"/>
          <w:szCs w:val="27"/>
        </w:rPr>
        <w:t>Arabian Nights</w:t>
      </w:r>
      <w:r>
        <w:rPr>
          <w:color w:val="000000"/>
          <w:sz w:val="22"/>
          <w:szCs w:val="27"/>
        </w:rPr>
        <w:t xml:space="preserve"> atmosphere; and in the winding ways and exotic skyline of Cairo, the Bagdad of Harun-al-Rashid seemed to live again. Guided by our Baedeker, we had struck east past the Ezbekiyeh Gardens along the Mouski in quest of the native quarter, and were soon in the hands of a clamorous cicerone who - notwith standing later developments - was assuredly a master at his trade.</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Not until afterward did I see that I should have applied at the hotel for a licensed guide. This man, a shaven, peculiarly hollow-voiced and relatively cleanly fellow who looked like a Pharaoh and called himself 'Abdul Reis el Drogman' appeared to have much power over others of his kind; though subsequently the police professed not to know him, and to suggest that </w:t>
      </w:r>
      <w:r>
        <w:rPr>
          <w:i/>
          <w:iCs/>
          <w:color w:val="000000"/>
          <w:sz w:val="22"/>
          <w:szCs w:val="27"/>
        </w:rPr>
        <w:t xml:space="preserve">reis </w:t>
      </w:r>
      <w:r>
        <w:rPr>
          <w:color w:val="000000"/>
          <w:sz w:val="22"/>
          <w:szCs w:val="27"/>
        </w:rPr>
        <w:t xml:space="preserve">is merely a name for any person in authority, whilst 'Drogman' is obviously no more than a clumsy modification of the word for a leader of tourist parties - </w:t>
      </w:r>
      <w:r>
        <w:rPr>
          <w:i/>
          <w:iCs/>
          <w:color w:val="000000"/>
          <w:sz w:val="22"/>
          <w:szCs w:val="27"/>
        </w:rPr>
        <w:t>dragoman.</w:t>
      </w:r>
    </w:p>
    <w:p>
      <w:pPr>
        <w:pStyle w:val="NormalWeb"/>
        <w:widowControl w:val="false"/>
        <w:spacing w:before="0" w:after="0"/>
        <w:rPr>
          <w:i/>
          <w:i/>
          <w:iCs/>
          <w:color w:val="000000"/>
          <w:sz w:val="22"/>
          <w:szCs w:val="27"/>
        </w:rPr>
      </w:pPr>
      <w:r>
        <w:rPr>
          <w:i/>
          <w:iCs/>
          <w:color w:val="000000"/>
          <w:sz w:val="22"/>
          <w:szCs w:val="27"/>
        </w:rPr>
      </w:r>
    </w:p>
    <w:p>
      <w:pPr>
        <w:pStyle w:val="NormalWeb"/>
        <w:widowControl w:val="false"/>
        <w:spacing w:before="0" w:after="0"/>
        <w:rPr>
          <w:color w:val="000000"/>
          <w:sz w:val="22"/>
          <w:szCs w:val="27"/>
        </w:rPr>
      </w:pPr>
      <w:r>
        <w:rPr>
          <w:color w:val="000000"/>
          <w:sz w:val="22"/>
          <w:szCs w:val="27"/>
        </w:rPr>
        <w:t>Abdul led us among such wonders as we had before only read and dreamed of. Old Cairo is itself a story-book and a dream - labyrinths of narrow alleys redolent of aromatic secrets; Arabesque balconies and oriels nearly meeting above the cobbled streets; maelstroms of Oriental traffic with strange cries, cracking whips, rattling carts, jingling money, and braying donkeys; kaleidoscopes of polychrome robes, veils, turbans, and tarbushes; water-carriers and dervishes, dogs and cats, soothsayers and barbers; and over all the whining of blind beggars crouched in alcoves, and the sonorous chanting of muezzins from minarets limned delicately against a sky of deep, unchanging blue.</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 roofed, quieter bazaars were hardly less alluring. Spice, perfume, incense beads, rugs, silks, and brass - old Mahmoud Suleiman squats cross-legged amidst his gummy bottles while chattering youths pulverize mustard in the hollowed-out capital of an ancient classic column - a Roman Corinthian, perhaps from neighboring Heliopolis, where Augustus stationed one of his three Egyptian legions. Antiquity begins to mingle with exoticism. And then the mosques and the museum - we saw them all, and tried not to let our Arabian revel succumb to the darker charm of Pharaonic Egypt which the museum's priceless treasures offered. That was to be our climax, and for the present we concentrated on the mediaeval Saracenic glories of the Califs whose magnificent tomb-mosques form a glittering faery necropolis on the edge of the Arabian Desert.</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t length Abdul took us along the Sharia Mohammed Ali to the ancient mosque of Sultan Hassan, and the tower-flanked Babel-Azab, beyond which climbs the steep-walled pass to the mighty citadel that Saladin himself built with the stones of forgotten pyramids. It was sunset when we scaled that cliff, circled the modern mosque of Mohammed Ali, and looked down from the dizzy parapet over mystic Cairo - mystic Cairo all golden with its carven domes, its ethereal minarets and its flaming garden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Far over the city towered the great Roman dome of the new museum; and beyond it - across the cryptic yellow Nile that is the mother of eons and dynasties - lurked the menacing sands of the Libyan Desert, undulant and iridesc ent and evil with older arcana.</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 red sun sank low, bringing the relentless chill of Egyptian dusk; and as it stood poised on the world's rim like that ancient god of Heliopolis - Re-Harakhte, the Horizon-Sun - we saw silhouetted against its vermeil holocaust the black outlines of the Pyramids of Gizeh - the palaeogean tombs there were hoary with a thousand years when Tut-Ankh-Amen mounted his golden throne in distant Thebes. Then we knew that we were done with Saracen Cairo, and that we must taste the deeper mysteries of primal Egypt - the black Kem of Re and Amen, Isis and Osiris.</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 next morning we visited the Pyramids, riding out in a Victoria across the island of Chizereh with its massive lebbakh trees, and the smaller English bridge to the western shore. Down the shore road we drove, between great rows of lebbakhs and past the vast Zoological Gardens to the suburb of Gizeh, where a new bridge to Cairo proper has since been built. Then, turning inland along the Sharia-el-Haram, we crossed a region of glassy canals and shabby native villages till before us loomed the objects of our quest, cleaving the mists of dawn and forming inverted replicas in the roadside pools. Forty centuries, as Napoleon had told his campaigners there, indeed looked down upon us.</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 road now rose abruptly, till we finally reached our place of transfer between the trolley station and the Mena House Hotel. Abdul Reis, who capably purchased our Pyramid tickets, seemed to have an understanding with the crowding, yelling and offensive Bedouins who inhabited a squalid mud village some distance away and pestiferously assailed every traveler; for he kept them very decently at bay and secured an excellent pair of camels for us, himself mounting a donkey and assigning the leadership of our animals to a group of men and boys more expensive than useful. The area to be traversed was so small that camels were hardly needed, but we did not regret adding to our experience this troublesome form of desert navigation.</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 pyramids stand on a high rock plateau, this group forming next to the northernmost of the series of regal and aristocratic cemeteries built in the neighborhood of the extinct capital Memphis, which lay on the same side of the Nile, somewhat south of Gizeh, and which flourished between 3400 and 2000 B.C. The greatest pyramid, which lies nearest the modern road, was built by King Cheops or Khufu about 2800 B.C., and stands more than 450 feet in perpendicular height. In a line southwest from this are successively the Second Pyramid, built a generation later by King Khephren, and though slightly smaller, looking even larger because set on higher ground, and the radically smaller Third Pyramid of King Mycerinus, built about 2700 B.C. Near the edge of the plateau and due east of the Second Pyramid, with a face probably altered to form a colossal portrait of Khephren, its royal restorer, stands the monstrous Sphinx - mute, sardonic, and wise beyond mankind and memory.</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Minor pyramids and the traces of ruined minor pyramids are found in several places, and the whole plateau is pitted with the tombs of dignitaries of less than royal rank. These latter were originally marked by </w:t>
      </w:r>
      <w:r>
        <w:rPr>
          <w:i/>
          <w:iCs/>
          <w:color w:val="000000"/>
          <w:sz w:val="22"/>
          <w:szCs w:val="27"/>
        </w:rPr>
        <w:t xml:space="preserve">mastabas, </w:t>
      </w:r>
      <w:r>
        <w:rPr>
          <w:color w:val="000000"/>
          <w:sz w:val="22"/>
          <w:szCs w:val="27"/>
        </w:rPr>
        <w:t xml:space="preserve">or stone bench- like structures about the deep burial shafts, as found in other Memphian cemeteries and exemplified by Perneb's Tomb in the Metropolitan Museum of New York. At Gizeb, however, all such visible things have been swept away by time and pillage; and only the rock-hewn shafts, either sand-filled or cleared out by archaeologists, remain to attest their former existence. Connected with each tomb was a chapel in which priests and relatives offered food and prayer to the hovering </w:t>
      </w:r>
      <w:r>
        <w:rPr>
          <w:i/>
          <w:iCs/>
          <w:color w:val="000000"/>
          <w:sz w:val="22"/>
          <w:szCs w:val="27"/>
        </w:rPr>
        <w:t xml:space="preserve">ka </w:t>
      </w:r>
      <w:r>
        <w:rPr>
          <w:color w:val="000000"/>
          <w:sz w:val="22"/>
          <w:szCs w:val="27"/>
        </w:rPr>
        <w:t xml:space="preserve">or vital principle of the deceased. The small tombs have their chapels contained in their stone </w:t>
      </w:r>
      <w:r>
        <w:rPr>
          <w:i/>
          <w:iCs/>
          <w:color w:val="000000"/>
          <w:sz w:val="22"/>
          <w:szCs w:val="27"/>
        </w:rPr>
        <w:t xml:space="preserve">mastabas </w:t>
      </w:r>
      <w:r>
        <w:rPr>
          <w:color w:val="000000"/>
          <w:sz w:val="22"/>
          <w:szCs w:val="27"/>
        </w:rPr>
        <w:t>or superstructures, but the mortuary chapels of the pyramids, where regal Pharaohs lay, were separate temples, each to the east of its corresponding pyramid, and connec ted by a causeway to a massive gate-chapel or propylon at the edge of the rock plateau.</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 gate-chapel leading to the Second Pyramid, nearly buried in the drifting sands, yawns subterraneously south-east of the Sphinx. Persistent tradition dubs it the 'Temple of the Sphinx'; and it may perhaps be rightly called such if the Sphinx indeed represents the Second Pyramid's builder Khephren. There are unpleasant tales of the Sphinx before Khephren - but whatever its elder features were, the monarch replaced them with his own that men might look at the colossus without fear.</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It was in the great gateway-temple that the life-size diorite statue of Khephren now in the Cairo museum was found; a statue before which I stood in awe when I beheld </w:t>
      </w:r>
      <w:r>
        <w:rPr>
          <w:b/>
          <w:bCs/>
          <w:color w:val="000000"/>
          <w:sz w:val="22"/>
          <w:szCs w:val="27"/>
        </w:rPr>
        <w:t xml:space="preserve">it. </w:t>
      </w:r>
      <w:r>
        <w:rPr>
          <w:color w:val="000000"/>
          <w:sz w:val="22"/>
          <w:szCs w:val="27"/>
        </w:rPr>
        <w:t>Whether the whole edifice is now excavated I am not certain, but in 1910 most of it was below ground, with the entrance heavily barred at night. Germans were in charge of the work, and the war or other things may have stopped them. I would give much, in view of my experience and of certain Bedouin whisperings discredited or unknown in Cairo, to know what has developed in connection with a certain well in a transverse gallery where statues of the Pharaoh were found in curious juxtaposition to the statues of baboons.</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 road, as we traversed it on our camels that morning, curved sharply past the wooden police quarters, post office, drug store and shops on the left, and plunged south and east in a complete bend that scaled the rock plateau and brought us face to face with the desert under the lee of the Great Pyramid. Past Cyclopean masonry we rode, rounding the eastern face and looking down ahead into a valley of minor pyramids beyond which the eternal Nile glistened to the east, and the eternal desert shimmered to the west. Very close loomed the three major pyramids, the greatest devoid of outer casing and showing its bulk of great stones, but the others retaining here and there the neatly fitted covering which had made them smooth and finished in their day.</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Presently we descended toward the Sphinx, and sat silent beneath the spell of those terrible unseeing eyes. On the vast stone breast we faintly discerned the emblem of Re-Harakhte, for whose image the Sphinx was mistaken in a late dynasty; and though sand covered the tablet between the great paws, we recalled what Thutmosis IV inscribed thereon, and the dream he had when a prince. It was then that the smile of the Sphinx vaguely displeased us, and made us wonder about the legends of subterranean pas sages beneath the monstrous creature, leading down, down, to depths none might dare hint at - depths connected with mysteries older than the dynastic Egypt we excavate, and having a sinister relation to the persistence of abnormal, animal-headed gods in the ancient Nilotic pantheon. Then, too, it was I asked myself in idle question whose hideous significance was not to appear for many an hour.</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Other tourists now began to overtake us, and we moved on to the sand-choked Temple of the Sphinx, fifty yards to the southeast, which I have previously mentioned as the great gate of the causeway to the Second Pyramid's mortuary chapel on the plateau. Most of it was still underground, and although we dismounted and descended through a modern passageway to its alabaster corridor and pillared hall, I felt that Adul and the local German attendant had not shown us all there was to see.</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After this we made the conventional circuit of the pyramid plateau, examining the Second Pyramid and the peculiar ruins of its mortuary chapel to the east, the Third Pyramid and its miniature southern satellites and ruined eastern chapel, the rock tombs and the honeycombings of the Fourth and Fifth dynasties, and the famous Campbell's Tomb whose shadowy shaft sinks precipitously for fifty-three feet to a sinister sarcophagus which one of our camel drivers divested of the cumbering sand after a vertiginous descent by rope.</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Cries now assailed us from the Great Pyramid, where Bedouins were besieging a party of tourists with offers of speed in the performance of solitary trips up and down. Seven minutes is said to be the record for such an ascent and descent, but many lusty sheiks and sons of sheiks assured us they could cut it to five if given the requisite impetus of liberal </w:t>
      </w:r>
      <w:r>
        <w:rPr>
          <w:i/>
          <w:iCs/>
          <w:color w:val="000000"/>
          <w:sz w:val="22"/>
          <w:szCs w:val="27"/>
        </w:rPr>
        <w:t xml:space="preserve">baksheesh. </w:t>
      </w:r>
      <w:r>
        <w:rPr>
          <w:color w:val="000000"/>
          <w:sz w:val="22"/>
          <w:szCs w:val="27"/>
        </w:rPr>
        <w:t xml:space="preserve">They did not get this impetus, though we did let Abdul take us up, thus obtaining a view of unprecedented magnificence which included not only remote and glittering Cairo with its crowned citadel back ground of gold-violet hills, but all the pyramids of the Memphian district as well, from Abu Roash on the north to the Dashur on the south. The Sakkara step-pyramid, which marks the evolution of the low </w:t>
      </w:r>
      <w:r>
        <w:rPr>
          <w:i/>
          <w:iCs/>
          <w:color w:val="000000"/>
          <w:sz w:val="22"/>
          <w:szCs w:val="27"/>
        </w:rPr>
        <w:t xml:space="preserve">mastaba </w:t>
      </w:r>
      <w:r>
        <w:rPr>
          <w:color w:val="000000"/>
          <w:sz w:val="22"/>
          <w:szCs w:val="27"/>
        </w:rPr>
        <w:t>into the true pyramid, showed clearly and alluringly in the sandy distance. It is close to this transition-monument that the famed :omb of Perneb was found - more than four hundred miles orth of the Theban rock valley where Tut-Ankh-Amen sleeps. Again I was forced to silence through sheer awe. The prospect of such antiquity, and the secrets each hoary monument seemed to hold and brood over, filled me with a reverence and sense of immensity nothing else ever gave me.</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Fatigued by our climb, and disgusted with the importunate Bedouins whose actions seemed to defy every rule of taste, we omitted the arduous detail of entering the cramped interior passages of any of the pyramids, though we saw several of the hardiest tourists preparing for the suffocating crawl through Cheops' mightiest memorial. As we dismissed and overpaid our local bodyguard and drove back to Cairo with Abdul Reis under the afternoon sun, we half regretted the omission we had made. Such fascinating things were whispered about lower pyramid pas sages not in the guide books; passages whose entrances had been hastily blocked up and concealed by certain uncommunicative archaeologists who had found and begun to explore them.</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Of course, this whispering was largely baseless on the face of it; but it was curious to reflect how persistently visitors were forbidden to enter the Pyramids at night, or to visit the lowest burrows and crypt of the Great Pyramid. Perhaps in the latter case it was the psychological effect which was feared - the effect on the visitor of feeling himself huddled down beneath a gigantic world of solid masonry; joined to the life he has known by the merest tube, in which he may only crawl, and which any accident or evil design might block. The whole subject seemed so weird and alluring that we resolved to pay the pyramid plateau another visit at the earliest possible opportun ity. For me this opportunity came much earlier than I expected.</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at evening, the members of our party feeling some what tired after the strenuous program of the day, I went alone with Abdul Reis for a walk through the picturesque Arab quarter. Though I had seen it by day, I wished to study the alleys and bazaars in the dusk, when rich shadows and mellow gleams of light would add to their glamor and fantastic illusion. The native crowds were thinning, but were still very noisy and numerous when we came upon a knot of reveling Bedouins in the Suken-Nahhasin, or bazaar of the coppersmiths. Their apparent leader, an insolent youth with heavy features and saucily cocked tarbush, took some notice of us, and evidently recognized with no great friendliness my competent but admittedly supercilious and sneeringly disposed guide.</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Perhaps, I thought, he resented that odd reproduction of the Sphinx's half-smile which I had often remarked with amused irritation; or perhaps he did not like the hollow and sepulchral resonance of Abdul's voice. At any rate, the exchange of ancestrally opprobrious language became very brisk; and before long Ali Ziz, as I heard the stranger called when called by no worse name, began to pull violently at Abdul's robe, an action quickly reciprocated and leading to a spirited scuffle in which both combatants lost their sacredly cherished headgear and would have reached an even direr condition had I not intervened and separated them by main force.</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My interference, at first seemingly unwelcome on both sides, succeeded at last in effecting a truce. Sullenly each belligerent composed his wrath and his attire, and with an assumption of dignity as profound as it was sudden, the two formed a curious pact of honor which I soon learned is a custom of great antiquity in Cairo - a pact for the settle ment of their difference by means of a nocturnal fist atop the Great Pyramid, long after the departure of the last moon light sightseer. Each duelist was to assemble a party of seconds, and the affair was to begin at midnight, proceeding by rounds in the most civilized possible fashion.</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In all this planning there was much which excited my interest. The fight itself promised to be unique and spectacular, while the thought of the scene on that hoary pile overlooking the antediluvian plateau of Gizeh under the wan moon of the pallid small hours appealed to every fiber of imagination in me. A request found Abdul exceedingly willing to admit me to his party of seconds; so that all the rest of the early evening I accompanied him to various dens in the most lawless regions of the town - mostly northeast of the Ezbekiyeh - where he gathered one by one a select and formidable band of congenial cutthroats as his pugilistic background.</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Shortly after nine our party, mounted on donkeys bearing such royal or tourist-reminiscent names as 'Rameses,' 'Mark Twain,' 'J. P. Morgan,' and 'Minnehaha', edged through street labyrinths both Oriental and Occidental, crossed the muddy and mast-forested Nile by the bridge of the bronze lions, and cantered philosophically between the lebbakhs on the road to Gizeh. Slightly over two hours were consumed by the trip, toward the end of which we passed the last of the returning tourists, saluted the last inbound trolley-car, and were alone with the night and the past and the spectral moon.</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n we saw the vast pyramids at the end of the avenue, ghoulish with a dim atavistical menace which I had not seemed to notice in the daytime. Even the smallest of them held a hint of the ghastly -for was it not in this that they had buried Queen Nitocris alive in the Sixth Dynasty; subtle Queen Nitocris, who once invited all her enemies to a feast in a temple below the Nile, and drowned them by opening the water-gates? I recalled that the Arabs whisper things about Nitocris, and shun the Third Pyramid at certain phases of the moon. It must have been over her that Thomas Moore was brooding when he wrote a thing muttered about by Memphian boatmen:</w:t>
      </w:r>
    </w:p>
    <w:p>
      <w:pPr>
        <w:pStyle w:val="NormalWeb"/>
        <w:widowControl w:val="false"/>
        <w:spacing w:before="0" w:after="0"/>
        <w:rPr>
          <w:color w:val="000000"/>
          <w:sz w:val="22"/>
          <w:szCs w:val="27"/>
        </w:rPr>
      </w:pPr>
      <w:r>
        <w:rPr>
          <w:color w:val="000000"/>
          <w:sz w:val="22"/>
          <w:szCs w:val="27"/>
        </w:rPr>
      </w:r>
    </w:p>
    <w:p>
      <w:pPr>
        <w:pStyle w:val="Normal"/>
        <w:widowControl w:val="false"/>
        <w:rPr/>
      </w:pPr>
      <w:r>
        <w:rPr>
          <w:rStyle w:val="HTMLCite"/>
          <w:rFonts w:cs="Times New Roman" w:ascii="Times New Roman" w:hAnsi="Times New Roman"/>
          <w:color w:val="000000"/>
          <w:sz w:val="22"/>
          <w:szCs w:val="27"/>
        </w:rPr>
        <w:t>'The subterranean nymph that dwells </w:t>
      </w:r>
      <w:r>
        <w:rPr>
          <w:rFonts w:cs="Times New Roman" w:ascii="Times New Roman" w:hAnsi="Times New Roman"/>
          <w:i/>
          <w:iCs/>
          <w:color w:val="000000"/>
          <w:sz w:val="22"/>
          <w:szCs w:val="27"/>
        </w:rPr>
        <w:br/>
      </w:r>
      <w:r>
        <w:rPr>
          <w:rStyle w:val="HTMLCite"/>
          <w:rFonts w:cs="Times New Roman" w:ascii="Times New Roman" w:hAnsi="Times New Roman"/>
          <w:color w:val="000000"/>
          <w:sz w:val="22"/>
          <w:szCs w:val="27"/>
        </w:rPr>
        <w:t>'Mid sunless gems and glories hid - </w:t>
      </w:r>
      <w:r>
        <w:rPr>
          <w:rFonts w:cs="Times New Roman" w:ascii="Times New Roman" w:hAnsi="Times New Roman"/>
          <w:i/>
          <w:iCs/>
          <w:color w:val="000000"/>
          <w:sz w:val="22"/>
          <w:szCs w:val="27"/>
        </w:rPr>
        <w:br/>
      </w:r>
      <w:r>
        <w:rPr>
          <w:rStyle w:val="HTMLCite"/>
          <w:rFonts w:cs="Times New Roman" w:ascii="Times New Roman" w:hAnsi="Times New Roman"/>
          <w:color w:val="000000"/>
          <w:sz w:val="22"/>
          <w:szCs w:val="27"/>
        </w:rPr>
        <w:t xml:space="preserve">The lady of the Pyramid!' </w:t>
      </w:r>
    </w:p>
    <w:p>
      <w:pPr>
        <w:pStyle w:val="Normal"/>
        <w:widowControl w:val="false"/>
        <w:rPr>
          <w:rStyle w:val="HTMLCite"/>
          <w:rFonts w:ascii="Times New Roman" w:hAnsi="Times New Roman" w:cs="Times New Roman"/>
          <w:color w:val="000000"/>
          <w:sz w:val="22"/>
          <w:szCs w:val="27"/>
        </w:rPr>
      </w:pPr>
      <w:r>
        <w:rPr/>
      </w:r>
    </w:p>
    <w:p>
      <w:pPr>
        <w:pStyle w:val="NormalWeb"/>
        <w:widowControl w:val="false"/>
        <w:spacing w:before="0" w:after="0"/>
        <w:rPr>
          <w:color w:val="000000"/>
          <w:sz w:val="22"/>
          <w:szCs w:val="27"/>
        </w:rPr>
      </w:pPr>
      <w:r>
        <w:rPr>
          <w:color w:val="000000"/>
          <w:sz w:val="22"/>
          <w:szCs w:val="27"/>
        </w:rPr>
        <w:t>Early as we were, Ali Ziz and his party were ahead of us; for we saw their donkeys outlined against the desert plateau at Kafrel-Haram; toward which squalid Arab settlement, close to the Sphinx, we had diverged instead of following the regular road to the Mena House, where some of the sleepy, inefficient police might have observed and halted us. Here, where filthy Bedouins stabled camels and donkeys in the rock tombs of Khephren's courtiers, we were led up the rocks and over the sand to the Great Pyramid, up whose time-worn sides the Arabs swarmed eagerly, Abdul Reis offering me the assistance I did not need.</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As most travelers know, the actual apex of this structure has long been worn away, leaving a reasonably flat platform twelve yards square. On this eery pinnacle a squared circle was formed, and in a few moments the sardonic desert moon leered down upon a battle which, but for the quality of the ringside cries, might well have occurred at some minor athletic club in America. As I watched it, I felt that some of our less -desirable institutions were not lacking; for every blow, feint, and defense bespoke 'stalling' to my not inexperienced eye. It was quickly over, and despite my misgivings as to methods I felt a sort of proprietary pride when Abdul Reis was adjudged the winner.</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Reconciliation was phenomenally rapid, and amidst the singing, fraternizing and drinking that followed, I found it difficult to realize that a quarrel had ever occurred. Oddly enough, I myself seemed to be more a center of notice than the antagonists; and from my smattering of Arabic I judged that they were discussing my professional performances and escapes from every sort of manacle and confinement, in a manner which indicated not only a surprising knowledge of me, but a distinct hostility and skepticism concerning my feats of escape. It gradually dawned on me that the elder magic of Egypt did not depart without leaving traces, and that fragments of a strange secret lore and priestly cult practises have survived surreptitiously amongst the fella heen to such an extent that the prowess of a strange </w:t>
      </w:r>
      <w:r>
        <w:rPr>
          <w:i/>
          <w:iCs/>
          <w:color w:val="000000"/>
          <w:sz w:val="22"/>
          <w:szCs w:val="27"/>
        </w:rPr>
        <w:t xml:space="preserve">hahwi </w:t>
      </w:r>
      <w:r>
        <w:rPr>
          <w:color w:val="000000"/>
          <w:sz w:val="22"/>
          <w:szCs w:val="27"/>
        </w:rPr>
        <w:t>or magician is resented and disputed. I thought of how much my hollow-voiced guide Abdul Reis looked like an old Egyptian priest or Pharaoh or smiling Sphinx ... and wondered.</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Suddenly something happened which in a flash proved the correctness of my reflections and made me curse the denseness whereby I had accepted this night's events as other than the empty and malicious 'frame-up' they now showed themselves to be. Without warning, and doubtless in answer to some subtle sign from Abdul, the entire band of Bedouins precipitated itself upon me; and having produced heavy ropes, soon had me bound as securely as I was ever bound in the course of my life, either on the stage or off.</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I struggled at first, but soon saw that one man could make no headway against a band of over twenty sinewy barbarians. My hands were tied behind my back, my knees bent to their fullest extent, and my wrists and ankles stoutly linked together with unyielding cords. A stifling gag was forced into my mouth, and a blindfold fastened tightly over my eyes. Then, as Arabs bore me aloft on their shoulders and began a jouncing descent of the pyramid, I heard the taunts of my late guide Abdul, who mocked and jeered delightedly in his hollow voice, and assured me that I was soon to have my 'magic-powers' put to a supreme test - which would quickly remove any egotism I might have gained through triumphing over all the tests offered by America and Europe. Egypt, he reminded me, is very old, and full of inner mysteries and antique powers not even conceivable to the experts of today, whose devices had so uniformly failed to entrap me.</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How far or in what direction I was carried, I cannot tell; for the circumstances were all against the formation of any accurate judgment. I know, however, that it could not have been a great distance; since my bearers at no point hastened beyond a walk, yet kept me aloft a surprisingly short time. It is this perplexing brevity which makes me feel almost like shuddering whenever I think of Gizeh and its plateau - for one is oppressed by hints of the closeness to everyday tourist routes of what existed then and must exist still.</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 evil abnormality I speak of did not become manifest at first. Setting me down on a surface which I recognized as sand rather than rock, my captors passed a rope around my chest and dragged me a few feet to a ragged opening in the ground, into which they presently lowered me with much rough handling. For apparent eons I bumped against the stony irregular sides of a narrow hewn well which I took to be one of the numerous burial-shafts of the plateau until the prodigious, almost incredible depth of it robbed me of all bases of conjecture.</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 horror of the experience deepened with every dragging second. That any descent through the sheer solid rock could be so vast without reaching the core of the planet itself, or that any rope made by man could be so long as to dangle me in these unholy and seemingly fathomless pro fundities of nether earth, were beliefs of such grotesqueness that it was easier to doubt my agitated senses than to accept them. Even now I am uncertain, for I know how deceitful the sense of time becomes when one is removed or distorted. But I am quite sure that I preserved a logical consciousness that far; that at least I did not add any fullgrown phantoms of imagination to a picture hideous enough in its reality, and explicable by a type of cerebral illusion vastly short of actual hallucination.</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All this was not the cause of my first bit of fainting. The shocking ordeal was cumulative, and the beginning of the later terrors was a very perceptible increase in my rate of descent. They were paying out that infinitely long rope very swiftly now, and I scraped cruelly against the rough and constricted sides of the shaft as I shot madly downward. My clothing was in tatters, and I felt the trickle of blood all over, even above the mounting and excruciating pain. My nostrils, too, were assailed by a scarcely definable menace: a creeping odor of damp and staleness curiously unlike anything I had ever smelled before, and having faint overtones of spice and incense that lent an element of mockery.</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n the mental cataclysm came. It was horrible - hideous beyond all articulate description because it was all of the soul, with nothing of detail to describe. It was the ecstasy of nightmare and the summation of the fiendish. The suddenness of it was apocalyptic and demoniac - one moment I was plunging agonizingly down that narrow well of million-toothed torture, yet the next moment I was soaring on bat-wings in the gulfs of hell; swinging free and swooping through illimitable miles of boundless, musty space; rising dizzily to measureless pinnacles of chilling ether, then diving gaspingly to sucking nadirs of ravenous, nauseous lower vacua ... Thank God for the mercy that shut out in oblivion those clawing Furies of consciousness which half unhinged my faculties, and tore harpy-like at my spirit! That one respite, short as it was, gave me the strength and sanity to endure those still greater sublima tions of cosmic panic that lurked and gibbered on the road ahead.</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r>
    </w:p>
    <w:p>
      <w:pPr>
        <w:pStyle w:val="Heading3"/>
        <w:widowControl w:val="false"/>
        <w:spacing w:before="0" w:after="0"/>
        <w:jc w:val="center"/>
        <w:rPr>
          <w:color w:val="000000"/>
          <w:sz w:val="22"/>
        </w:rPr>
      </w:pPr>
      <w:r>
        <w:rPr>
          <w:color w:val="000000"/>
          <w:sz w:val="22"/>
        </w:rPr>
        <w:t>II</w:t>
      </w:r>
    </w:p>
    <w:p>
      <w:pPr>
        <w:pStyle w:val="Heading3"/>
        <w:widowControl w:val="false"/>
        <w:spacing w:before="0" w:after="0"/>
        <w:jc w:val="center"/>
        <w:rPr>
          <w:color w:val="000000"/>
          <w:sz w:val="22"/>
        </w:rPr>
      </w:pPr>
      <w:r>
        <w:rPr>
          <w:color w:val="000000"/>
          <w:sz w:val="22"/>
        </w:rPr>
      </w:r>
    </w:p>
    <w:p>
      <w:pPr>
        <w:pStyle w:val="Heading3"/>
        <w:widowControl w:val="false"/>
        <w:spacing w:before="0" w:after="0"/>
        <w:jc w:val="center"/>
        <w:rPr>
          <w:color w:val="000000"/>
          <w:sz w:val="22"/>
        </w:rPr>
      </w:pPr>
      <w:r>
        <w:rPr>
          <w:color w:val="000000"/>
          <w:sz w:val="22"/>
        </w:rPr>
      </w:r>
    </w:p>
    <w:p>
      <w:pPr>
        <w:pStyle w:val="NormalWeb"/>
        <w:widowControl w:val="false"/>
        <w:spacing w:before="0" w:after="0"/>
        <w:rPr>
          <w:color w:val="000000"/>
          <w:sz w:val="22"/>
          <w:szCs w:val="27"/>
        </w:rPr>
      </w:pPr>
      <w:r>
        <w:rPr>
          <w:color w:val="000000"/>
          <w:sz w:val="22"/>
          <w:szCs w:val="27"/>
        </w:rPr>
        <w:t>It was very gradually that I regained my senses after that eldritch flight through stygian space. The process was infinitely painful, and colored by fantastic dreams in which my bound and gagged condition found singular embodiment. The precise nature of these dreams was very clear while I was experiencing them, but became blurred in my recollection almost immediately afterward, and was soon reduced to the merest outline by the terrible events - real or imaginary - which followed. I dreamed that I was in the grasp of a great and horrible paw; a yellow, hairy, five- clawed paw which had reached out of the earth to crush and engulf me. And when I stopped to reflect what the paw was, it seemed to me that it was Egypt. In the dream I looked back at the events of the preceding weeks, and saw myself lured and enmeshed little by little, subtly and insidiously, by some hellish ghoul-spirit of the elder Nile sorcery; some spirit that was in Egypt before ever man was, and that will be when man is no more.</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I saw the horror and unwholesome antiquity of Egypt, and the grisly alliance it has always had with the tombs and temples of the dead. I saw phantom processions of priests with the heads of bulls, falcons, cats, and ibises; phantom processions marching interminably through subterraneous labyrinths and avenues of titanic propylaea beside which a man is as a fly, and offering unnamable sacrifice to indescribable gods. Stone colossi marched in endless night and drove herds of grinning androsphinxes down to the shores of illimitable stagnant rivers of pitch. And behind it all I saw the ineffable malignity of primordial necromancy, black and amorphous, and fumbling greedily after me in the darkness to choke out the spirit that had dared to mock it by emulation.</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In my sleeping brain there took shape a melodrama of sinister hatred and pursuit, and I saw the black soul of Egypt singling me out and calling me in inaudible whispers; calling and luring me, leading me on with the glitter and glamor of a Saracenic surface, but ever pulling me down to the age-mad catacombs and horrors of its </w:t>
      </w:r>
      <w:r>
        <w:rPr>
          <w:i/>
          <w:iCs/>
          <w:color w:val="000000"/>
          <w:sz w:val="22"/>
          <w:szCs w:val="27"/>
        </w:rPr>
        <w:t xml:space="preserve">dead </w:t>
      </w:r>
      <w:r>
        <w:rPr>
          <w:color w:val="000000"/>
          <w:sz w:val="22"/>
          <w:szCs w:val="27"/>
        </w:rPr>
        <w:t>and abysmal pharaonic heart.</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n the dream faces took on human resemblances, and I saw my guide Abdul Reis in the robes of a king, with the sneer of the Sphinx on his features. And I knew that those features were the features of Khephren the Great, who raised the Second Pyramid, carved over the Sphinx's face in the likeness of his own and built that titanic gateway temple whose myriad corridors the archaeologists think they have dug out of the cryptical sand and the uninformative rock. And I looked at the long, lean rigid hand of Khephren; the long, lean, rigid hand as I had seen it on the diorite statue in the Cairo Museum - the statue they had found in the terrible gateway temple - and wondered that I had not shrieked when I saw it on Abdul Reis... That hand! It was hideously cold, and it was crushing me; it was the cold and cramping of the sarcophagus . . . the chill and constriction of unrememberable Egypt... It was nighted, necropolitan Egypt itself.., that yellow paw. .. and they whisper such things of Khephren...</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But at this juncture I began to wake - or at least, to assume a condition less completely that of sleep than the one just preceding. I recalled the fight atop the pyramid, the treacherous Bedouins and their attack, my frightful descent by rope through endless rock depths, and my mad swinging and plunging in a chill void redolent of aromatic putrescence. I perceived that I now lay on a damp rock floor, and that my bonds were still biting into me with unloosened force. It was very cold, and I seemed to detect a faint current of noisome air sweeping across me. The cuts and bruises I had received from the jagged sides of the rock shaft were paining me woefully, their soreness enhanced to a stinging or burning acuteness by some pungent quality in the faint draft, and the mere act of rolling over was enough to set my whole frame throbbing with untold agony.</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rPr>
      </w:pPr>
      <w:r>
        <w:rPr>
          <w:color w:val="000000"/>
          <w:sz w:val="22"/>
          <w:szCs w:val="27"/>
        </w:rPr>
        <w:t>As I turned I felt a tug from above, and concluded that the rope whereby I was lowered still reached to the surface. Whether or not the Arabs still held it, I had no idea; nor had I any idea how far within the earth I was. I knew that the darkness around me was wholly or nearly total, since no ray of moonlight penetrated my blindfold; but I did not trust my senses enough to accept as evidence of extreme depth the sensation of vast duration which had characterized my descent.</w:t>
      </w:r>
    </w:p>
    <w:p>
      <w:pPr>
        <w:pStyle w:val="NormalWeb"/>
        <w:widowControl w:val="false"/>
        <w:spacing w:before="0" w:after="0"/>
        <w:rPr>
          <w:color w:val="000000"/>
          <w:sz w:val="22"/>
          <w:szCs w:val="27"/>
        </w:rPr>
      </w:pPr>
      <w:r>
        <w:rPr>
          <w:color w:val="000000"/>
          <w:sz w:val="22"/>
          <w:szCs w:val="27"/>
        </w:rPr>
        <w:t>Knowing at least that I was in a space of considerable extent reached from the above surface directly by an opening in the rock, I doubtfully conjectured that my prison was perhaps the buried gateway chapel of old Khephren - the Temple of the Sphinx - perhaps some inner corridors which the guides had not shown me during my morning visit, and from which I might easily escape if I could find my way to the barred entrance. It would be a labyrinthine wandering, but no worse than others out of which I had in the past found my way.</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 first step was to get free of my bonds, gag, and blindfold; and this I knew would be no great task, since subtler experts than these Arabs had tried every known species of fetter upon me during my long and varied career as an exponent of escape, yet had never succeeded in defeating my methods.</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n it occurred to me that the Arabs might be ready to meet and attack me at the entrance upon any evidence of my probable escape from the binding cords, as would be furnished by any decided agitation of the rope which they probably held. This, of course, was taking for granted that my place of confinement was indeed Khephren's Temple of the Sphinx. The direct opening in the roof, wherever it might lurk, could not be beyond easy reach of the ordinary modern entrance near the Sphinx; if in truth it were any great distance at all on the surface, since the total area known to visitors is not at all enormous. I had not noticed any such opening during my daytime pilgrimage, but knew that these things are easily overlooked amidst the drifting sands.</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inking these matters over as I lay bent and bound on the rock floor, I nearly forgot the horrors of abysmal descent and cavernous swinging which had so lately reduced me to a coma. My present thought was only to outwit the Arabs, and I accordingly determined to work myself free as quickly as possible, avoiding any tug on the descending line which might betray an effective or even problematical attempt at freedom.</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is, however, was more easily determined than effected. A few preliminary trials made it clear that little could be accomplished without considerable motion; and it did not surprise me when, after one especially energetic struggle, I began to feel the coils of falling rope as they piled up about me and upon me. Obviously, I thought, the Bedouins had felt my movements and released their end of the rope; hastening no doubt to the temple's true entrance to lie murderously in wait for me.</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 prospect was not pleasing - but I had faced worse in my time without flinching, and would not flinch now. At present I must first of all free myself of bonds, then trust to ingenuity to escape from the temple unharmed. It is curious how implicitly I had come to believe myself in the old temple of Khephren beside the Sphinx, only a short dis tance below the ground.</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at belief was shattered, and every pristine apprehen sion of preternattiral depth and demoniac mystery revived, by a circumstance which grew in horror and significance even as I formulated my philosophical plan. I have said that the falling rope was piling up about and upon me. Now I saw that it was continuing to pile, as no rope of normal length could possibly do. It gained in momentum and became an avalanche of hemp, accumulating moun tainously on the floor and half burying me beneath its swiftly multiplying coils. Soon I was completely engulfed and gasping for breath as the increasing convolutions submerged and stifled me.</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My senses tottered again, and I vaguely tried to fight off a menace desperate and ineluctable. It was not merely that I was tortured beyond human endurance - not merely that life and breath seemed to be crushed slowly out of me - it was the knowledge of what those unnatural lengths of rope implied, and the consciousness of what unknown and incalculable gulfs of inner earth must at this moment be surrounding me. My endless descent and swinging flight through goblin space, then, must have been real, and even now I must be lying helpless in some nameless cavern world toward the core of the planet. Such a sudden confirmation of ultimate horror was insupportable, and a second time I lapsed into merciful oblivion.</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When I say oblivion, I do not imply that I was free from dreams. On the contrary, my absence from the conscious world was marked by visions of the most unutterable hideousness. God! ... If only I had not read so much Egyptology before coming to this land which is the fountain of all darkness and terror! This second spell of fainting filled my sleeping mind anew with shivering realization of the country and its archaic secrets, and through some damnable chance my dreams turned to the ancient notions of the dead and their sojournings in soul and body beyond those mysterious tombs which were more houses than graves. I recalled, in dream-shapes which it is well that I do not remember, the peculiar and elaborate construction of Egyptian sepulchers; and the exceedingly singular and terrific doctrines which determined this construction.</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All these people thought of was death and the dead. They conceived of a literal resurrection of the body which made them mummify it with desperate care, and preserve all the vital organs in canopic jars near the corpse; whilst besides the body they believed in two other elements, the soul, which after its weighing and approval by Osiris dwelt in the land of the blest, and the obscure and portentous </w:t>
      </w:r>
      <w:r>
        <w:rPr>
          <w:i/>
          <w:iCs/>
          <w:color w:val="000000"/>
          <w:sz w:val="22"/>
          <w:szCs w:val="27"/>
        </w:rPr>
        <w:t xml:space="preserve">ka </w:t>
      </w:r>
      <w:r>
        <w:rPr>
          <w:color w:val="000000"/>
          <w:sz w:val="22"/>
          <w:szCs w:val="27"/>
        </w:rPr>
        <w:t>or life-principle which wandered about the upper and lower worlds in a horrible way, demanding occasional access to the preserved body, consuming the food offerings brought by priests and pious relatives to the mortuary chapel, and sometimes - as men whispered - taking its body or the wooden double always buried beside it and stalking noxiously abroad on errands peculiarly repellent.</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For thousands of years those bodies rested gorgeously encased and staring glassily upward when not visited by the </w:t>
      </w:r>
      <w:r>
        <w:rPr>
          <w:i/>
          <w:iCs/>
          <w:color w:val="000000"/>
          <w:sz w:val="22"/>
          <w:szCs w:val="27"/>
        </w:rPr>
        <w:t xml:space="preserve">ka, </w:t>
      </w:r>
      <w:r>
        <w:rPr>
          <w:color w:val="000000"/>
          <w:sz w:val="22"/>
          <w:szCs w:val="27"/>
        </w:rPr>
        <w:t xml:space="preserve">awaiting the day when Osiris should restore both </w:t>
      </w:r>
      <w:r>
        <w:rPr>
          <w:i/>
          <w:iCs/>
          <w:color w:val="000000"/>
          <w:sz w:val="22"/>
          <w:szCs w:val="27"/>
        </w:rPr>
        <w:t xml:space="preserve">ka </w:t>
      </w:r>
      <w:r>
        <w:rPr>
          <w:color w:val="000000"/>
          <w:sz w:val="22"/>
          <w:szCs w:val="27"/>
        </w:rPr>
        <w:t xml:space="preserve">and soul, and lead forth the stiff legions of the dead from the sunken houses of sleep. It was to have been a glorious rebirth - but not all souls were approved, nor were all tombs inviolate, so that certain grotesque </w:t>
      </w:r>
      <w:r>
        <w:rPr>
          <w:i/>
          <w:iCs/>
          <w:color w:val="000000"/>
          <w:sz w:val="22"/>
          <w:szCs w:val="27"/>
        </w:rPr>
        <w:t xml:space="preserve">mistakes </w:t>
      </w:r>
      <w:r>
        <w:rPr>
          <w:color w:val="000000"/>
          <w:sz w:val="22"/>
          <w:szCs w:val="27"/>
        </w:rPr>
        <w:t xml:space="preserve">and fiendish </w:t>
      </w:r>
      <w:r>
        <w:rPr>
          <w:i/>
          <w:iCs/>
          <w:color w:val="000000"/>
          <w:sz w:val="22"/>
          <w:szCs w:val="27"/>
        </w:rPr>
        <w:t xml:space="preserve">abnormalities </w:t>
      </w:r>
      <w:r>
        <w:rPr>
          <w:color w:val="000000"/>
          <w:sz w:val="22"/>
          <w:szCs w:val="27"/>
        </w:rPr>
        <w:t xml:space="preserve">were to be looked for. Even today the Arabs murmur of unsanctified convocations and unwholesome worship in forgotten nether abysses, which only winged invisible </w:t>
      </w:r>
      <w:r>
        <w:rPr>
          <w:i/>
          <w:iCs/>
          <w:color w:val="000000"/>
          <w:sz w:val="22"/>
          <w:szCs w:val="27"/>
        </w:rPr>
        <w:t xml:space="preserve">kas </w:t>
      </w:r>
      <w:r>
        <w:rPr>
          <w:color w:val="000000"/>
          <w:sz w:val="22"/>
          <w:szCs w:val="27"/>
        </w:rPr>
        <w:t>and soulless mummies may visit and return unscathed.</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Perhaps the most leeringly blood-congealing legends are those which relate to certain perverse products of decadent priestcraft - </w:t>
      </w:r>
      <w:r>
        <w:rPr>
          <w:i/>
          <w:iCs/>
          <w:color w:val="000000"/>
          <w:sz w:val="22"/>
          <w:szCs w:val="27"/>
        </w:rPr>
        <w:t xml:space="preserve">composite mummies </w:t>
      </w:r>
      <w:r>
        <w:rPr>
          <w:color w:val="000000"/>
          <w:sz w:val="22"/>
          <w:szCs w:val="27"/>
        </w:rPr>
        <w:t xml:space="preserve">made by the artificial union of human trunks and limbs with the heads of animals in imitation of the elder gods. At all stages of history the sacred animals were mummified, so that consecrated bulls, cats, ibises, crocodiles and the like might return some day to greater glory. But only in the decadence did they mix the human and the animal in the same mummy - only in the decadence, when they did not understand the rights and prerogatives of the </w:t>
      </w:r>
      <w:r>
        <w:rPr>
          <w:i/>
          <w:iCs/>
          <w:color w:val="000000"/>
          <w:sz w:val="22"/>
          <w:szCs w:val="27"/>
        </w:rPr>
        <w:t xml:space="preserve">ka </w:t>
      </w:r>
      <w:r>
        <w:rPr>
          <w:color w:val="000000"/>
          <w:sz w:val="22"/>
          <w:szCs w:val="27"/>
        </w:rPr>
        <w:t>and the soul.</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What happened to those composite mummies is not told of- at least publicly - and it is certain that no Egyptologist ever found one. The whispers of Arabs are very wild, and cannot be relied upon. They even hint that old Khephren - he of the Sphinx, the Second Pyramid and the yawning gateway temple - lives far underground wedded to the ghoul-queen Nitocris and ruling over the mummies that are neither of man nor of beast.</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It was of these - of Khephren and his consort and his strange armies of the hybrid dead - that I dreamed, and that is why I am glad the exact dream-shapes have faded from my memory. My most horrible vision was connected with an idle question I had asked myself the day before when looking at the great carven riddle of the desert and wondering with what unknown depth the temple close to it might be secretly connected. That question, so innocent and whimsical then, assumed in my dream a meaning of frenetic and hysterical madness ... </w:t>
      </w:r>
      <w:r>
        <w:rPr>
          <w:i/>
          <w:iCs/>
          <w:color w:val="000000"/>
          <w:sz w:val="22"/>
          <w:szCs w:val="27"/>
        </w:rPr>
        <w:t>what huge and loathsome abnormality was the Sphinx originally carven to represent?</w:t>
      </w:r>
    </w:p>
    <w:p>
      <w:pPr>
        <w:pStyle w:val="NormalWeb"/>
        <w:widowControl w:val="false"/>
        <w:spacing w:before="0" w:after="0"/>
        <w:rPr>
          <w:i/>
          <w:i/>
          <w:iCs/>
          <w:color w:val="000000"/>
          <w:sz w:val="22"/>
          <w:szCs w:val="27"/>
        </w:rPr>
      </w:pPr>
      <w:r>
        <w:rPr>
          <w:i/>
          <w:iCs/>
          <w:color w:val="000000"/>
          <w:sz w:val="22"/>
          <w:szCs w:val="27"/>
        </w:rPr>
      </w:r>
    </w:p>
    <w:p>
      <w:pPr>
        <w:pStyle w:val="NormalWeb"/>
        <w:widowControl w:val="false"/>
        <w:spacing w:before="0" w:after="0"/>
        <w:rPr/>
      </w:pPr>
      <w:r>
        <w:rPr>
          <w:color w:val="000000"/>
          <w:sz w:val="22"/>
          <w:szCs w:val="27"/>
        </w:rPr>
        <w:t xml:space="preserve">My second awakening - if awakening it was - is a memory of stark hideousness which nothing else in my life - save one thing which came after - can parallel; and that life has been full and adventurous beyond most men's. Remember that I had lost consciousness whilst buried beneath a cascade of falling rope whose immensity revealed the cataclysmic depth of my present position. Now, as perception returned, I felt the entire weight gone; and realized upon rolling over that although I was still tied, gagged and blindfolded, </w:t>
      </w:r>
      <w:r>
        <w:rPr>
          <w:i/>
          <w:iCs/>
          <w:color w:val="000000"/>
          <w:sz w:val="22"/>
          <w:szCs w:val="27"/>
        </w:rPr>
        <w:t xml:space="preserve">some agency had removed completely the suffocating hempen landslide which had overwhelmed me. </w:t>
      </w:r>
      <w:r>
        <w:rPr>
          <w:color w:val="000000"/>
          <w:sz w:val="22"/>
          <w:szCs w:val="27"/>
        </w:rPr>
        <w:t xml:space="preserve">The significance of this condition, of course, came to me only gradually; but even so I think it would have brought unconsciousness again had I not by this time reached such a state of emotional exhaustion that no new horror could make much difference. I was alone... </w:t>
      </w:r>
      <w:r>
        <w:rPr>
          <w:i/>
          <w:iCs/>
          <w:color w:val="000000"/>
          <w:sz w:val="22"/>
          <w:szCs w:val="27"/>
        </w:rPr>
        <w:t>with what?</w:t>
      </w:r>
    </w:p>
    <w:p>
      <w:pPr>
        <w:pStyle w:val="NormalWeb"/>
        <w:widowControl w:val="false"/>
        <w:spacing w:before="0" w:after="0"/>
        <w:rPr>
          <w:i/>
          <w:i/>
          <w:iCs/>
          <w:color w:val="000000"/>
          <w:sz w:val="22"/>
          <w:szCs w:val="27"/>
        </w:rPr>
      </w:pPr>
      <w:r>
        <w:rPr>
          <w:i/>
          <w:iCs/>
          <w:color w:val="000000"/>
          <w:sz w:val="22"/>
          <w:szCs w:val="27"/>
        </w:rPr>
      </w:r>
    </w:p>
    <w:p>
      <w:pPr>
        <w:pStyle w:val="NormalWeb"/>
        <w:widowControl w:val="false"/>
        <w:spacing w:before="0" w:after="0"/>
        <w:rPr>
          <w:color w:val="000000"/>
          <w:sz w:val="22"/>
          <w:szCs w:val="27"/>
        </w:rPr>
      </w:pPr>
      <w:r>
        <w:rPr>
          <w:color w:val="000000"/>
          <w:sz w:val="22"/>
          <w:szCs w:val="27"/>
        </w:rPr>
        <w:t>Before I could torture myself with any new reflection, or make any fresh effort to escape from my bonds, an additional circumstance became manifest. Pains not formerly felt were racking my arms and legs, and I seemed coated with a profusion of dried blood beyond anything my former cuts and abrasions could furnish. My chest, too, seemed pierced by a hundred wounds, as though some malign, titanic ibis had been pecking at it. Assuredly the agency which had removed the rope was a hostile one, and had begun to wreak terrible injuries upon me when somehow impelled to desist. Yet at the same time my sensations were distinctly the reverse of what one might expect. Instead of sinking into a bottomless pit of despair, I was stirred to a new courage and action; for now I felt that the evil forces were physical things which a fearless man might encounter on an even basis.</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On the strength of this thought I tugged again at my bonds, and used all the art of a lifetime to free myself as I had so often done amidst the glare of lights and the applause of vast crowds. The familiar details of my escaping process commenced to engross me, and now that the long rope was gone I half regained my belief that the supreme horrors were hallucinations after all, and that there had never been any terrible shaft, measureless abyss or interminable rope. Was I after all in the gateway temple of Khephren beside the Sphinx, and had the sneaking Arabs stolen in to torture me as I lay helpless there? At any rate, I must be free. Let me stand up unbound, ungagged, and with eyes open to catch any glimmer of light which might come trickling from any source, and I could actually delight in the combat against evil and treacherous foes!</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How long I took in shaking off my encumbrances I cannot tell. It must have been longer than in my exhibition performances, because I was wounded, exhausted, and enervated by the experiences I had passed through. When I was finally free, and taking deep breaths of a chill, damp, evilly spiced air all the more horrible when encountered without the screen of gag and blindfold edges, I found that I was too cramped and fatigued to move at once. There I lay, trying to stretch a frame bent and mangled, for an indefinite period, and straining my eyes to catch a glimpse of some ray of light which would give a hint as to my position.</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By degrees my strength and flexibility returned, but my eyes beheld nothing. As I staggered to my feet I peered diligently in every direction, yet met only an ebony blackness as great as that I had known when blindfolded. I tried my legs, blood-encrusted beneath my shredded trousers, and found that I could walk; yet could not decide in what direction to go. Obviously I ought not to walk at random, and perhaps retreat directly from the entrance I sought; so I paused to note the difference of the cold, fetid, natron-scented air-current which I had never ceased to feel. Accepting the point of its source as the possible entrance to the abyss, I strove to keep track of this landmark and to walk consistently toward it.</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I had a match-box with me, and even a small electric flashlight; but of course the pockets of my tossed and tattered clothing were long since emptied of all heavy articles. As I walked cautiously in the blackness, the draft grew stronger and more offensive, till at length I could regard it as nothing less than a tangible stream of detestable vapor pouring out of some aperture like the smoke of the genie from the fisherman's jar in the Eastern tale. The East ... Egypt ... truly, this dark cradle of civilization was ever the wellspring of horrors and marvels unspeakable!</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 more I reflected on the nature of this cavern wind, the greater my sense of disquiet became; for although despite its odor I had sought its source as at least an indirect clue to the outer world, I now saw plainly that this foul emanation could have no admixture or connection whatsoever with the clean air of the Libyan Desert, but must be essentially a thing vomited from sinister gulfs still lower down. I had, then, been walking in the wrong direction!</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After a moment's reflection I decided not to retrace my steps. Away from the draft I would have no landmarks, for the roughly level rock floor was devoid of distinctive configurations. If, however, I followed up the strange current, I would undoubtedly arrive at an aperture of some sort, from whose gate I could perhaps work round the walls to the opposite side of this Cyclopean and otherwise unnavigable hall. That I might fail, I well realized. I saw that this was no part of Khephren's gateway temple which tourists know, and it struck me that this particular hall might be unknown even to archaeologists, and merely stumbled upon by the inquisitive and malignant Arabs who had imprisoned me. If so, was there any present gate of escape to the known parts or to the outer air?</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What evidence, indeed, did I now possess that this was the gateway temple at all? For a moment all my wildest speculations rushed back upon me, 'and I thought of that vivid melange of impressions - descent, suspension in space, the rope, my wounds, and the dreams that were frankly dreams. Was this the end of life for me? Or indeed, would it be merciful if this moment </w:t>
      </w:r>
      <w:r>
        <w:rPr>
          <w:i/>
          <w:iCs/>
          <w:color w:val="000000"/>
          <w:sz w:val="22"/>
          <w:szCs w:val="27"/>
        </w:rPr>
        <w:t xml:space="preserve">were </w:t>
      </w:r>
      <w:r>
        <w:rPr>
          <w:color w:val="000000"/>
          <w:sz w:val="22"/>
          <w:szCs w:val="27"/>
        </w:rPr>
        <w:t>the end? I could answer none of my own questions, but merely kept on, till Fate for a third time reduced me to oblivion.</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is time there were no dreams, for the suddenness of the incident shocked me out of all thought either conscious or subconscious. Tripping on an unexpected descending step at a point where the offensive draft became strong enough to offer an actual physical resistance, I was precipitated headlong down a black flight of huge stone stairs into a gulf of hideousness unrelieved.</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at I ever breathed again is a tribute to the inherent vitality of the healthy human organism. Often I look back to that night and feel a touch of actual humor in those repeated lapses of consciousness; lapses whose succession reminded me at the time of nothing more than the crude cinema melodramas of that period. Of course, it is possible that the repeated lapses never occurred; and that all the features of that underground nightmare were merely the dreams of one long coma which began with the shock of my descent into that abyss and ended with the healing balm of the outer air and of the rising sun which found me stretched on the sands of Gizeh before the sardonic and dawn-flushed face of the Great Sphinx.</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I prefer to believe this latter explanation as much as I can, hence was glad when the police told me that the barrier to Krephren's gateway temple had been found unfastened, and that a sizeable rift to the surface did actually exist in one corner of the still buried part. I was glad, too, when the doctors pronounced my wounds only those to be expected from my seizure, blindfolding, lowering, struggling with bonds, falling some distance - perhaps into a depression in the temple's inner gallery - dragging myself to the outer barrier and escaping from it, and experiences like that.., a very soothing diagnosis. And yet I know that there must be more than appears on the surface. That extreme descent is too vivid a memory to be dismissed - and it is odd that no one has ever been able to find a man answering the description of my guide, Abdul Reis el Drogman- the tomb-throated guide who looked and smiled like King Khephren.</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I have digressed from my connected narrative - perhaps in the vain hope of evading the telling of that final incident; that incident which of all is most certainly an hallucination. But I promised to relate it, and I do not break promises. When I recovered - or seemed to recover - my senses after that fall down the black stone stairs, I was quite as alone and in darkness as before. The windy stench, bad enough before, was now fiendish; yet I had acquired enough familiarity by this time to bear it stoically. Dazedly I began to crawl away from the place whence the putrid wind came, and with my bleeding hands felt the colossal blocks of a mighty pavement. Once my head struck against a hard object, and when I felt of it I learned that it was the base of a column - a column of unbelievable immensity - whose surface was covered with gigantic chiseled hieroglyphics very perceptible to my touch.</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Crawling on, I encountered other titan columns at incomprehensible distances apart; when suddenly my attention was captured by the realization of something which must have been impinging on my subconscious hearing long before the conscious sense was aware of it.</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From some still lower chasm in earth's bowels were proceeding certain </w:t>
      </w:r>
      <w:r>
        <w:rPr>
          <w:i/>
          <w:iCs/>
          <w:color w:val="000000"/>
          <w:sz w:val="22"/>
          <w:szCs w:val="27"/>
        </w:rPr>
        <w:t xml:space="preserve">sounds, </w:t>
      </w:r>
      <w:r>
        <w:rPr>
          <w:color w:val="000000"/>
          <w:sz w:val="22"/>
          <w:szCs w:val="27"/>
        </w:rPr>
        <w:t>measured and definite, and like nothing I had ever heard before. That they were very ancient and distinctly ceremonial I felt almost intuitively; and much reading in Egyptology led me to associate them with the flute, the sambuke, the sistrum, and the tympa num. In their rhythmic piping, droning, rattling and beat ing I felt an element of terror beyond all the known terrors of earth - a terror peculiarly dissociated from personal fear, and taking the form of a sort of objective pity for our planet, that it should hold within its depths such horrors as must lie beyond these aegipanic cacophonies. The sounds increased in volume, and I felt that they were approaching. Then - and may all the gods of all pantheons unite to keep the like from my ears again - I began to hear, faintly and afar off, the morbid and millennial tramping of the marching things.</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It was hideous that footfalls so dissimilar should move in such perfect rhythm. The training of unhallowed thousands of years must lie behind that march of earth's inmost monstrosities ... padding, clicking, walking, stalking, rumbling, lumbering, crawling.. . and all to the abhorrent discords of those mocking instruments. And then - God keep the memory of those Arab legends out of my head! - the mummies without souls ... the meeting-place of the wandering ..... the hordes of the devil-cursed pharaonic dead of forty centuries.. . the </w:t>
      </w:r>
      <w:r>
        <w:rPr>
          <w:i/>
          <w:iCs/>
          <w:color w:val="000000"/>
          <w:sz w:val="22"/>
          <w:szCs w:val="27"/>
        </w:rPr>
        <w:t xml:space="preserve">composite mummies </w:t>
      </w:r>
      <w:r>
        <w:rPr>
          <w:color w:val="000000"/>
          <w:sz w:val="22"/>
          <w:szCs w:val="27"/>
        </w:rPr>
        <w:t>led through the uttermost onyx voids by King Khephren and his ghoul-queen Nitocri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 tramping drew nearer - Heaven save me from the sound of those feet and paws and hooves and pads and talons as it commenced to acquire detail! Down limitless reaches of sunless pavement a spark of light flickered in the malodorous wind and I drew behind the enormous circumference of a Cyclopic column that I might escape for a while the horror that was stalking million-footed toward me through gigantic hypostyles of inhuman dread and phobic antiquity. The flickers increased, and the tramping and dissonant rhythm grew sickeningly loud. In the quivering orange light there stood faintly forth a scene of such stony awe that I gasped from sheer wonder that conquered even fear and repulsion. Bases of columns whose middles were higher than human sight. . . mere bases of things that must each dwarf the Eiffel Tower to insignificance ... hieroglyphics carved by unthinkable hands in caverns where daylight can be only a remote legend...</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I </w:t>
      </w:r>
      <w:r>
        <w:rPr>
          <w:i/>
          <w:iCs/>
          <w:color w:val="000000"/>
          <w:sz w:val="22"/>
          <w:szCs w:val="27"/>
        </w:rPr>
        <w:t>would not</w:t>
      </w:r>
      <w:r>
        <w:rPr>
          <w:color w:val="000000"/>
          <w:sz w:val="22"/>
          <w:szCs w:val="27"/>
        </w:rPr>
        <w:t xml:space="preserve"> look at the marching things. That I desperately resolved as I heard their creaking joints and nitrous wheezing above the dead music and the dead tramping. It was merciful that they did not speak... but God! </w:t>
      </w:r>
      <w:r>
        <w:rPr>
          <w:i/>
          <w:iCs/>
          <w:color w:val="000000"/>
          <w:sz w:val="22"/>
          <w:szCs w:val="27"/>
        </w:rPr>
        <w:t>their crazy torches began to cast shadows on the surface of those stupendous columns. Hippopotami should not have human hands and carzy torches... men should not have the heads of crocodiles...</w:t>
      </w:r>
    </w:p>
    <w:p>
      <w:pPr>
        <w:pStyle w:val="NormalWeb"/>
        <w:widowControl w:val="false"/>
        <w:spacing w:before="0" w:after="0"/>
        <w:rPr>
          <w:i/>
          <w:i/>
          <w:iCs/>
          <w:color w:val="000000"/>
          <w:sz w:val="22"/>
          <w:szCs w:val="27"/>
        </w:rPr>
      </w:pPr>
      <w:r>
        <w:rPr>
          <w:i/>
          <w:iCs/>
          <w:color w:val="000000"/>
          <w:sz w:val="22"/>
          <w:szCs w:val="27"/>
        </w:rPr>
      </w:r>
    </w:p>
    <w:p>
      <w:pPr>
        <w:pStyle w:val="NormalWeb"/>
        <w:widowControl w:val="false"/>
        <w:spacing w:before="0" w:after="0"/>
        <w:rPr/>
      </w:pPr>
      <w:r>
        <w:rPr>
          <w:color w:val="000000"/>
          <w:sz w:val="22"/>
          <w:szCs w:val="27"/>
        </w:rPr>
        <w:t xml:space="preserve">I tried to turn away, but the shadows and the sounds and the stench were everywhere. Then I remembered something I used to do in half-conscious nightmares as a boy, and began to repeat to myself, 'This is a dream! This is a dream!' But it was of no use, and I could only shut my eyes and pray ... at least, that is what I think I did, for one is never sure in visions - and I know this can have been nothing more. I wondered whether I should ever reach the world again, and at times would furtively open my eyes to see if I could discern any feature of the place other than the wind of spiced putrefaction, the topless columns, and the thaumatropically grotesque shadows of abnormal horror. The sputtering glare of multiplying torches now shone, and unless this hellish place were wholly without walls, I could not fail to see some boundary or fixed landmark soon. But I had to shut my eyes again when I realized how many of the things were assembling - and when I glimpsed a certain object walking solemnly and steadily </w:t>
      </w:r>
      <w:r>
        <w:rPr>
          <w:i/>
          <w:iCs/>
          <w:color w:val="000000"/>
          <w:sz w:val="22"/>
          <w:szCs w:val="27"/>
        </w:rPr>
        <w:t>without any body above the waist.</w:t>
      </w:r>
    </w:p>
    <w:p>
      <w:pPr>
        <w:pStyle w:val="NormalWeb"/>
        <w:widowControl w:val="false"/>
        <w:spacing w:before="0" w:after="0"/>
        <w:rPr>
          <w:i/>
          <w:i/>
          <w:iCs/>
          <w:color w:val="000000"/>
          <w:sz w:val="22"/>
          <w:szCs w:val="27"/>
        </w:rPr>
      </w:pPr>
      <w:r>
        <w:rPr>
          <w:i/>
          <w:iCs/>
          <w:color w:val="000000"/>
          <w:sz w:val="22"/>
          <w:szCs w:val="27"/>
        </w:rPr>
      </w:r>
    </w:p>
    <w:p>
      <w:pPr>
        <w:pStyle w:val="NormalWeb"/>
        <w:widowControl w:val="false"/>
        <w:spacing w:before="0" w:after="0"/>
        <w:rPr>
          <w:color w:val="000000"/>
          <w:sz w:val="22"/>
          <w:szCs w:val="27"/>
        </w:rPr>
      </w:pPr>
      <w:r>
        <w:rPr>
          <w:color w:val="000000"/>
          <w:sz w:val="22"/>
          <w:szCs w:val="27"/>
        </w:rPr>
        <w:t>A fiendish and ululant corpse-gurgle or death-rattle now split the very atmosphere - the charnel atmosphere poisonous with naftha and bitumen blasts - in one concerted chorus from the ghoulish legion of hybrid blasphemies. My eyes, perversely shaken open, gazed for an instant upon a sight which no human creature could even imagine without panic, fear and physical exhaustion. The things had filed ceremonially in one direction, the direction of the noisome wind, where the light of their torches showed their bended heads - or the bended heads of such as had heads. They were worshipping before a great black fetor-belching aperture which reached up almost out of sight, -and which I could see was flanked at right angles by two giant staircases whose ends were far away in shadow. One of these was indubitably the staircase I had fallen down.</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The dimensions of the hole were fully in proportion with those of the columns - an ordinary house would have been lost in it, and any average public building could easily have been moved in and out. It was so vast a surface that only by moving the eye could one trace its boundaries.. . so vast, so hideously black, and so aromatically stinking . .. Directly in front of this yawning Polyphemus-door the things were throwing objects - evidently sacrifices or religious offerings, to judge by their gestures. Khephren was their leader; sneering King Khephren </w:t>
      </w:r>
      <w:r>
        <w:rPr>
          <w:i/>
          <w:iCs/>
          <w:color w:val="000000"/>
          <w:sz w:val="22"/>
          <w:szCs w:val="27"/>
        </w:rPr>
        <w:t xml:space="preserve">or the guide Abdul Reis, </w:t>
      </w:r>
      <w:r>
        <w:rPr>
          <w:color w:val="000000"/>
          <w:sz w:val="22"/>
          <w:szCs w:val="27"/>
        </w:rPr>
        <w:t>crowned with a golden pshent and intoning endless formulae with the hollow voice of the dead. By his side knelt beautiful Queen Nitocris, whom I saw in profile for a moment, noting that the right half of her face was eaten away by rats or other ghouls. And I shut my eyes again when I saw what objects were being thrown as offerings to the fetid aperture or its possible local deity.</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It occurred to me that, judging from the elaborateness of this worship, the concealed deity must be one of considerable importance. Was it Osiris or Isis, Horus or Anubis, or some vast unknown God of the Dead still more central and supreme? There is a legend that terrible altars and colossi were reared to an Unknown One before ever the known gods were worshipped...</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And now, as I steeled myself to watch the rapt and sepulchral adorations of those nameless things, a thought of escape flashed upon me. The hall was dim, and the columns heavy with shadow. With every creature of that nightmare throng absorbed in shocking raptures, it might be barely possible for me to creep past to the far-away end of one of the staircases and ascend unseen; trusting to Fate and skill to deliver me from the upper reaches. Where I was, I neither knew nor seriously reflected upon - and for a</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moment it struck me as amusing to plan a serious escape from that which I knew to be a dream. Was I in some hidden and unsuspected lower realm of Khephren's gateway temple - that temple which generations have persis tently called the Temple of the Sphinx? I could not conjecture, but I resolved to ascend to life and consciousness if wit and muscle could carry me.</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Wriggling flat on my stomach, I began the anxious journey toward the foot of the left-hand staircase, which seemed the more accessible of the two. I cannot describe the incidents and sensations of that crawl, but they may be guessed when one reflects on what I had to watch steadily in that malign, wind-blown torchlight in order to avoid detection. The bottom of the staircase was, as I have said, far away in shadow, as it had to be to rise without a bend to the dizzy parapeted landing above the titanic aperture. This placed the last stages of my crawl at some distance from the noisome herd, though the spectacle chilled me even when quite remote at my right.</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At length I succeeded in reaching the steps and began to climb; keeping close to the wall, on which I observed decorations of the most hideous sort, and relying for safety on the absorbed, ecstatic interest with which the monstrosities watched the foul-breezed aperture and the impious objects of nourishment they had flung on the pavement before it. Though the staircase was huge and steep, fashioned of vast porphyry blocks as if for the feet of a giant, the ascent seemed virtually interminable. Dread of discovery and the pain which renewed exercise had brought to my wounds combined to make that upward crawl a thing of agonizing memory. I had intended, on reaching the landing, to climb immediately onward along whatever upper staircase might mount from there; stopping for no last look at the carrion abominations that pawed and genuflected some seventy or eighty feet below - yet a sudden repetition of that thunderous corpse-gurgle and death-rattle chorus, coming as I had nearly gained the top of the flight and showing by its ceremonial rhythm that it was not an alarm of my discovery, caused me to pause and peer cautiously over the parapet.</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The monstrosities were hailing something which had poked itself out of the nauseous aperture to seize the hellish fare proffered it. It was something quite ponderous, even as seen from my height; something yellowish and hairy, and endowed with a sort of nervous motion. It was as large, perhaps, as a good-sized hippopotamus, but very curiously shaped. It seemed to have no neck, but five separate shaggy heads springing in a row from a roughly cylindrical trunk; the first very small, the second good-sized, the third and fourth equal and largest of all, and the fifth rather small, though not so small as the first.</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Out of these heads darted curious rigid tentacles which seized ravenously on the excessively great quantities of unmentionable food placed before the aperture. Once in a while the thing would leap up, and occasionally it would retreat into its den in a very odd manner. Its locomotion was so inexplicable that I stared in fascination, wishing it would emerge farther from the cavernous lair beneath me.</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Then it </w:t>
      </w:r>
      <w:r>
        <w:rPr>
          <w:i/>
          <w:iCs/>
          <w:color w:val="000000"/>
          <w:sz w:val="22"/>
          <w:szCs w:val="27"/>
        </w:rPr>
        <w:t xml:space="preserve">did emerge </w:t>
      </w:r>
      <w:r>
        <w:rPr>
          <w:color w:val="000000"/>
          <w:sz w:val="22"/>
          <w:szCs w:val="27"/>
        </w:rPr>
        <w:t xml:space="preserve">... it </w:t>
      </w:r>
      <w:r>
        <w:rPr>
          <w:i/>
          <w:iCs/>
          <w:color w:val="000000"/>
          <w:sz w:val="22"/>
          <w:szCs w:val="27"/>
        </w:rPr>
        <w:t xml:space="preserve">did </w:t>
      </w:r>
      <w:r>
        <w:rPr>
          <w:color w:val="000000"/>
          <w:sz w:val="22"/>
          <w:szCs w:val="27"/>
        </w:rPr>
        <w:t>emerge, and at the sight I turned and fled into the darkness up the higher staircase that rose behind me; fled unknowingly up incredible steps and ladders and inclined planes to which no human sight or logic guided me, and which I must ever relegate to the world of dreams for want of any confirmation. It must have been a dream, or the dawn would never have found me breathing on the sands of Gizeh before the sardonic dawn-flushed face of the Great Sphinx.</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pPr>
      <w:r>
        <w:rPr>
          <w:color w:val="000000"/>
          <w:sz w:val="22"/>
          <w:szCs w:val="27"/>
        </w:rPr>
        <w:t xml:space="preserve">The Great Sphinx! God! - that idle question I asked myself on that sun-blest morning before ... </w:t>
      </w:r>
      <w:r>
        <w:rPr>
          <w:i/>
          <w:iCs/>
          <w:color w:val="000000"/>
          <w:sz w:val="22"/>
          <w:szCs w:val="27"/>
        </w:rPr>
        <w:t>what huge and loathsome abnormality was the Sphinx originally carven to represent?</w:t>
      </w:r>
    </w:p>
    <w:p>
      <w:pPr>
        <w:pStyle w:val="NormalWeb"/>
        <w:widowControl w:val="false"/>
        <w:spacing w:before="0" w:after="0"/>
        <w:rPr>
          <w:i/>
          <w:i/>
          <w:iCs/>
          <w:color w:val="000000"/>
          <w:sz w:val="22"/>
          <w:szCs w:val="27"/>
        </w:rPr>
      </w:pPr>
      <w:r>
        <w:rPr>
          <w:i/>
          <w:iCs/>
          <w:color w:val="000000"/>
          <w:sz w:val="22"/>
          <w:szCs w:val="27"/>
        </w:rPr>
      </w:r>
    </w:p>
    <w:p>
      <w:pPr>
        <w:pStyle w:val="NormalWeb"/>
        <w:widowControl w:val="false"/>
        <w:spacing w:before="0" w:after="0"/>
        <w:rPr/>
      </w:pPr>
      <w:r>
        <w:rPr>
          <w:color w:val="000000"/>
          <w:sz w:val="22"/>
          <w:szCs w:val="27"/>
        </w:rPr>
        <w:t xml:space="preserve">Accursed is the sight, be it in dream or not, that revealed to me the supreme horror - the unknown God of the Dead, which licks its colossal chops in the unsuspected abyss, fed hideous morsels by soulless absurdities that should not exist. The five-headed monster that emerged ... that five-headed monster as large as a hippopotamus ... the five headed monster - </w:t>
      </w:r>
      <w:r>
        <w:rPr>
          <w:i/>
          <w:iCs/>
          <w:color w:val="000000"/>
          <w:sz w:val="22"/>
          <w:szCs w:val="27"/>
        </w:rPr>
        <w:t>and that of which it is the merest forepaw...</w:t>
      </w:r>
    </w:p>
    <w:p>
      <w:pPr>
        <w:pStyle w:val="NormalWeb"/>
        <w:widowControl w:val="false"/>
        <w:spacing w:before="0" w:after="0"/>
        <w:rPr>
          <w:i/>
          <w:i/>
          <w:iCs/>
          <w:color w:val="000000"/>
          <w:sz w:val="22"/>
          <w:szCs w:val="27"/>
        </w:rPr>
      </w:pPr>
      <w:r>
        <w:rPr>
          <w:i/>
          <w:iCs/>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t>But I survived, and I know it was only a dream.</w:t>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Heading2"/>
        <w:widowControl w:val="false"/>
        <w:spacing w:before="0" w:after="0"/>
        <w:jc w:val="center"/>
        <w:rPr>
          <w:color w:val="000000"/>
          <w:sz w:val="22"/>
          <w:szCs w:val="48"/>
        </w:rPr>
      </w:pPr>
      <w:r>
        <w:rPr>
          <w:color w:val="000000"/>
          <w:sz w:val="22"/>
          <w:szCs w:val="48"/>
        </w:rPr>
        <w:t>In The Vault</w:t>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NormalWeb"/>
        <w:widowControl w:val="false"/>
        <w:spacing w:before="0" w:after="0"/>
        <w:rPr>
          <w:color w:val="000000"/>
          <w:sz w:val="22"/>
          <w:szCs w:val="27"/>
        </w:rPr>
      </w:pPr>
      <w:r>
        <w:rPr>
          <w:color w:val="000000"/>
          <w:sz w:val="22"/>
          <w:szCs w:val="27"/>
        </w:rPr>
        <w:t xml:space="preserve">There is nothing more absurd, as I view it, than that conventional association of the homely and the wholesome which seems to pervade the psychology of the multitude. Mention a bucolic Yankee setting, a bungling and thick-fibred village undertaker, and a careless mishap in a tomb, and no average reader can be brought to expect more than a hearty albeit grotesque phase of comedy. God knows, though, that the prosy tale which George Birch's death permits me to tell has in it aspects beside which some of our darkest tragedies are ligh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Birch acquired a limitation and changed his business in 1881, yet never discussed the case when he could avoid it. Neither did his old physician Dr. Davis, who died years ago. It was generally stated that the affliction and shock were results of an unlucky slip whereby Birch had locked himself for nine hours in the receiving tomb of Peck Valley Cemetery, escaping only by crude and disastrous mechanical means; but while this much was undoubtedly true, there were other and blacker things which the man used to whisper to me in his drunken delirium toward the last. He confided in me because I was his doctor, and because he probably felt the need of confiding in someone else after Davis died. He was a bachelor, wholly without relatives.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Birch, before 1881, had been the village undertaker of Peck Valley; and was a very calloused and primitive specimen even as such specimens go. The practices I heard attributed to him would be unbelievable today, at least in a city; and even Peck Valley would have shuddered a bit had it known the easy ethics of its mortuary artist in such debatable matters as the ownership of costly "laying-out" apparel invisible beneath the casket's lid, and the degree of dignity to be maintained in posing and adapting the unseen members of lifeless tenants to containers not always calculated with sublimest accuracy. Most distinctly Birch was lax, insensitive, and professionally undesirable; yet I still think he was not an evil man. He was merely crass of fibre and function- thoughtless, careless, and liquorish, as his easily avoidable accident proves, and without that modicum of imagination which holds the average citizen within certain limits fixed by tast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Just where to begin Birch's story I can hardly decide, since I am no practiced teller of tales. I suppose one should start in the cold December of 1880, when the ground froze and the cemetery delvers found they could dig no more graves till spring. Fortunately the village was small and the death rate low, so that it was possible to give all of Birch's inanimate charges a temporary haven in the single antiquated receiving tomb. The undertaker grew doubly lethargic in the bitter weather, and seemed to outdo even himself in carelessness. Never did he knock together flimsier and ungainlier caskets, or disregard more flagrantly the needs of the rusty lock on the tomb door which he slammed open and shut with such nonchalant abando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At last the spring thaw came, and graves were laboriously prepared for the nine silent harvests of the grim reaper which waited in the tomb. Birch, though dreading the bother of removal and interment, began his task of transference one disagreeable April morning, but ceased before noon because of a heavy rain that seemed to irritate his horse, after having laid but one mortal tenement to its permanent rest. That was Darius Peck, the nonagenarian, whose grave was not far from the tomb. Birch decided that he would begin the next day with little old Matthew Fenner, whose grave was also near by; but actually postponed the matter for three days, not getting to work till Good Friday, the 15th. Being without superstition, he did not heed the day at all; though ever afterward he refused to do anything of importance on that fateful sixth day of the week. Certainly, the events of that evening greatly changed George Birch.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On the afternoon of Friday, April 15th, then, Birch set out for the tomb with horse and wagon to transfer the body of Matthew Fenner. That he was not perfectly sober, he subsequently admitted; though he had not then taken to the wholesale drinking by which he later tried to forget certain things. He was just dizzy and careless enough to annoy his sensitive horse, which as he drew it viciously up at the tomb neighed and pawed and tossed its head, much as on that former occasion when the rain had vexed it. The day was clear, but a high wind had sprung up; and Birch was glad to get to shelter as he unlocked the iron door and entered the side-hill vault. Another might not have relished the damp, odorous chamber with the eight carelessly placed coffins; but Birch in those days was insensitive, and was concerned only in getting the right coffin for the right grave. He had not forgotten the criticism aroused when Hannah Bixby's relatives, wishing to transport her body to the cemetery in the city whither they had moved, found the casket of Judge Capwell beneath her headstone.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light was dim, but Birch's sight was good, and he did not get Asaph Sawyer's coffin by mistake, although it was very similar. He had, indeed, made that coffin for Matthew Fenner; but had cast it aside at last as too awkward and flimsy, in a fit of curious sentimentality aroused by recalling how kindly and generous the little old man had been to him during his bankruptcy five years before. He gave old Matt the very best his skill could produce, but was thrifty enough to save the rejected specimen, and to use it when Asaph Sawyer died of a malignant fever. Sawyer was not a lovable man, and many stories were told of his almost inhuman vindictiveness and tenacious memory for wrongs real or fancied. To him Birch had felt no compunction in assigning the carelessly made coffin which he now pushed out of the way in his quest for the Fenner caske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It was just as he had recognised old Matt's coffin that the door slammed to in the wind, leaving him in a dusk even deeper than before. The narrow transom admitted only the feeblest of rays, and the overhead ventilation funnel virtually none at all; so that he was reduced to a profane fumbling as he made his halting way among the long boxes toward the latch. In this funereal twilight he rattled the rusty handles, pushed at the iron panels, and wondered why the massive portal had grown so suddenly recalcitrant. In this twilight too, he began to realise the truth and to shout loudly as if his horse outside could do more than neigh an unsympathetic reply. For the long-neglected latch was obviously broken, leaving the careless undertaker trapped in the vault, a victim of his own oversigh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The thing must have happened at about three-thirty in the afternoon. Birch, being by temperament phlegmatic and practical, did not shout long; but proceeded to grope about for some tools which he recalled seeing in a corner of the tomb. It is doubtful whether he was touched at all by the horror and exquisite weirdness of his position, but the bald fact of imprisonment so far from the daily paths of men was enough to exasperate him thoroughly. His day's work was sadly interrupted, and unless chance presently brought some rambler hither, he might have to remain all night or longer. The pile of tools soon reached, and a hammer and chisel selected, Birch returned over the coffins to the door. The air had begun to be exceedingly unwholesome; but to this detail he paid no attention as he toiled, half by feeling, at the heavy and corroded metal of the latch. He would have given much for a lantern or bit of candle; but lacking these, bungled semi-sightlessly as best he might.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t xml:space="preserve">When he perceived that the latch was hopelessly unyielding, at least to such meagre tools and under such tenebrous conditions as these, Birch glanced about for other possible points of escape. The vault had been dug from a hillside, so that the narrow ventilation funnel in the top ran through several feet of earth, making this direction utterly useless to consider. Over the door, however, the high, slit-like transom in the brick facade gave promise of possible enlargement to a diligent worker; hence upon this his eyes long rested as he racked his brains for means to reach it. There was nothing like a ladder in the tomb, and the coffin niches on the sides and rear- which Birch seldom took the trouble to use- afforded no ascent to the space above the door. Only the coffins themselves remained as potential stepping-stones, and as he considered these he speculated on the best mode of transporting them. Three coffin-heights, he reckoned, would permit him to reach the transom; but he could do better with four. The boxes were fairly even, and could be piled up like blocks; so he began to compute how he might most stably use the eight to rear a scalable platform four deep. As he planned, he could not but wish that the units of his contemplated staircase had been more securely made. Whether he had imagination enough to wish they were empty, is strongly to be doubted.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rPr>
      </w:pPr>
      <w:r>
        <w:rPr>
          <w:color w:val="000000"/>
          <w:sz w:val="22"/>
          <w:szCs w:val="27"/>
        </w:rPr>
        <w:t xml:space="preserve">Finally he decided to lay a base of three parallel with the wall, to place upon this two layers of two each, and upon these a single box to serve as the platform. This arrangement could be ascended with a minimum of awkwardness, and would furnish the desired height. Better still, though, he would utilise only two boxes of the base to support the superstructure, leaving one free to be piled on top in case the actual feat of escape required an even greater altitude. And so the prisoner toiled in the twilight, heaving the unresponsive remnants of mortality with little ceremony as his miniature Tower of Babel rose course by course. Several of the coffins began to split under the stress of handling, and he planned to save the stoutly built casket of little Matthew Fenner for the top, in order that his feet might have as certain a surface as possible. In the semi-gloom he trusted mostly to touch to select the right one, and indeed came upon it almost by accident, since it tumbled into his hands as if through some odd volition after he had unwittingly placed it beside another on the third lay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tower at length finished, and his aching arms rested by a pause during which he sat on the bottom step of his grim device, Birch cautiously ascended with his tools and stood abreast of the narrow transom. The borders of the space were entirely of brick, and there seemed little doubt but that he could shortly chisel away enough to allow his body to pass. As his hammer blows began to fall, the horse outside whinnied in a tone which may have been encouraging and to others may have been mocking. In either case it would have been appropriate; for the unexpected tenacity of the easy-looking brickwork was surely a sardonic commentary on the vanity of mortal hopes, and the source of a task whose performance deserved every possible stimul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usk fell and found Birch still toiling. He worked largely by feeling now, since newly gathered clouds hid the moon; and though progress was still slow, he felt heartened at the extent of his encroachments on the top and bottom of the aperture. He could, he was sure, get out by midnight- though it is characteristic of him that this thought was untinged with eerie implications. Undisturbed by oppressive reflections on the time, the place, and the company beneath his feet, he philosophically chipped away the stony brickwork; cursing when a fragment hit him in the face, and laughing when one struck the increasingly excited horse that pawed near the cypress tree. In time the hole grew so large that he ventured to try his body in it now and then, shifting about so that the coffins beneath him rocked and creaked. He would not, he found, have to pile another on his platform to make the proper height; for the hole was on exactly the right level to use as soon as its size might perm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must have been midnight at least when Birch decided he could get through the transom. Tired and perspiring despite many rests, he descended to the floor and sat a while on the bottom box to gather strength for the final wriggle and leap to the ground outside. The hungry horse was neighing repeatedly and almost uncannily, and he vaguely wished it would stop. He was curiously unelated over his impending escape, and almost dreaded the exertion, for his form had the indolent stoutness of early middle age. As he remounted the splitting coffins he felt his weight very poignantly; especially when, upon reaching the topmost one, he heard that aggravated crackle which bespeaks the wholesale rending of wood. He had, it seems, planned in vain when choosing the stoutest coffin for the platform; for no sooner was his full bulk again upon it than the rotting lid gave way, jouncing him two feet down on a surface which even he did not care to imagine. Maddened by the sound, or by the stench which billowed forth even to the open air, the waiting horse gave a scream that was too frantic for a neigh, and plunged madly off through the night, the wagon rattling crazily behind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irch, in his ghastly situation, was now too low for an easy scramble out of the enlarged transom; but gathered his energies for a determined try. Clutching the edges of the aperture, he sought to pull himself up, when he noticed a queer retardation in the form of an apparent drag on both his ankles. In another moment he knew fear for the first time that night; for struggle as he would, he could not shake clear of the unknown grasp which held his feet in relentless captivity. Horrible pains, as of savage wounds, shot through his calves; and in his mind was a vortex of fright mixed with an unquenchable materialism that suggested splinters, loose nails, or some other attribute of a breaking wooden box. Perhaps he screamed. At any rate he kicked and squirmed frantically and automatically whilst his consciousness was almost eclipsed in a half-swo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stinct guided him in his wriggle through the transom, and in the crawl which followed his jarring thud on the damp ground. He could not walk, it appeared, and the emerging moon must have witnessed a horrible sight as he dragged his bleeding ankles toward the cemetery lodge; his fingers clawing the black mould in brainless haste, and his body responding with that maddening slowness from which one suffers when chased by the phantoms of nightmare. There was evidently, however, no pursuer; for he was alone and alive when Armington, the lodge-keeper, answered his feeble clawing at the do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rmington helped Birch to the outside of a spare bed and sent his little son Edwin for Dr. Davis. The afflicted man was fully conscious, but would say nothing of any consequence; merely muttering such things as "Oh, my ankles!", "Let go!", or "Shut in the tomb". Then the doctor came with his medicine-case and asked crisp questions, and removed the patient's outer clothing, shoes, and socks. The wounds- for both ankles were frightfully lacerated about the Achilles' tendons- seemed to puzzle the old physician greatly, and finally almost to frighten him. His questioning grew more than medically tense, and his hands shook as he dressed the mangled members; binding them as if he wished to get the wounds out of sight as quickly as possib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an impersonal doctor, Davis' ominous and awestruck cross-examination became very strange indeed as he sought to drain from the weakened undertaker every least detail of his horrible experience. He was oddly anxious to know if Birch were sure- absolutely sure- of the identity of that top coffin of the pile; how he had chosen it, how he had been certain of it as the Fenner coffin in the dusk, and how he had distinguished it from the inferior duplicate coffin of vicious Asaph Sawyer. Would the firm Fenner casket have caved in so readily? Davis, an old-time village practitioner, had of course seen both at the respective funerals, as indeed he had attended both Fenner and Sawyer in their last illnesses. He had even wondered, at Sawyer's funeral, how the vindictive farmer had managed to lie straight in a box so closely akin to that of the diminutive Fenn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a full two hours Dr. Davis left, urging Birch to insist at all times that his wounds were caused entirely by loose nails and splintering wood. What else, he added, could ever in any case be proved or believed? But it would be well to say as little as could be said, and to let no other doctor treat the wounds. Birch heeded this advice all the rest of his life till he told me his story; and when I saw the scars- ancient and whitened as they then were- I agreed that he was wise in so doing. He always remained lame, for the great tendons had been severed; but I think the greatest lameness was in his soul. His thinking processes, once so phlegmatic and logical, had become ineffaceably scarred; and it was pitiful to note his response to certain chance allusions such as "Friday", "Tomb", "Coffin", and words of less obvious concatenation. His frightened horse had gone home, but his frightened wits never quite did that. He changed his business, but something always preyed upon him. It may have been just fear, and it may have been fear mixed with a queer belated sort of remorse for bygone crudities. His drinking, of course, only aggravated what it was meant to alleviat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Dr. Davis left Birch that night he had taken a lantern and gone to the old receiving tomb. The moon was shining on the scattered brick fragments and marred facade, and the latch of the great door yielded readily to a touch from the outside. Steeled by old ordeals in dissecting rooms, the doctor entered and looked about, stifling the nausea of mind and body that everything in sight and smell induced. He cried aloud once, and a little later gave a gasp that was more terrible than a cry. Then he fled back to the lodge and broke all the rules of his calling by rousing and shaking his patient, and hurling at him a succession of shuddering whispers that seared into the bewildered ears like the hissing of vitrio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saph's coffin, Birch, just as I thought! I knew his teeth, with the front ones missing on the upper jaw- never, for God's sake, show those wounds! The body was pretty badly gone, but if ever I saw vindictiveness on any face- or former face... You know what a fiend he was for revenge- how he ruined old Raymond thirty years after their boundary suit, and how he stepped on the puppy that snapped at him a year ago last August... He was the devil incarnate, Birch, and I believe his eye-for-an-eye fury could beat old Father Death himself. God, what a rage! I'd hate to have it aimed at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y did you do it, Birch? He was a scoundrel, and I don't blame you for giving him a cast-aside coffin, but you always did go too damned far! Well enough to skimp on the thing some way, but you knew what a little man old Fenner was.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I'll never get the picture out of my head as long as I live. You kicked hard, for Asaph's coffin was on the floor. His head was broken in, and everything was tumbled about. I've seen sights before, but there was one thing too much here. An eye for an eye! Great heavens, Birch, but you got what you deserved. The skull turned my stomach, but the other was worse- those ankles cut neatly off to fit Matt Fenner's cast-aside coffin!"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color w:val="000000"/>
          <w:sz w:val="22"/>
        </w:rPr>
      </w:pPr>
      <w:r>
        <w:rPr>
          <w:color w:val="000000"/>
          <w:sz w:val="22"/>
          <w:szCs w:val="48"/>
        </w:rPr>
        <w:t>Memory</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valley of Nis the accursed waning moon shines thinly, tearing a path for its light with feeble horns through the lethal foliage of a great uperas-tree. And within the depths of the valley, where the light reaches not, move forms not meant to be beheld. Rank is the herbage on each slope, where evil vines and creeping plants crawl amidst the stones of ruined palaces, twining tightly about broken columns and strange monoliths, and heaving up marble pavements laid by forgotten hands. And in trees that grow gigantic in crumbling courtyards leap little apes, while in and out of deep treasure-vaults writhe poison serpents and scaly things without a name. Vast are the stones which sleep beneath coverlets of dank moss, and mighty were the walls from which they fell. For all time did their builders erect them, and in sooth they yet serve nobly, for beneath them the grey toad makes his habit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the very bottom of the valley lies the river Than, whose waters are slimy and filled with weeds. From hidden springs it rises, and to subterranean grottoes it flows, so that the Demon of the Valley knows not why its waters are red, nor whither they are bo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Genie that haunts the moonbeams spake to the Demon of the Valley, saying, "I am old, and forget much. Tell me the deeds and aspect and name of them who built these things of Stone." And the Demon replied, "I am Memory, and am wise in lore of the past, but I too am old. These beings were like the waters of the river Than, not to be understood. Their deeds I recall not, for they were but of the moment. Their aspect I recall dimly, it was like to that of the little apes in the trees. Their name I recall clearly, for it rhymed with that of the river. These beings of yesterday were called Man."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So the Genie flew back to the thin horned moon, and the Demon looked intently at a little ape in a tree that grew in a crumbling courtyard. </w:t>
      </w:r>
    </w:p>
    <w:p>
      <w:pPr>
        <w:pStyle w:val="NormalWeb"/>
        <w:widowControl w:val="false"/>
        <w:tabs>
          <w:tab w:val="clear" w:pos="720"/>
          <w:tab w:val="left" w:pos="10348" w:leader="none"/>
        </w:tabs>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rPr>
      </w:r>
    </w:p>
    <w:p>
      <w:pPr>
        <w:pStyle w:val="NormalWeb"/>
        <w:widowControl w:val="false"/>
        <w:spacing w:before="0" w:after="0"/>
        <w:jc w:val="center"/>
        <w:rPr/>
      </w:pPr>
      <w:r>
        <w:rPr>
          <w:b/>
          <w:bCs/>
          <w:color w:val="000000"/>
          <w:sz w:val="22"/>
          <w:szCs w:val="48"/>
        </w:rPr>
        <w:t>At the Mountains of Madness</w:t>
      </w:r>
      <w:r>
        <w:rPr>
          <w:b/>
          <w:bCs/>
          <w:color w:val="000000"/>
          <w:sz w:val="22"/>
        </w:rPr>
        <w:t xml:space="preserve"> </w:t>
      </w:r>
    </w:p>
    <w:p>
      <w:pPr>
        <w:pStyle w:val="NormalWeb"/>
        <w:widowControl w:val="false"/>
        <w:spacing w:before="0" w:after="0"/>
        <w:jc w:val="center"/>
        <w:rPr>
          <w:b/>
          <w:b/>
          <w:bCs/>
          <w:color w:val="000000"/>
          <w:sz w:val="22"/>
        </w:rPr>
      </w:pPr>
      <w:r>
        <w:rPr>
          <w:b/>
          <w:bCs/>
          <w:color w:val="000000"/>
          <w:sz w:val="22"/>
        </w:rPr>
      </w:r>
    </w:p>
    <w:p>
      <w:pPr>
        <w:pStyle w:val="Heading4"/>
        <w:widowControl w:val="false"/>
        <w:spacing w:before="0" w:after="0"/>
        <w:jc w:val="center"/>
        <w:rPr>
          <w:color w:val="000000"/>
          <w:sz w:val="22"/>
        </w:rPr>
      </w:pPr>
      <w:r>
        <w:rPr>
          <w:color w:val="000000"/>
          <w:sz w:val="22"/>
          <w:szCs w:val="27"/>
        </w:rPr>
        <w:t>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am forced into speech because men of science have refused to follow my advice without knowing why. It is altogether against my will that I tell my reasons for opposing this contemplated invasion of the antarctic - with its vast fossil hunt and its wholesale boring and melting of the ancient ice caps. And I am the more reluctant because my warning may be in v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oubt of the real facts, as I must reveal them, is inevitable; yet, if I suppressed what will seem extravagant and incredible, there would be nothing left. The hitherto withheld photographs, both ordinary and aerial, will count in my favor, for they are damnably vivid and graphic. Still, they will be doubted because of the great lengths to which clever fakery can be carried. The ink drawings, of course, will be jeered at as obvious impostures, notwithstanding a strangeness of technique which art experts ought to remark and puzzle ov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end I must rely on the judgment and standing of the few scientific leaders who have, on the one hand, sufficient independence of thought to weigh my data on its own hideously convincing merits or in the light of certain primordial and highly baffling myth cycles; and on the other hand, sufficient influence to deter the exploring world in general from any rash and over-ambitious program in the region of those mountains of madness. It is an unfortunate fact that relatively obscure men like myself and my associates, connected only with a small university, have little chance of making an impression where matters of a wildly bizarre or highly controversial nature are concern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is further against us that we are not, in the strictest sense, specialists in the fields which came primarily to be concerned. As a geologist, my object in leading the Miskatonic University Expedition was wholly that of securing deep-level specimens of rock and soil from various parts of the antarctic continent, aided by the remarkable drill devised by Professor Frank H. Pabodie of our engineering department. I had no wish to be a pioneer in any other field than this, but I did hope that the use of this new mechanical appliance at different points along previously explored paths would bring to light materials of a sort hitherto unreached by the ordinary methods of collec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abodie’s drilling apparatus, as the public already knows from our reports, was unique and radical in its lightness, portability, and capacity to combine the ordinary artesian drill principle with the principle of the small circular rock drill in such a way as to cope quickly with strata of varying hardness. Steel head, jointed rods, gasoline motor, collapsible wooden derrick, dynamiting paraphernalia, cording, rubbish-removal auger, and sectional piping for bores five inches wide and up to one thousand feet deep all formed, with needed accessories, no greater load than three seven-dog sledges could carry. This was made possible by the clever aluminum alloy of which most of the metal objects were fashioned. Four large Dornier aeroplanes, designed especially for the tremendous altitude flying necessary on the antarctic plateau and with added fuel-warming and quick-starting devices worked out by Pabodie, could transport our entire expedition from a base at the edge of the great ice barrier to various suitable inland points, and from these points a sufficient quota of dogs would serve 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planned to cover as great an area as one antarctic season - or longer, if absolutely necessary - would permit, operating mostly in the mountain ranges and on the plateau south of Ross Sea; regions explored in varying degree by Shackleton, Amundsen, Scott, and Byrd. With frequent changes of camp, made by aeroplane and involving distances great enough to be of geological significance, we expected to unearth a quite unprecedented amount of material - especially in the pre-Cambrian strata of which so narrow a range of antarctic specimens had previously been secured. We wished also to obtain as great as possible a variety of the upper fossiliferous rocks, since the primal life history of this bleak realm of ice and death is of the highest importance to our knowledge of the earth’s past. That the antarctic continent was once temperate and even tropical, with a teeming vegetable and animal life of which the lichens, marine fauna, arachnida, and penguins of the northern edge are the only survivals, is a matter of common information; and we hoped to expand that information in variety, accuracy, and detail. When a simple boring revealed fossiliferous signs, we would enlarge the aperture by blasting, in order to get specimens of suitable size and condi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ur borings, of varying depth according to the promise held out by the upper soil or rock, were to be confined to exposed, or nearly exposed, land surfaces - these inevitably being slopes and ridges because of the mile or two-mile thickness of solid ice overlying the lower levels. We could not afford to waste drilling the depth of any considerable amount of mere glaciation, though Pabodie had worked out a plan for sinking copper electrodes in thick clusters of borings and melting off limited areas of ice with current from a gasoline-driven dynamo. It is this plan - which we could not put into effect except experimentally on an expedition such as ours - that the coming Starkweather-Moore Expedition proposes to follow, despite the warnings I have issued since our return from the antarctic.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ublic knows of the Miskatonic Expedition through our frequent wireless reports to the </w:t>
      </w:r>
      <w:r>
        <w:rPr>
          <w:i/>
          <w:iCs/>
          <w:color w:val="000000"/>
          <w:sz w:val="22"/>
          <w:szCs w:val="27"/>
        </w:rPr>
        <w:t>Arkham Advertiser</w:t>
      </w:r>
      <w:r>
        <w:rPr>
          <w:color w:val="000000"/>
          <w:sz w:val="22"/>
          <w:szCs w:val="27"/>
        </w:rPr>
        <w:t xml:space="preserve"> and Associated Press, and through the later articles of Pabodie and myself. We consisted of four men from the University - Pabodie, Lake of the biology department, Atwood of the physics department - also a meteorologist - and myself, representing geology and having nominal command - besides sixteen assistants: seven graduate students from Miskatonic and nine skilled mechanics. Of these sixteen, twelve were qualified aeroplane pilots, all but two of whom were competent wireless operators. Eight of them understood navigation with compass and sextant, as did Pabodie, Atwood, and I. In addition, of course, our two ships - wooden ex-whalers, reinforced for ice conditions and having auxiliary steam - were fully mann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athaniel Derby Pickman Foundation, aided by a few special contributions, financed the expedition; hence our preparations were extremely thorough, despite the absence of great publicity. The dogs, sledges, machines, camp materials, and unassembled parts of our five planes were delivered in Boston, and there our ships were loaded. We were marvelously well-equipped for our specific purposes, and in all matters pertaining to supplies, regimen, transportation, and camp construction we profited by the excellent example of our many recent and exceptionally brilliant predecessors. It was the unusual number and fame of these predecessors which made our own expedition - ample though it was - so little noticed by the world at larg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newspapers told, we sailed from Boston Harbor on September 2nd, 1930, taking a leisurely course down the coast and through the Panama Canal, and stopping at Samoa and Hobart, Tasmania, at which latter place we took on final supplies. None of our exploring party had ever been in the polar regions before, hence we all relied greatly on our ship captains - J. B. Douglas, commanding the brig </w:t>
      </w:r>
      <w:r>
        <w:rPr>
          <w:i/>
          <w:iCs/>
          <w:color w:val="000000"/>
          <w:sz w:val="22"/>
          <w:szCs w:val="27"/>
        </w:rPr>
        <w:t>Arkham</w:t>
      </w:r>
      <w:r>
        <w:rPr>
          <w:color w:val="000000"/>
          <w:sz w:val="22"/>
          <w:szCs w:val="27"/>
        </w:rPr>
        <w:t xml:space="preserve">, and serving as commander of the sea party, and Georg Thorfinnssen, commanding the barque </w:t>
      </w:r>
      <w:r>
        <w:rPr>
          <w:i/>
          <w:iCs/>
          <w:color w:val="000000"/>
          <w:sz w:val="22"/>
          <w:szCs w:val="27"/>
        </w:rPr>
        <w:t>Miskatonic</w:t>
      </w:r>
      <w:r>
        <w:rPr>
          <w:color w:val="000000"/>
          <w:sz w:val="22"/>
          <w:szCs w:val="27"/>
        </w:rPr>
        <w:t xml:space="preserve"> - both veteran whalers in antarctic wat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we left the inhabited world behind, the sun sank lower and lower in the north, and stayed longer and longer above the horizon each day. At about 62° South Latitude we sighted our first icebergs - table-like objects with vertical sides - and just before reaching the antarctic circle, which we crossed on October 20th with appropriately quaint ceremonies, we were considerably troubled with field ice. The falling temperature bothered me considerably after our long voyage through the tropics, but I tried to brace up for the worse rigors to come. On many occasions the curious atmospheric effects enchanted me vastly; these including a strikingly vivid mirage - the first I had ever seen - in which distant bergs became the battlements of unimaginable cosmic castl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ushing through the ice, which was fortunately neither extensive nor thickly packed, we regained open water at South Latitude 67°, East Longitude 175°. On the morning of October 26th a strong land blink appeared on the south, and before noon we all felt a thrill of excitement at beholding a vast, lofty, and snow-clad mountain chain which opened out and covered the whole vista ahead. At last we had encountered an outpost of the great unknown continent and its cryptic world of frozen death. These peaks were obviously the Admiralty Range discovered by Ross, and it would now be our task to round Cape Adare and sail down the east coast of Victoria Land to our contemplated base on the shore of McMurdo Sound, at the foot of the volcano Erebus in South Latitude 77° 9'.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last lap of the voyage was vivid and fancy-stirring. Great barren peaks of mystery loomed up constantly against the west as the low northern sun of noon or the still lower horizon-grazing southern sun of midnight poured its hazy reddish rays over the white snow, bluish ice and water lanes, and black bits of exposed granite slope. Through the desolate summits swept ranging, intermittent gusts of the terrible antarctic wind; whose cadences sometimes held vague suggestions of a wild and half-sentient musical piping, with notes extending over a wide range, and which for some subconscious mnemonic reason seemed to me disquieting and even dimly terrible. Something about the scene reminded me of the strange and disturbing Asian paintings of Nicholas Roerich, and of the still stranger and more disturbing descriptions of the evilly fabled plateau of Leng which occur in the dreaded </w:t>
      </w:r>
      <w:r>
        <w:rPr>
          <w:i/>
          <w:iCs/>
          <w:color w:val="000000"/>
          <w:sz w:val="22"/>
          <w:szCs w:val="27"/>
        </w:rPr>
        <w:t>Necronomicon</w:t>
      </w:r>
      <w:r>
        <w:rPr>
          <w:color w:val="000000"/>
          <w:sz w:val="22"/>
          <w:szCs w:val="27"/>
        </w:rPr>
        <w:t xml:space="preserve"> of the mad Arab Abdul Alhazred. I was rather sorry, later on, that I had ever looked into that monstrous book at the college libra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7th of November, sight of the westward range having been temporarily lost, we passed Franklin Island; and the next day descried the cones of Mts. Erebus and Terror on Ross Island ahead, with the long line of the Parry Mountains beyond. There now stretched off to the east the low, white line of the great ice barrier, rising perpendicularly to a height of two hundred feet like the rocky cliffs of Quebec, and marking the end of southward navigation. In the afternoon we entered McMurdo Sound and stood off the coast in the lee of smoking Mt. Erebus. The scoriac peak towered up some twelve thousand, seven hundred feet against the eastern sky, like a Japanese print of the sacred Fujiyama, while beyond it rose the white, ghostlike height of Mt. Terror, ten thousand, nine hundred feet in altitude, and now extinct as a volcano.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uffs of smoke from Erebus came intermittently, and one of the graduate assistants - a brilliant young fellow named Danforth - pointed out what looked like lava on the snowy slope, remarking that this mountain, discovered in 1840, had undoubtedly been the source of Poe’s image when he wrote seven years later: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i/>
          <w:iCs/>
          <w:color w:val="000000"/>
          <w:sz w:val="22"/>
          <w:szCs w:val="27"/>
        </w:rPr>
        <w:t xml:space="preserve">- the lavas that restlessly roll </w:t>
        <w:br/>
        <w:t xml:space="preserve">Their sulphurous currents down Yaanek </w:t>
        <w:br/>
        <w:t xml:space="preserve">In the ultimate climes of the pole - </w:t>
        <w:br/>
        <w:t xml:space="preserve">That groan as they roll down Mount Yaanek </w:t>
        <w:br/>
        <w:t xml:space="preserve">In the realms of the boreal pole.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anforth was a great reader of bizarre material, and had talked a good deal of Poe. I was interested myself because of the antarctic scene of Poe’s only long story - the disturbing and enigmatical </w:t>
      </w:r>
      <w:r>
        <w:rPr>
          <w:i/>
          <w:iCs/>
          <w:color w:val="000000"/>
          <w:sz w:val="22"/>
          <w:szCs w:val="27"/>
        </w:rPr>
        <w:t>Arthur Gordon Pym.</w:t>
      </w:r>
      <w:r>
        <w:rPr>
          <w:color w:val="000000"/>
          <w:sz w:val="22"/>
          <w:szCs w:val="27"/>
        </w:rPr>
        <w:t xml:space="preserve"> On the barren shore, and on the lofty ice barrier in the background, myriads of grotesque penguins squawked and flapped their fins, while many fat seals were visible on the water, swimming or sprawling across large cakes of slowly drifting i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Using small boats, we effected a difficult landing on Ross Island shortly after midnight on the morning of the 9th, carrying a line of cable from each of the ships and preparing to unload supplies by means of a breeches-buoy arrangement. Our sensations on first treading Antarctic soil were poignant and complex, even though at this particular point the Scott and Shackleton expeditions had preceded us. Our camp on the frozen shore below the volcano’s slope was only a provisional one, headquarters being kept aboard the Arkham. We landed all our drilling apparatus, dogs, sledges, tents, provisions, gasoline tanks, experimental ice-melting outfit, cameras, both ordinary and aerial, aeroplane parts, and other accessories, including three small portable wireless outfits - besides those in the planes - capable of communicating with the </w:t>
      </w:r>
      <w:r>
        <w:rPr>
          <w:i/>
          <w:iCs/>
          <w:color w:val="000000"/>
          <w:sz w:val="22"/>
          <w:szCs w:val="27"/>
        </w:rPr>
        <w:t>Arkham’s</w:t>
      </w:r>
      <w:r>
        <w:rPr>
          <w:color w:val="000000"/>
          <w:sz w:val="22"/>
          <w:szCs w:val="27"/>
        </w:rPr>
        <w:t xml:space="preserve"> large outfit from any part of the antarctic continent that we would be likely to visit. The ship’s outfit, communicating with the outside world, was to convey press reports to the </w:t>
      </w:r>
      <w:r>
        <w:rPr>
          <w:i/>
          <w:iCs/>
          <w:color w:val="000000"/>
          <w:sz w:val="22"/>
          <w:szCs w:val="27"/>
        </w:rPr>
        <w:t>Arkham Advertiser'</w:t>
      </w:r>
      <w:r>
        <w:rPr>
          <w:color w:val="000000"/>
          <w:sz w:val="22"/>
          <w:szCs w:val="27"/>
        </w:rPr>
        <w:t xml:space="preserve">s powerful wireless station on Kingsport Head, Massachusetts. We hoped to complete our work during a single antarctic summer; but if this proved impossible, we would winter on the </w:t>
      </w:r>
      <w:r>
        <w:rPr>
          <w:i/>
          <w:iCs/>
          <w:color w:val="000000"/>
          <w:sz w:val="22"/>
          <w:szCs w:val="27"/>
        </w:rPr>
        <w:t>Arkham,</w:t>
      </w:r>
      <w:r>
        <w:rPr>
          <w:color w:val="000000"/>
          <w:sz w:val="22"/>
          <w:szCs w:val="27"/>
        </w:rPr>
        <w:t xml:space="preserve"> sending the </w:t>
      </w:r>
      <w:r>
        <w:rPr>
          <w:i/>
          <w:iCs/>
          <w:color w:val="000000"/>
          <w:sz w:val="22"/>
          <w:szCs w:val="27"/>
        </w:rPr>
        <w:t>Miskatonic</w:t>
      </w:r>
      <w:r>
        <w:rPr>
          <w:color w:val="000000"/>
          <w:sz w:val="22"/>
          <w:szCs w:val="27"/>
        </w:rPr>
        <w:t xml:space="preserve"> north before the freezing of the ice for another summer’s suppl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need not repeat what the newspapers have already published about our early work: of our ascent of Mt. Erebus; our successful mineral borings at several points on Ross Island and the singular speed with which Pabodie’s apparatus accomplished them, even through solid rock layers; our provisional test of the small ice-melting equipment; our perilous ascent of the great barrier with sledges and supplies; and our final assembling of five huge aeroplanes at the camp atop the barrier. The health of our land party - twenty men and fifty-five Alaskan sledge dogs - was remarkable, though of course we had so far encountered no really destructive temperatures or windstorms. For the most part, the thermometer varied between zero and 20° or 25° above, and our experience with New England winters had accustomed us to rigors of this sort. The barrier camp was semi-permanent, and destined to be a storage cache for gasoline, provisions, dynamite, and other suppl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ly four of our planes were needed to carry the actual exploring material, the fifth being left with a pilot and two men from the ships at the storage cache to form a means of reaching us from the </w:t>
      </w:r>
      <w:r>
        <w:rPr>
          <w:i/>
          <w:iCs/>
          <w:color w:val="000000"/>
          <w:sz w:val="22"/>
          <w:szCs w:val="27"/>
        </w:rPr>
        <w:t>Arkham</w:t>
      </w:r>
      <w:r>
        <w:rPr>
          <w:color w:val="000000"/>
          <w:sz w:val="22"/>
          <w:szCs w:val="27"/>
        </w:rPr>
        <w:t xml:space="preserve"> in case all our exploring planes were lost. Later, when not using all the other planes for moving apparatus, we would employ one or two in a shuttle transportation service between this cache and another permanent base on the great plateau from six hundred to seven hundred miles southward, beyond Beardmore Glacier. Despite the almost unanimous accounts of appalling winds and tempests that pour down from the plateau, we determined to dispense with intermediate bases, taking our chances in the interest of economy and probable efficienc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reless reports have spoken of the breathtaking, four-hour, nonstop flight of our squadron on November 21st over the lofty shelf ice, with vast peaks rising on the west, and the unfathomed silences echoing to the sound of our engines. Wind troubled us only moderately, and our radio compasses helped us through the one opaque fog we encountered. When the vast rise loomed ahead, between Latitudes 83° and 84°, we knew we had reached Beardmore Glacier, the largest valley glacier in the world, and that the frozen sea was now giving place to a frowning and mountainous coast line. At last we were truly entering the white, aeon-dead world of the ultimate south. Even as we realized it we saw the peak of Mt. Nansen in the eastern distance, towering up to its height of almost fifteen thousand fee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uccessful establishment of the southern base above the glacier in Latitude 86° 7’, East Longitude 174° 23’, and the phenomenally rapid and effective borings and blastings made at various points reached by our sledge trips and short aeroplane flights, are matters of history; as is the arduous and triumphant ascent of Mt. Nansen by Pabodie and two of the graduate students - Gedney and Carroll - on December 13 - 15. We were some eight thousand, five hundred feet above sea-level, and when experimental drillings revealed solid ground only twelve feet down through the snow and ice at certain points, we made considerable use of the small melting apparatus and sunk bores and performed dynamiting at many places where no previous explorer had ever thought of securing mineral specimens. The pre-Cambrian granites and beacon sandstones thus obtained confirmed our belief that this plateau was homogeneous, with the great bulk of the continent to the west, but somewhat different from the parts lying eastward below South America - which we then thought to form a separate and smaller continent divided from the larger one by a frozen junction of Ross and Weddell Seas, though Byrd has since disproved the hypothesi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certain of the sandstones, dynamited and chiseled after boring revealed their nature, we found some highly interesting fossil markings and fragments; notably ferns, seaweeds, trilobites, crinoids, and such mollusks as linguellae and gastropods - all of which seemed of real significance in connection with the region’s primordial history. There was also a queer triangular, striated marking, about a foot in greatest diameter, which Lake pieced together from three fragments of slate brought up from a deep-blasted aperture. These fragments came from a point to the westward, near the Queen Alexandra Range; and Lake, as a biologist, seemed to find their curious marking unusually puzzling and provocative, though to my geological eye it looked not unlike some of the ripple effects reasonably common in the sedimentary rocks. Since slate is no more than a metamorphic formation into which a sedimentary stratum is pressed, and since the pressure itself produces odd distorting effects on any markings which may exist, I saw no reason for extreme wonder over the striated depress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January 6th, 1931, Lake, Pabodie, Danforth, the other six students, and myself flew directly over the south pole in two of the great planes, being forced down once by a sudden high wind, which, fortunately, did not develop into a typical storm. This was, as the papers have stated, one of several observation flights, during others of which we tried to discern new topographical features in areas unreached by previous explorers. Our early flights were disappointing in this latter respect, though they afforded us some magnificent examples of the richly fantastic and deceptive mirages of the polar regions, of which our sea voyage had given us some brief foretastes. Distant mountains floated in the sky as enchanted cities, and often the whole white world would dissolve into a gold, silver, and scarlet land of Dunsanian dreams and adventurous expectancy under the magic of the low midnight sun. On cloudy days we had considerable trouble in flying owing to the tendency of snowy earth and sky to merge into one mystical opalescent void with no visible horizon to mark the junction of the two.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ength we resolved to carry out our original plan of flying five hundred miles eastward with all four exploring planes and establishing a fresh sub-base at a point which would probably be on the smaller continental division, as we mistakenly conceived it. Geological specimens obtained there would be desirable for purposes of comparison. Our health so far had remained excellent - lime juice well offsetting the steady diet of tinned and salted food, and temperatures generally above zero enabling us to do without our thickest furs. It was now midsummer, and with haste and care we might be able to conclude work by March and avoid a tedious wintering through the long antarctic night. Several savage windstorms had burst upon us from the west, but we had escaped damage through the skill of Atwood in devising rudimentary aeroplane shelters and windbreaks of heavy snow blocks, and reinforcing the principal camp buildings with snow. Our good luck and efficiency had indeed been almost uncann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outside world knew, of course, of our program, and was told also of Lake’s strange and dogged insistence on a westward - or rather, northwestward - prospecting trip before our radical shift to the new base. It seems that he had pondered a great deal, and with alarmingly radical daring, over that triangular striated marking in the slate; reading into it certain contradictions in nature and geological period which whetted his curiosity to the utmost, and made him avid to sink more borings and blastings in the west-stretching formation to which the exhumed fragments evidently belonged. He was strangely convinced that the marking was the print of some bulky, unknown, and radically unclassifiable organism of considerably advanced evolution, notwithstanding that the rock which bore it was of so vastly ancient a date - Cambrian if not actually pre-Cambrian - as to preclude the probable existence not only of all highly evolved life, but of any life at all above the unicellular or at most the trilobite stage. These fragments, with their odd marking, must have been five hundred million to a thousand million years o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opular imagination, I judge, responded actively to our wireless bulletins of Lake’s start northwestward into regions never trodden by human foot or penetrated by human imagination, though we did not mention his wild hopes of revolutionizing the entire sciences of biology and geology. His preliminary sledging and boring journey of January 11th to 18th with Pabodie and five others - marred by the loss of two dogs in an upset when crossing one of the great pressure ridges in the ice - had brought up more and more of the Archaean slate; and even I was interested by the singular profusion of evident fossil markings in that unbelievably ancient stratum. These markings, however, were of very primitive life forms involving no great paradox except that any life forms should occur in rock as definitely pre-Cambrian as this seemed to be; hence I still failed to see the good sense of Lake’s demand for an interlude in our time-saving program - an interlude requiring the use of all four planes, many men, and the whole of the expedition’s mechanical apparatus. I did not, in the end, veto the plan, though I decided not to accompany the northwestward party despite Lake’s plea for my geological advice. While they were gone, I would remain at the base with Pabodie and five men and work out final plans for the eastward shift. In preparation for this transfer, one of the planes had begun to move up a good gasoline supply from McMurdo Sound; but this could wait temporarily. I kept with me one sledge and nine dogs, since it is unwise to be at any time without possible transportation in an utterly tenantless world of aeon-long dea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ake’s sub-expedition into the unknown, as everyone will recall, sent out its own reports from the shortwave transmitters on the planes; these being simultaneously picked up by our apparatus at the southern base and by the </w:t>
      </w:r>
      <w:r>
        <w:rPr>
          <w:i/>
          <w:iCs/>
          <w:color w:val="000000"/>
          <w:sz w:val="22"/>
          <w:szCs w:val="27"/>
        </w:rPr>
        <w:t>Arkham</w:t>
      </w:r>
      <w:r>
        <w:rPr>
          <w:color w:val="000000"/>
          <w:sz w:val="22"/>
          <w:szCs w:val="27"/>
        </w:rPr>
        <w:t xml:space="preserve"> at McMurdo Sound, whence they were relayed to the outside world on wave lengths up to fifty meters. The start was made January 22nd at 4 A.M., and the first wireless message we received came only two hours later, when Lake spoke of descending and starting a small-scale ice-melting and bore at a point some three hundred miles away from us. Six hours after that a second and very excited message told of the frantic, beaver-like work whereby a shallow shaft had been sunk and blasted, culminating in the discovery of slate fragments with several markings approximately like the one which had caused the original puzzlem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ree hours later a brief bulletin announced the resumption of the flight in the teeth of a raw and piercing gale; and when I dispatched a message of protest against further hazards, Lake replied curtly that his new specimens made any hazard worth taking. I saw that his excitement had reached the point of mutiny, and that I could do nothing to check this headlong risk of the whole expedition’s success; but it was appalling to think of his plunging deeper and deeper into that treacherous and sinister white immensity of tempests and unfathomed mysteries which stretched off for some fifteen hundred miles to the half-known, half-suspected coast line of Queen Mary and Knox Lan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in about an hour and a half more, came that doubly excited message from Lake’s moving plane, which almost reversed my sentiments and made me wish I had accompanied the party: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i/>
          <w:iCs/>
          <w:color w:val="000000"/>
          <w:sz w:val="22"/>
          <w:szCs w:val="27"/>
        </w:rPr>
        <w:t xml:space="preserve">"10:05 P.M. On the wing. After snowstorm, have spied mountain range ahead higher than any hitherto seen. May equal Himalayas, allowing for height of plateau. Probable Latitude 76° 15’, Longitude 113° 10’ E. Reaches far as can see to right and left. Suspicion of two smoking cones. All peaks black and bare of snow. Gale blowing off them impedes navigation."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that Pabodie, the men and I hung breathlessly over the receiver. Thought of this titanic mountain rampart seven hundred miles away inflamed our deepest sense of adventure; and we rejoiced that our expedition, if not ourselves personally, had been its discoverers. In half an hour Lake called us again: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Moulton's plane forced down on plateau in foothills, but nobody hurt and perhaps can repair. Shall transfer essentials to other three for return or further moves if necessary, but no more heavy plane travel needed just now. Mountains surpass anything in imagination. Am going up scouting in Carroll’s plane, with all weight out.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color w:val="000000"/>
          <w:sz w:val="22"/>
        </w:rPr>
      </w:pPr>
      <w:r>
        <w:rPr>
          <w:i/>
          <w:iCs/>
          <w:color w:val="000000"/>
          <w:sz w:val="22"/>
          <w:szCs w:val="27"/>
        </w:rPr>
        <w:t xml:space="preserve">"You can’t imagine anything like this. Highest peaks must go over thirty-five thousand feet. Everest out of the running. Atwood to work out height with theodolite while Carroll and I go up. Probably wrong about cones, for formations look stratified. Possibly pre-Cambrian slate with other strata mixed in. Queer skyline effects - regular sections of cubes clinging to highest peaks. Whole thing marvelous in red-gold light of low sun. Like land of mystery in a dream or gateway to forbidden world of untrodden wonder. Wish you were here to study."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ough it was technically sleeping time, not one of us listeners thought for a moment of retiring. It must have been a good deal the same at McMurdo Sound, where the supply cache and the </w:t>
      </w:r>
      <w:r>
        <w:rPr>
          <w:i/>
          <w:iCs/>
          <w:color w:val="000000"/>
          <w:sz w:val="22"/>
          <w:szCs w:val="27"/>
        </w:rPr>
        <w:t>Arkham</w:t>
      </w:r>
      <w:r>
        <w:rPr>
          <w:color w:val="000000"/>
          <w:sz w:val="22"/>
          <w:szCs w:val="27"/>
        </w:rPr>
        <w:t xml:space="preserve"> were also getting the messages; for Captain Douglas gave out a call congratulating everybody on the important find, and Sherman, the cache operator, seconded his sentiments. We were sorry, of course, about the damaged aeroplane, but hoped it could be easily mended. Then, at 11 P.M., came another call from Lake: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Up with Carroll over highest foothills. Don’t dare try really tall peaks in present weather, but shall later. Frightful work climbing, and hard going at this altitude, but worth it. Great range fairly solid, hence can’t get any glimpses beyond. Main summits exceed Himalayas, and very queer. Range looks like pre-Cambrian slate, with plain signs of many other upheaved strata. Was wrong about volcanism. Goes farther in either direction than we can see. Swept clear of snow above about twenty-one thousand feet.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Odd formations on slopes of highest mountains. Great low square blocks with exactly vertical sides, and rectangular lines of low, vertical ramparts, like the old Asian castles clinging to steep mountains in Roerich’s paintings. Impressive from distance. Flew close to some, and Carroll thought they were formed of smaller separate pieces, but that is probably weathering. Most edges crumbled and rounded off as if exposed to storms and climate changes for millions of years.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color w:val="000000"/>
          <w:sz w:val="22"/>
        </w:rPr>
      </w:pPr>
      <w:r>
        <w:rPr>
          <w:i/>
          <w:iCs/>
          <w:color w:val="000000"/>
          <w:sz w:val="22"/>
          <w:szCs w:val="27"/>
        </w:rPr>
        <w:t xml:space="preserve">"Parts, especially upper parts, seem to be of lighter-colored rock than any visible strata on slopes proper, hence of evidently crystalline origin. Close flying shows many cave mouths, some unusually regular in outline, square or semicircular. You must come and investigate. Think I saw rampart squarely on top of one peak. Height seems about thirty thousand to thirty-five thousand feet. Am up twenty-one thousand, five hundred myself, in devilish, gnawing cold. Wind whistles and pipes through passes and in and out of caves, but no flying danger so far."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om then on for another half hour Lake kept up a running fire of comment, and expressed his intention of climbing some of the peaks on foot. I replied that I would join him as soon as he could send a plane, and that Pabodie and I would work out the best gasoline plan - just where and how to concentrate our supply in view of the expedition’s altered character. Obviously, Lake’s boring operations, as well as his aeroplane activities, would require a great deal for the new base which he planned to establish at the foot of the mountains; and it was possible that the eastward flight might not be made, after all, this season. In connection with this business I called Captain Douglas and asked him to get as much as possible out of the ships and up the barrier with the single dog team we had left there. A direct route across the unknown region between Lake and McMurdo Sound was what we really ought to establis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ake called me later to say that he had decided to let the camp stay where Moulton’s plane had been forced down, and where repairs had already progressed somewhat. The ice sheet was very thin, with dark ground here and there visible, and he would sink some borings and blasts at that very point before making any sledge trips or climbing expeditions. He spoke of the ineffable majesty of the whole scene, and the queer state of his sensations at being in the lee of vast, silent pinnacles whose ranks shot up like a wall reaching the sky at the world’s rim. Atwood’s theodolite observations had placed the height of the five tallest peaks at from thirty thousand to thirty-four thousand feet. The windswept nature of the terrain clearly disturbed Lake, for it argued the occasional existence of prodigious gales, violent beyond anything we had so far encountered. His camp lay a little more than five miles from where the higher foothills rose abruptly. I could almost trace a note of subconscious alarm in his words-flashed across a glacial void of seven hundred miles - as he urged that we all hasten with the matter and get the strange, new region disposed of as soon as possible. He was about to rest now, after a continuous day’s work of almost unparalleled speed, strenuousness, and resul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morning I had a three-cornered wireless talk with Lake and Captain Douglas at their widely separated bases. It was agreed that one of Lake’s planes would come to my base for Pabodie, the five men, and myself, as well as for all the fuel it could carry. The rest of the fuel question, depending on our decision about an easterly trip, could wait for a few days, since Lake had enough for immediate camp heat and borings. Eventually the old southern base ought to be restocked, but if we postponed the easterly trip we would not use it till the next summer, and, meanwhile, Lake must send a plane to explore a direct route between his new mountains and McMurdo So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abodie and I prepared to close our base for a short or long period, as the case might be. If we wintered in the antarctic we would probably fly straight from Lake’s base to the </w:t>
      </w:r>
      <w:r>
        <w:rPr>
          <w:i/>
          <w:iCs/>
          <w:color w:val="000000"/>
          <w:sz w:val="22"/>
          <w:szCs w:val="27"/>
        </w:rPr>
        <w:t>Arkham</w:t>
      </w:r>
      <w:r>
        <w:rPr>
          <w:color w:val="000000"/>
          <w:sz w:val="22"/>
          <w:szCs w:val="27"/>
        </w:rPr>
        <w:t xml:space="preserve"> without returning to this spot. Some of our conical tents had already been reinforced by blocks of hard snow, and now we decided to complete the job of making a permanent village. Owing to a very liberal tent supply, Lake had with him all that his base would need, even after our arrival. I wirelessed that Pabodie and I would be ready for the northwestward move after one day’s work and one night’s re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ur labors, however, were not very steady after 4 P.M., for about that time Lake began sending in the most extraordinary and excited messages. His working day had started unpropitiously, since an aeroplane survey of the nearly-exposed rock surfaces showed an entire absence of those Archaean and primordial strata for which he was looking, and which formed so great a part of the colossal peaks that loomed up at a tantalizing distance from the camp. Most of the rocks glimpsed were apparently Jurassic and Comanchian sandstones and Permian and Triassic schists, with now and then a glossy black outcropping suggesting a hard and slaty coal. This rather discouraged Lake, whose plans all hinged on unearthing specimens more than five hundred million years older. It was clear to him that in order to recover the Archaean slate vein in which he had found the odd markings, he would have to make a long sledge trip from these foothills to the steep slopes of the gigantic mountains themselv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had resolved, nevertheless, to do some local boring as part of the expedition’s general program; hence he set up the drill and put five men to work with it while the rest finished settling the camp and repairing the damaged aeroplane. The softest visible rock - a sandstone about a quarter of a mile from the camp - had been chosen for the first sampling; and the drill made excellent progress without much supplementary blasting. It was about three hours afterward, following the first really heavy blast of the operation, that the shouting of the drill crew was heard; and that young Gedney - the acting foreman - rushed into the camp with the startling new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had struck a cave. Early in the boring the sandstone had given place to a vein of Comanchian limestone, full of minute fossil cephalopods, corals, echini, and spirifera, and with occasional suggestions of siliceous sponges and marine vertebrate bones - the latter probably of teleosts, sharks, and ganoids. This, in itself, was important enough, as affording the first vertebrate fossils the expedition had yet secured; but when shortly afterward the drill head dropped through the stratum into apparent vacancy, a wholly new and doubly intense wave of excitement spread among the excavators. A good-sized blast had laid open the subterrene secret; and now, through a jagged aperture perhaps five feet across and three feet thick, there yawned before the avid searchers a section of shallow limestone hollowing worn more than fifty million years ago by the trickling ground waters of a bygone tropic wor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hollowed layer was not more than seven or eight feet deep but extended off indefinitely in all directions and had a fresh, slightly moving air which suggested its membership in an extensive subterranean system. Its roof and floor were abundantly equipped with large stalactites and stalagmites, some of which met in columnar form: but important above all else was the vast deposit of shells and bones, which in places nearly choked the passage. Washed down from unknown jungles of Mesozoic tree ferns and fungi, and forests of Tertiary cycads, fan palms, and primitive angiosperms, this osseous medley contained representatives of more Cretaceous, Eocene, and other animal species than the greatest paleontologist could have counted or classified in a year. Mollusks, crustacean armor, fishes, amphibians, reptiles, birds, and early mammals - great and small, known and unknown. No wonder Gedney ran back to the camp shouting, and no wonder everyone else dropped work and rushed headlong through the biting cold to where the tall derrick marked a new-found gateway to secrets of inner earth and vanished ae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Lake had satisfied the first keen edge of his curiosity, he scribbled a message in his notebook and had young Moulton run back to the camp to dispatch it by wireless. This was my first word of the discovery, and it told of the identification of early shells, bones of ganoids and placoderms, remnants of labyrinthodonts and thecodonts, great mosasaur skull fragments, dinosaur vertebrae and armor plates, pterodactyl teeth and wing bones, Archaeopteryx debris, Miocene sharks’ teeth, primitive bird skulls, and other bones of archaic mammals such as palaeotheres, Xiphodons, Eohippi, Oreodons, and titanotheres. There was nothing as recent as a mastodon, elephant, true camel, deer, or bovine animal; hence Lake concluded that the last deposits had occurred during the Oligocene Age, and that the hollowed stratum had lain in its present dried, dead, and inaccessible state for at least thirty million yea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other hand, the prevalence of very early life forms was singular in the highest degree. Though the limestone formation was, on the evidence of such typical imbedded fossils as ventriculites, positively and unmistakably Comanchian and not a particle earlier, the free fragments in the hollow space included a surprising proportion from organisms hitherto considered as peculiar to far older periods - even rudimentary fishes, mollusks, and corals as remote as the Silunan or Ordovician. The inevitable inference was that in this part of the world there had been a remarkable and unique degree of continuity between the life of over three hundred million years ago and that of only thirty million years ago. How far this continuity had extended beyond the Oligocene Age when the cavern was closed was of course past all speculation. In any event, the coming of the frightful ice in the Pleistocene some five hundred thousand years ago - a mere yesterday as compared with the age of this cavity - must have put an end to any of the primal forms which had locally managed to outlive their common term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ake was not content to let his first message stand, but had another bulletin written and dispatched across the snow to the camp before Moulton could get back. After that Moulton stayed at the wireless in one of the planes, transmitting to me - and to the </w:t>
      </w:r>
      <w:r>
        <w:rPr>
          <w:i/>
          <w:iCs/>
          <w:color w:val="000000"/>
          <w:sz w:val="22"/>
          <w:szCs w:val="27"/>
        </w:rPr>
        <w:t>Arkham</w:t>
      </w:r>
      <w:r>
        <w:rPr>
          <w:color w:val="000000"/>
          <w:sz w:val="22"/>
          <w:szCs w:val="27"/>
        </w:rPr>
        <w:t xml:space="preserve"> for relaying to the outside world - the frequent postscripts which Lake sent him by a succession of messengers. Those who followed the newspapers will remember the excitement created among men of science by that afternoon’s reports - reports which have finally led, after all these years, to the organization of that very Starkweather-Moore Expedition which I am so anxious to dissuade from its purposes. I had better give the messages literally as Lake sent them, and as our base operator McTighe translated them from the pencil shorthand: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Fowler makes discovery of highest importance in sandstone and limestone fragments from blasts. Several distinct triangular striated prints like those in Archaean slate, proving that source survived from over six hundred million years ago to Comanchian times without more than moderate morphological changes and decrease in average size. Comanchian prints apparently more primitive or decadent, if anything, than older ones. Emphasize importance of discovery in press. Will mean to biology what Einstein has meant to mathematics and physics. Joins up with my previous work and amplifies conclusions.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Appears to indicate, as I suspected, that earth has seen whole cycle or cycles of organic life before known one that begins with Archaeozoic cells. Was evolved and specialized not later than a thousand million years ago, when planet was young and recently uninhabitable for any life forms or normal protoplasmic structure. Question arises when, where, and how development took place."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Later. Examining certain skeletal fragments of large land and marine saurians and primitive mammals, find singular local wounds or injuries to bony structure not attributable to any known predatory or carnivorous animal of any period, of two sorts - straight, penetrant bores, and apparently hacking incisions. One or two cases of cleanly severed bones. Not many specimens affected. Am sending to camp for electric torches. Will extend search area underground by hacking away stalactites."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color w:val="000000"/>
          <w:sz w:val="22"/>
        </w:rPr>
      </w:pPr>
      <w:r>
        <w:rPr>
          <w:i/>
          <w:iCs/>
          <w:color w:val="000000"/>
          <w:sz w:val="22"/>
          <w:szCs w:val="27"/>
        </w:rPr>
        <w:t xml:space="preserve">"Still later. Have found peculiar soapstone fragment about six inches across and an inch and a half thick, wholly unlike any visible local formation - greenish, but no evidences to place its period. Has curious smoothness and regularity. Shaped like five-pointed star with tips broken off, and signs of other cleavage at inward angles and in center of surface. Small, smooth depression in center of unbroken surface. Arouses much curiosity as to source and weathering. Probably some freak of water action. Carroll, with magnifier, thinks he can make out additional markings of geologic significance. Groups of tiny dots in regular patterns. Dogs growing uneasy as we work, and seem to hate this soapstone. Must see if it has any peculiar odor. Will report again when Mills gets back with light and we start on underground area."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10:15 P.M. Important discovery. Orrendorf and Watkins, working underground at 9:45 with light, found monstrous barrel-shaped fossil of wholly unknown nature; probably vegetable unless overgrown specimen of unknown marine radiata. Tissue evidently preserved by mineral salts. Tough as leather, but astonishing flexibility retained in places. Marks of broken-off parts at ends and around sides. Six feet end to end, three and five-tenths feet central diameter, tapering to one foot at each end. Like a barrel with five bulging ridges in place of staves. Lateral breakages, as of thinnish stalks, are at equator in middle of these ridges. In furrows between ridges are curious growths - combs or wings that fold up and spread out like fans. All greatly damaged but one, which gives almost seven-foot wing spread. Arrangement reminds one of certain monsters of primal myth, especially fabled Elder Things in </w:t>
      </w:r>
      <w:r>
        <w:rPr>
          <w:color w:val="000000"/>
          <w:sz w:val="22"/>
          <w:szCs w:val="27"/>
        </w:rPr>
        <w:t>Necronomicon.</w:t>
      </w:r>
      <w:r>
        <w:rPr>
          <w:color w:val="000000"/>
          <w:sz w:val="22"/>
        </w:rPr>
        <w:t xml:space="preserve">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Their wings seem to be membranous, stretched on frame work of glandular tubing. Apparent minute orifices in frame tubing at wing tips. Ends of body shriveled, giving no clue to interior or to what has been broken off there. Must dissect when we get back to camp. Can’t decide whether vegetable or animal. Many features obviously of almost incredible primitiveness. Have set all hands cutting stalactites and looking for further specimens. Additional scarred bones found, but these must wait. Having trouble with dogs. They can’t endure the new specimen, and would probably tear it to pieces if we didn’t keep it at a distance from them."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11:30 P.M. Attention, Dyer, Pabodie, Douglas. Matter of highest - I might say transcendent - importance. Arkham must relay to Kingsport Head Station at once. Strange barrel growth is the Archaean thing that left prints in rocks. Mills, Boudreau, and Fowler discover cluster of thirteen more at underground point forty feet from aperture. Mixed with curiously rounded and configured soapstone fragments smaller than one previously found - star-shaped, but no marks of breakage except at some of the points.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Of organic specimens, eight apparently perfect, with all appendages. Have brought all to surface, leading off dogs to distance. They cannot stand the things. Give close attention to description and repeat back for accuracy Papers must get this right.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Objects are eight feet long all over. Six-foot, five-ridged barrel torso three and five-tenths feet central diameter, one foot end diameters. Dark gray, flexible, and infinitely tough. Seven-foot membranous wings of same color, found folded, spread out of furrows between ridges. Wing framework tubular or glandular, of lighter gray, with orifices at wing tips. Spread wings have serrated edge. Around equator, one at central apex of each of the five vertical, stave-like ridges are five systems of light gray flexible arms or tentacles found tightly folded to torso but expansible to maximum length of over three feet. Like arms of primitive crinoid. Single stalks three inches diameter branch after six inches into five substalks, each of which branches after eight inches into small, tapering tentacles or tendrils, giving each stalk a total of twenty-five tentacles.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At top of torso blunt, bulbous neck of lighter gray, with gill-like suggestions, holds yellowish five-pointed starfish-shaped apparent head covered with three-inch wiry cilia of various prismatic colors.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Head thick and puffy, about two feet point to point, with three-inch flexible yellowish tubes projecting from each point. Slit in exact center of top probably breathing aperture. At end of each tube is spherical expansion where yellowish membrane rolls back on handling to reveal glassy, red-irised globe, evidently an eye.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Five slightly longer reddish tubes start from inner angles of starfish-shaped head and end in saclike swellings of same color which, upon pressure, open to bell-shaped orifices two inches maximum diameter and lined with sharp, white tooth like projections - probably mouths. All these tubes, cilia, and points of starfish head, found folded tightly down; tubes and points clinging to bulbous neck and torso. Flexibility surprising despite vast toughness.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At bottom of torso, rough but dissimilarly functioning counterparts of head arrangements exist. Bulbous light-gray pseudo-neck, without gill suggestions, holds greenish five-pointed starfish arrangement.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Tough, muscular arms four feet long and tapering from seven inches diameter at base to about two and five-tenths at point. To each point is attached small end of a greenish five-veined membranous triangle eight inches long and six wide at farther end. This is the paddle, fin, or pseudofoot which has made prints in rocks from a thousand million to fifty or sixty million years old.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From inner angles of starfish arrangement project two-foot reddish tubes tapering from three inches diameter at base to one at tip. Orifices at tips. All these parts infinitely tough and leathery, but extremely flexible. Four-foot arms with paddles undoubtedly used for locomotion of some sort, marine or otherwise. When moved, display suggestions of exaggerated muscularity. As found, all these projections tightly folded over pseudoneck and end of torso, corresponding to projections at other end.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Cannot yet assign positively to animal or vegetable kingdom, but odds now favor animal. Probably represents incredibly advanced evolution of radiata without loss of certain primitive features. Echinoderm resemblances unmistakable despite local contradictory evidences.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Wing structure puzzles in view of probable marine habitat, but may have use in water navigation. Symmetry is curiously vegetablelike, suggesting vegetable 's essential up-and-down structure rather than animal’s fore-and-aft structure. Fabulously early date of evolution, preceding even simplest Archaean protozoa hitherto known, baffles all conjecture as to origin.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Complete specimens have such uncanny resemblance to certain creatures of primal myth that suggestion of ancient existence outside antarctic becomes inevitable. Dyer and Pabodie have read Necronomicon and seen Clark Ashton Smith’s nightmare paintings based on text, and will understand when I speak of Elder Things supposed to have created all earth life as jest or mistake. Students have always thought conception formed from morbid imaginative treatment of very ancient tropical radiata. Also like prehistoric folklore things Wilmarth has spoken of - Cthulhu cult appendages, etc.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i/>
          <w:i/>
          <w:iCs/>
          <w:color w:val="000000"/>
          <w:sz w:val="22"/>
        </w:rPr>
      </w:pPr>
      <w:r>
        <w:rPr>
          <w:i/>
          <w:iCs/>
          <w:color w:val="000000"/>
          <w:sz w:val="22"/>
          <w:szCs w:val="27"/>
        </w:rPr>
        <w:t xml:space="preserve">"Vast field of study opened. Deposits probably of late Cretaceous or early Eocene period, judging from associated specimens. Massive stalagmites deposited above them. Hard work hewing out, but toughness prevented damage. State of preservation miraculous, evidently owing to limestone action. No more found so far, but will resume search later. Job now to get fourteen huge specimens to camp without dogs, which bark furiously and can’t be trusted near them. </w:t>
      </w:r>
    </w:p>
    <w:p>
      <w:pPr>
        <w:pStyle w:val="NormalWeb"/>
        <w:widowControl w:val="false"/>
        <w:spacing w:before="0" w:after="0"/>
        <w:ind w:left="720" w:right="720" w:hanging="0"/>
        <w:rPr>
          <w:i/>
          <w:i/>
          <w:iCs/>
          <w:color w:val="000000"/>
          <w:sz w:val="22"/>
        </w:rPr>
      </w:pPr>
      <w:r>
        <w:rPr>
          <w:i/>
          <w:iCs/>
          <w:color w:val="000000"/>
          <w:sz w:val="22"/>
        </w:rPr>
      </w:r>
    </w:p>
    <w:p>
      <w:pPr>
        <w:pStyle w:val="NormalWeb"/>
        <w:widowControl w:val="false"/>
        <w:spacing w:before="0" w:after="0"/>
        <w:ind w:left="720" w:right="720" w:hanging="0"/>
        <w:rPr>
          <w:color w:val="000000"/>
          <w:sz w:val="22"/>
        </w:rPr>
      </w:pPr>
      <w:r>
        <w:rPr>
          <w:i/>
          <w:iCs/>
          <w:color w:val="000000"/>
          <w:sz w:val="22"/>
          <w:szCs w:val="27"/>
        </w:rPr>
        <w:t xml:space="preserve">"With nine men - three left to guard the dogs - we ought to manage the three sledges fairly well, though wind is bad. Must establish plane communication with McMurdo Sound and begin shipping material. But I’ve got to dissect one of these things before we take any rest. Wish I had a real laboratory here. Dyer better kick himself for having tried to stop my westward trip. First the world’s greatest mountains, and then this. If this last isn’t the high spot of the expedition, I don’t know what is. We’re made scientifically. Congrats, Pabodie, on the drill that opened up the cave. Now will Arkham please repeat description?"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ensations of Pabodie and myself at receipt of this report were almost beyond description, nor were our companions much behind us in enthusiasm. McTighe, who had hastily translated a few high spots as they came from the droning receiving set, wrote out the entire message from his shorthand version as soon as Lake’s operator signed off. All appreciated the epoch-making significance of the discovery, and I sent Lake congratulations as soon as the </w:t>
      </w:r>
      <w:r>
        <w:rPr>
          <w:i/>
          <w:iCs/>
          <w:color w:val="000000"/>
          <w:sz w:val="22"/>
          <w:szCs w:val="27"/>
        </w:rPr>
        <w:t>Arkham’s</w:t>
      </w:r>
      <w:r>
        <w:rPr>
          <w:color w:val="000000"/>
          <w:sz w:val="22"/>
          <w:szCs w:val="27"/>
        </w:rPr>
        <w:t xml:space="preserve"> operator had repeated back the descriptive parts as requested; and my example was followed by Sherman from his station at the McMurdo Sound supply cache, as well as by Captain Douglas of the </w:t>
      </w:r>
      <w:r>
        <w:rPr>
          <w:i/>
          <w:iCs/>
          <w:color w:val="000000"/>
          <w:sz w:val="22"/>
          <w:szCs w:val="27"/>
        </w:rPr>
        <w:t>Arkham</w:t>
      </w:r>
      <w:r>
        <w:rPr>
          <w:color w:val="000000"/>
          <w:sz w:val="22"/>
          <w:szCs w:val="27"/>
        </w:rPr>
        <w:t xml:space="preserve">. Later, as head of the expedition, I added some remarks to be relayed through the </w:t>
      </w:r>
      <w:r>
        <w:rPr>
          <w:i/>
          <w:iCs/>
          <w:color w:val="000000"/>
          <w:sz w:val="22"/>
          <w:szCs w:val="27"/>
        </w:rPr>
        <w:t>Arkham</w:t>
      </w:r>
      <w:r>
        <w:rPr>
          <w:color w:val="000000"/>
          <w:sz w:val="22"/>
          <w:szCs w:val="27"/>
        </w:rPr>
        <w:t xml:space="preserve"> to the outside world. Of course, rest was an absurd thought amidst this excitement; and my only wish was to get to Lake’s camp as quickly as I could. It disappointed me when he sent word that a rising mountain gale made early aerial travel impossib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within an hour and a half interest again rose to banish disappointment. Lake, sending more messages, told of the completely successful transportation of the fourteen great specimens to the camp. It had been a hard pull, for the things were surprisingly heavy; but nine men had accomplished it very neatly. Now some of the party were hurriedly building a snow corral at a safe distance from the camp, to which the dogs could be brought for greater convenience in feeding. The specimens were laid out on the hard snow near the camp, save for one on which Lake was making crude attempts at dissec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dissection seemed to be a greater task than had been expected, for, despite the heat of a gasoline stove in the newly raised laboratory tent, the deceptively flexible tissues of the chosen specimen - a powerful and intact one - lost nothing of their more than leathery toughness. Lake was puzzled as to how he might make the requisite incisions without violence destructive enough to upset all the structural niceties he was looking for. He had, it is true, seven more perfect specimens; but these were too few to use up recklessly unless the cave might later yield an unlimited supply. Accordingly he removed the specimen and dragged in one which, though having remnants of the starfish arrangements at both ends, was badly crushed and partly disrupted along one of the great torso furrow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esults, quickly reported over the wireless, were baffling and provocative indeed. Nothing like delicacy or accuracy was possible with instruments hardly able to cut the anomalous tissue, but the little that was achieved left us all awed and bewildered. Existing biology would have to be wholly revised, for this thing was no product of any cell growth science knows about. There had been scarcely any mineral replacement, and despite an age of perhaps forty million years, the internal organs were wholly intact. The leathery, undeteriorative, and almost indestructible quality was an inherent attribute of the thing’s form of organization, and pertained to some paleogean cycle of invertebrate evolution utterly beyond our powers of speculation. At first all that Lake found was dry, but as the heated tent produced its thawing effect, organic moisture of pungent and offensive odor was encountered toward the thing’s uninjured side. It was not blood, but a thick, dark-green fluid apparently answering the same purpose. By the time Lake reached this stage, all thirty-seven dogs had been brought to the still uncompleted corral near the camp, and even at that distance set up a savage barking and show of restlessness at the acrid, diffusive sme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ar from helping to place the strange entity, this provisional dissection merely deepened its mystery. All guesses about its external members had been correct, and on the evidence of these one could hardly hesitate to call the thing animal; but internal inspection brought up so many vegetable evidences that Lake was left hopelessly at sea. It had digestion and circulation, and eliminated waste matter through the reddish tubes of its starfish-shaped base. Cursorily, one would say that its respiration apparatus handled oxygen rather than carbon dioxide, and there were odd evidences of air-storage chambers and methods of shifting respiration from the external orifice to at least two other fully developed breathing systems - gills and pores. Clearly, it was amphibian, and probably adapted to long airless hibernation periods as well. Vocal organs seemed present in connection with the main respiratory system, but they presented anomalies beyond immediate solution. Articulate speech, in the sense of syllable utterance, seemed barely conceivable, but musical piping notes covering a wide range were highly probable. The muscular system was almost prematurely develop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rvous system was so complex and highly developed as to leave Lake aghast. Though excessively primitive and archaic in some respects, the thing had a set of ganglial centers and connectives arguing the very extremes of specialized development. Its five-lobed brain was surprisingly advanced, and there were signs of a sensory equipment, served in part through the wiry cilia of the head, involving factors alien to any other terrestrial organism. Probably it has more than five senses, so that its habits could not be predicted from any existing analogy. It must, Lake thought, have been a creature of keen sensitiveness and delicately differentiated functions in its primal world - much like the ants and bees of today. It reproduced like the vegetable cryptogams, especially the Pteridophyta, having spore cases at the tips of the wings and evidently developing from a thallus or prothall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o give it a name at this stage was mere folly. It looked like a radiate, but was clearly something more. It was partly vegetable, but had three-fourths of the essentials of animal structure. That it was marine in origin, its symmetrical contour and certain other attributes clearly indicated; yet one could not be exact as to the limit of its later adaptations. The wings, after all, held a persistent suggestion of the aerial. How it could have undergone its tremendously complex evolution on a new-born earth in time to leave prints in Archaean rocks was so far beyond conception as to make Lake whimsically recall the primal myths about Great Old Ones who filtered down from the stars and concocted earth life as a joke or mistake; and the wild tales of cosmic hill things from outside told by a folklorist colleague in Miskatonic’s English departm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aturally, he considered the possibility of the pre-Cambrian prints having been made by a less evolved ancestor of the present specimens, but quickly rejected this too-facile theory upon considering the advanced structural qualities of the older fossils. If anything, the later contours showed decadence rather than higher evolution. The size of the pseudofeet had decreased, and the whole morphology seemed coarsened and simplified. Moreover, the nerves and organs just examined held singular suggestions of retrogression from forms still more complex. Atrophied and vestigial parts were surprisingly prevalent. Altogether, little could be said to have been solved; and Lake fell back on mythology for a provisional name - jocosely dubbing his finds "The Elder On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about 2:30 A.M., having decided to postpone further work and get a little rest, he covered the dissected organism with a tarpaulin, emerged from the laboratory tent, and studied the intact specimens with renewed interest. The ceaseless antarctic sun had begun to limber up their tissues a trifle, so that the head points and tubes of two or three showed signs of unfolding; but Lake did not believe there was any danger of immediate decomposition in the almost subzero air. He did, however, move all the undissected specimens close together and throw a spare tent over them in order to keep off the direct solar rays. That would also help to keep their possible scent away from the dogs, whose hostile unrest was really becoming a problem, even at their substantial distance and behind the higher and higher snow walls which an increased quota of the men were hastening to raise around their quarters. He had to weight down the corners of the tent cloth with heavy blocks of snow to hold it in place amidst the rising gale, for the titan mountains seemed about to deliver some gravely severe blasts. Early apprehensions about sudden antarctic winds were revived, and under Atwood’s supervision precautions were taken to bank the tents, new dog corral, and crude aeroplane shelters with snow on the mountainward side. These latter shelters, begun with hard snow blocks during odd moments, were by no means as high as they should have been; and Lake finally detached all hands from other tasks to work on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fter four when Lake at last prepared to sign off and advised us all to share the rest period his outfit would take when the shelter walls were a little higher. He held some friendly chat with Pabodie over the ether, and repeated his praise of the really marvelous drills that had helped him make his discovery. Atwood also sent greetings and praises. I gave Lake a warm word of congratulations, owning up that he was right about the western trip, and we all agreed to get in touch by wireless at ten in the morning. If the gale was then over, Lake would send a plane for the party at my base. Just before retiring I dispatched a final message to the </w:t>
      </w:r>
      <w:r>
        <w:rPr>
          <w:i/>
          <w:iCs/>
          <w:color w:val="000000"/>
          <w:sz w:val="22"/>
          <w:szCs w:val="27"/>
        </w:rPr>
        <w:t>Arkham</w:t>
      </w:r>
      <w:r>
        <w:rPr>
          <w:color w:val="000000"/>
          <w:sz w:val="22"/>
          <w:szCs w:val="27"/>
        </w:rPr>
        <w:t xml:space="preserve"> with instructions about toning down the day’s news for the outside world, since the full details seemed radical enough to rouse a wave of incredulity until further substantia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I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ne of us, I imagine, slept very heavily or continuously that morning. Both the excitement of Lake’s discovery and the mounting fury of the wind were against such a thing. So savage was the blast, even where we were, that we could not help wondering how much worse it was at Lake’s camp, directly under the vast unknown peaks that bred and delivered it. McTighe was awake at ten o’clock and tried to get Lake on the wireless, as agreed, but some electrical condition in the disturbed air to the westward seemed to prevent communication. We did, however, get the </w:t>
      </w:r>
      <w:r>
        <w:rPr>
          <w:i/>
          <w:iCs/>
          <w:color w:val="000000"/>
          <w:sz w:val="22"/>
          <w:szCs w:val="27"/>
        </w:rPr>
        <w:t>Arkham</w:t>
      </w:r>
      <w:r>
        <w:rPr>
          <w:color w:val="000000"/>
          <w:sz w:val="22"/>
          <w:szCs w:val="27"/>
        </w:rPr>
        <w:t xml:space="preserve">, and Douglas told me that he had likewise been vainly trying to reach Lake. He had not known about the wind, for very little was blowing at McMurdo Sound, despite its persistent rage where we we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roughout the day we all listened anxiously and tried to get Lake at intervals, but invariably without results. About noon a positive frenzy of wind stampeded out of the west, causing us to fear for the safety of our camp; but it eventually died down, with only a moderate relapse at 2 P.M. After three o’clock it was very quiet, and we redoubled our efforts to get Lake. Reflecting that he had four planes, each provided with an excellent short-wave outfit, we could not imagine any ordinary accident capable of crippling all his wireless equipment at once. Nevertheless the stony silence continued, and when we thought of the delirious force the wind must have had in his locality we could not help making the more direful conjectur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y six o’clock our fears had become intense and definite, and after a wireless consultation with Douglas and Thorfinnssen I resolved to take steps toward investigation. The fifth aeroplane, which we had left at the McMurdo Sound supply cache with Sherman and two sailors, was in good shape and ready for instant use, and it seemed that the very emergency for which it had been saved was now upon us. I got Sherman by wireless and ordered him to join me with the plane and the two sailors at the southern base as quickly as possible, the air conditions being apparently highly favorable. We then talked over the personnel of the coming investigation party, and decided that we would include all hands, together with the sledge and dogs which I had kept with me. Even so great a load would not be too much for one of the huge planes built to our special orders for heavy machinery transportation. At intervals I still tried to reach Lake with the wireless, but all to no purpo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herman, with the sailors Gunnarsson and Larsen, took off at 7:30, and reported a quiet flight from several points on the wing. They arrived at our base at midnight, and all hands at once discussed the next move. It was risky business sailing over the antarctic in a single aeroplane without any line of bases, but no one drew back from what seemed like the plainest necessity. We turned in at two o’clock for a brief rest after some preliminary loading of the plane, but were up again in four hours to finish the loading and pack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7:15 A.M., January 25th, we started flying northwestward under McTighe’s pilotage with ten men, seven dogs, a sledge, a fuel and food supply, and other items including the plane’s wireless outfit. The atmosphere was clear, fairly quiet, and relatively mild in temperature, and we anticipated very little trouble in reaching the latitude and longitude designated by Lake as the site of his camp. Our apprehensions were over what we might find, or fail to find, at the end of our journey, for silence continued to answer all calls dispatched to the cam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very incident of that four-and-a-half-hour flight is burned into my recollection because of its crucial position in my life. It marked my loss, at the age of fifty-four, of all that peace and balance which the normal mind possesses through its accustomed conception of external nature and nature’s laws. Thenceforward the ten of us - but the student Danforth and myself above all others - were to face a hideously amplified world of lurking horrors which nothing can erase from our emotions, and which we would refrain from sharing with mankind in general if we could. The newspapers have printed the bulletins we sent from the moving plane, telling of our nonstop course, our two battles with treacherous upper-air gales, our glimpse of the broken surface where Lake had sunk his mid-journey shaft three days before, and our sight of a group of those strange fluffy snow cylinders noted by Amundsen and Byrd as rolling in the wind across the endless leagues of frozen plateau. There came a point, though, when our sensations could not be conveyed in any words the press would understand, and a latter point when we had to adopt an actual rule of strict censorshi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ailor Larsen was first to spy the jagged line of witchlike cones and pinnacles ahead, and his shouts sent everyone to the windows of the great cabined plane. Despite our speed, they were very slow in gaining prominence; hence we knew that they must be infinitely far off, and visible only because of their abnormal height. Little by little, however, they rose grimly into the western sky; allowing us to distinguish various bare, bleak, blackish summits, and to catch the curious sense of fantasy which they inspired as seen in the reddish antarctic light against the provocative background of iridescent ice-dust clouds. In the whole spectacle there was a persistent, pervasive hint of stupendous secrecy and potential revelation. It was as if these stark, nightmare spires marked the pylons of a frightful gateway into forbidden spheres of dream, and complex gulfs of remote time, space, and ultra-dimensionality. I could not help feeling that they were evil things - mountains of madness whose farther slopes looked out over some accursed ultimate abyss. That seething, half-luminous cloud background held ineffable suggestions of a vague, ethereal beyondness far more than terrestrially spatial, and gave appalling reminders of the utter remoteness, separateness, desolation, and aeon-long death of this untrodden and unfathomed austral wor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young Danforth who drew our notice to the curious regularities of the higher mountain skyline - regularities like clinging fragments of perfect cubes, which Lake had mentioned in his messages, and which indeed justified his comparison with the dreamlike suggestions of primordial temple ruins, on cloudy Asian mountaintops so subtly and strangely painted by Roerich. There was indeed something hauntingly Roerich-like about this whole unearthly continent of mountainous mystery. I had felt it in October when we first caught sight of Victoria Land, and I felt it afresh now. I felt, too, another wave of uneasy consciousness of Archaean mythical resemblances; of how disturbingly this lethal realm corresponded to the evilly famed plateau of Leng in the primal writings. Mythologists have placed Leng in Central Asia; but the racial memory of man - or of his predecessors - is long, and it may well be that certain tales have come down from lands and mountains and temples of horror earlier than Asia and earlier than any human world we know. A few daring mystics have hinted at a pre-Pleistocene origin for the fragmentary Pnakotic Manuscripts, and have suggested that the devotees of Tsathoggua were as alien to mankind as Tsathoggua itself. Leng, wherever in space or time it might brood, was not a region I would care to be in or near, nor did I relish the proximity of a world that had ever bred such ambiguous and Archaean monstrosities as those Lake had just mentioned. At the moment I felt sorry that I had ever read the abhorred </w:t>
      </w:r>
      <w:r>
        <w:rPr>
          <w:i/>
          <w:iCs/>
          <w:color w:val="000000"/>
          <w:sz w:val="22"/>
          <w:szCs w:val="27"/>
        </w:rPr>
        <w:t>Necronomicon</w:t>
      </w:r>
      <w:r>
        <w:rPr>
          <w:color w:val="000000"/>
          <w:sz w:val="22"/>
          <w:szCs w:val="27"/>
        </w:rPr>
        <w:t xml:space="preserve">, or talked so much with that unpleasantly erudite folklorist Wilmarth at the univers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mood undoubtedly served to aggravate my reaction to the bizarre mirage which burst upon us from the increasingly opalescent zenith as we drew near the mountains and began to make out the cumulative undulations of the foothills. I had seen dozens of polar mirages during the preceding weeks, some of them quite as uncanny and fantastically vivid as the present example; but this one had a wholly novel and obscure quality of menacing symbolism, and I shuddered as the seething labyrinth of fabulous walls and towers and minarets loomed out of the troubled ice vapors above our hea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effect was that of a Cyclopean city of no architecture known to man or to human imagination, with vast aggregations of night-black masonry embodying monstrous perversions of geometrical laws. There were truncated cones, sometimes terraced or fluted, surmounted by tall cylindrical shafts here and there bulbously enlarged and often capped with tiers of thinnish scalloped disks; and strange beetling, table-like constructions suggesting piles of multitudinous rectangular slabs or circular plates or five-pointed stars with each one overlapping the one beneath. There were composite cones and pyramids either alone or surmounting cylinders or cubes or flatter truncated cones and pyramids, and occasional needle-like spires in curious clusters of five. All of these febrile structures seemed knit together by tubular bridges crossing from one to the other at various dizzy heights, and the implied scale of the whole was terrifying and oppressive in its sheer gigantism. The general type of mirage was not unlike some of the wilder forms observed and drawn by the arctic whaler Scoresby in 1820, but at this time and place, with those dark, unknown mountain peaks soaring stupendously ahead, that anomalous elder-world discovery in our minds, and the pall of probable disaster enveloping the greater part of our expedition, we all seemed to find in it a taint of latent malignity and infinitely evil port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glad when the mirage began to break up, though in the process the various nightmare turrets and cones assumed distorted, temporary forms of even vaster hideousness. As the whole illusion dissolved to churning opalescence we began to look earthward again, and saw that our journey’s end was not far off. The unknown mountains ahead rose dizzily up like a fearsome rampart of giants, their curious regularities showing with startling clearness even without a field glass. We were over the lowest foothills now, and could see amidst the snow, ice, and bare patches of their main plateau a couple of darkish spots which we took to be Lake’s camp and boring. The higher foothills shot up between five and six miles away, forming a range almost distinct from the terrifying line of more than Himalayan peaks beyond them. At length Ropes - the student who had relieved McTighe at the controls - began to head downward toward the left-hand dark spot whose size marked it as the camp. As he did so, McTighe sent out the last uncensored wireless message the world was to receive from our expedi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veryone, of course, has read the brief and unsatisfying bulletins of the rest of our antarctic sojourn. Some hours after our landing we sent a guarded report of the tragedy we found, and reluctantly announced the wiping out of the whole Lake party by the frightful wind of the preceding day, or of the night before that. Eleven known dead, young Gedney missing. People pardoned our hazy lack of details through realization of the shock the sad event must have caused us, and believed us when we explained that the mangling action of the wind had rendered all eleven bodies unsuitable for transportation outside. Indeed, I flatter myself that even in the midst of our distress, utter bewilderment, and soul-clutching horror, we scarcely went beyond the truth in any specific instance. The tremendous significance lies in what we dared not tell; what I would not tell now but for the need of warning others off from nameless terro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is a fact that the wind had brought dreadful havoc. Whether all could have lived through it, even without the other thing, is gravely open to doubt. The storm, with its fury of madly driven ice particles, must have been beyond anything our expedition had encountered before. One aeroplane shelter-wall, it seems, had been left in a far too flimsy and inadequate state - was nearly pulverized - and the derrick at the distant boring was entirely shaken to pieces. The exposed metal of the grounded planes and drilling machinery was bruised into a high polish, and two of the small tents were flattened despite their snow banking. Wooden surfaces left out in the blaster were pitted and denuded of paint, and all signs of tracks in the snow were completely obliterated. It is also true that we found none of the Archaean biological objects in a condition to take outside as a whole. We did gather some minerals from a vast, tumbled pile, including several of the greenish soapstone fragments whose odd five-pointed rounding and faint patterns of grouped dots caused so many doubtful comparisons; and some fossil bones, among which were the most typical of the curiously injured specime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ne of the dogs survived, their hurriedly built snow inclosure near the camp being almost wholly destroyed. The wind may have done that, though the greater breakage on the side next the camp, which was not the windward one, suggests an outward leap or break of the frantic beasts themselves. All three sledges were gone, and we have tried to explain that the wind may have blown them off into the unknown. The drill and ice-melting machinery at the boring were too badly damaged to warrant salvage, so we used them to choke up that subtly disturbing gateway to the past which Lake had blasted. We likewise left at the camp the two most shaken up of the planes; since our surviving party had only four real pilots - Sherman, Danforth, McTighe, and Ropes - in all, with Danforth in a poor nervous shape to navigate. We brought back all the books, scientific equipment, and other incidentals we could find, though much was rather unaccountably blown away. Spare tents and furs were either missing or badly out of condi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pproximately 4 P.M., after wide plane cruising had forced us to give Gedney up for lost, that we sent our guarded message to the </w:t>
      </w:r>
      <w:r>
        <w:rPr>
          <w:i/>
          <w:iCs/>
          <w:color w:val="000000"/>
          <w:sz w:val="22"/>
          <w:szCs w:val="27"/>
        </w:rPr>
        <w:t>Arkham</w:t>
      </w:r>
      <w:r>
        <w:rPr>
          <w:color w:val="000000"/>
          <w:sz w:val="22"/>
          <w:szCs w:val="27"/>
        </w:rPr>
        <w:t xml:space="preserve"> for relaying; and I think we did well to keep it as calm and noncommittal as we succeeded in doing. The most we said about agitation concerned our dogs, whose frantic uneasiness near the biological specimens was to be expected from poor Lake’s accounts. We did not mention, I think, their display of the same uneasiness when sniffing around the queer greenish soapstones and certain other objects in the disordered region-objects including scientific instruments, aeroplanes, and machinery, both at the camp and at the boring, whose parts had been loosened, moved, or otherwise tampered with by winds that must have harbored singular curiosity and investigative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bout the fourteen biological specimens, we were pardonably indefinite. We said that the only ones we discovered were damaged, but that enough was left of them to prove Lake’s description wholly and impressively accurate. It was hard work keeping our personal emotions out of this matter - and we did not mention numbers or say exactly how we had found those which we did find. We had by that time agreed not to transmit anything suggesting madness on the part of Lake’s men, and it surely looked like madness to find six imperfect monstrosities carefully buried upright in nine-foot snow graves under five-pointed mounds punched over with groups of dots in patterns exactly those on the queer greenish soapstones dug up from Mesozoic or Tertiary times. The eight perfect specimens mentioned by Lake seemed to have been completely blown aw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were careful, too, about the public’s general peace of mind; hence Danforth and I said little about that frightful trip over the mountains the next day. It was the fact that only a radically lightened plane could possibly cross a range of such height, which mercifully limited that scouting tour to the two of us. On our return at one A.M., Danforth was close to hysterics, but kept an admirably stiff upper lip. It took no persuasion to make him promise not to show our sketches and the other things we brought away in our pockets, not to say anything more to the others than what we had agreed to relay outside, and to hide our camera films for private development later on; so that part of my present story will be as new to Pabodie, McTighe, Ropes, Sherman, and the rest as it will be to the world in general. Indeed, Danforth is closer mouthed than I: for he saw, or thinks he saw, one thing he will not tell even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all know, our report included a tale of a hard ascent - a confirmation of Lake’s opinion that the great peaks are of Archaean slate and other very primal crumpled strata unchanged since at least middle Comanchian times; a conventional comment on the regularity of the clinging cube and rampart formations; a decision that the cave mouths indicate dissolved calcaerous veins; a conjecture that certain slopes and passes would permit of the scaling and crossing of the entire range by seasoned mountaineers; and a remark that the mysterious other side holds a lofty and immense superplateau as ancient and unchanging as the mountains themselves - twenty thousand feet in elevation, with grotesque rock formations protruding through a thin glacial layer and with low gradual foothills between the general plateau surface and the sheer precipices of the highest peak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body of data is in every respect true so far as it goes, and it completely satisfied the men at the camp. We laid our absence of sixteen hours - a longer time than our announced flying, landing, reconnoitering, and rock-collecting program called for - to a long mythical spell of adverse wind conditions, and told truly of our landing on the farther foothills. Fortunately our tale sounded realistic and prosaic enough not to tempt any of the others into emulating our flight. Had any tried to do that, I would have used every ounce of my persuasion to stop them - and I do not know what Danforth would have done. While we were gone, Pabodie, Sherman, Ropes, McTighe, and Williamson had worked like beavers over Lake’s two best planes, fitting them again for use despite the altogether unaccountable juggling of their operative mechanis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decided to load all the planes the next morning and start back for our old base as soon as possible. Even though indirect, that was the safest way to work toward McMurdo Sound; for a straightline flight across the most utterly unknown stretches of the aeon-dead continent would involve many additional hazards. Further exploration was hardly feasible in view of our tragic decimation and the ruin of our drilling machinery. The doubts and horrors around us - which we did not reveal - made us wish only to escape from this austral world of desolation and brooding madness as swiftly as we cou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public knows, our return to the world was accomplished without further disasters. All planes reached the old base on the evening of the next day - January 27th - after a swift nonstop flight; and on the 28th we made McMurdo Sound in two laps, the one pause being very brief, and occasioned by a faulty rudder in the furious wind over the ice shelf after we had cleared the great plateau. In five days more, the </w:t>
      </w:r>
      <w:r>
        <w:rPr>
          <w:i/>
          <w:iCs/>
          <w:color w:val="000000"/>
          <w:sz w:val="22"/>
          <w:szCs w:val="27"/>
        </w:rPr>
        <w:t>Arkham</w:t>
      </w:r>
      <w:r>
        <w:rPr>
          <w:color w:val="000000"/>
          <w:sz w:val="22"/>
          <w:szCs w:val="27"/>
        </w:rPr>
        <w:t xml:space="preserve"> and </w:t>
      </w:r>
      <w:r>
        <w:rPr>
          <w:i/>
          <w:iCs/>
          <w:color w:val="000000"/>
          <w:sz w:val="22"/>
          <w:szCs w:val="27"/>
        </w:rPr>
        <w:t>Miskatonic,</w:t>
      </w:r>
      <w:r>
        <w:rPr>
          <w:color w:val="000000"/>
          <w:sz w:val="22"/>
          <w:szCs w:val="27"/>
        </w:rPr>
        <w:t xml:space="preserve"> with all hands and equipment on board, were shaking clear of the thickening field ice and working up Ross Sea with the mocking mountains of Victoria Land looming westward against a troubled antarctic sky and twisting the wind’s wails into a wide-ranged musical piping which chilled my soul to the quick. Less than a fortnight later we left the last hint of polar land behind us and thanked heaven that we were clear of a haunted, accursed realm where life and death, space and time, have made black and blasphemous alliances, in the unknown epochs since matter first writhed and swam on the planet’s scarce-cooled cru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ince our return we have all constantly worked to discourage antarctic exploration, and have kept certain doubts and guesses to ourselves with splendid unity and faithfulness. Even young Danforth, with his nervous breakdown, has not flinched or babbled to his doctors - indeed, as I have said, there is one thing he thinks he alone saw which he will not tell even me, though I think it would help his psychological state if he would consent to do so. It might explain and relieve much, though perhaps the thing was no more than the delusive aftermath of an earlier shock. That is the impression I gather after those rare, irresponsible moments when he whispers disjointed things to me - things which he repudiates vehemently as soon as he gets a grip on himself ag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ill be hard work deterring others from the great white south, and some of our efforts may directly harm our cause by drawing inquiring notice. We might have known from the first that human curiosity is undying, and that the results we announced would be enough to spur others ahead on the same age-long pursuit of the unknown. Lake’s reports of those biological monstrosities had aroused naturalists and paleontologists to the highest pitch, though we were sensible enough not to show the detached parts we had taken from the actual buried specimens, or our photographs of those specimens as they were found. We also refrained from showing the more puzzling of the scarred bones and greenish soapstones; while Danforth and I have closely guarded the pictures we took or drew on the superplateau across the range, and the crumpled things we smoothed, studied in terror, and brought away in our pocke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now that Starkweather-Moore party is organizing, and with a thoroughness far beyond anything our outfit attempted. If not dissuaded, they will get to the innermost nucleus of the antarctic and melt and bore till they bring up that which we know may end the world. So I must break through all reticences at last - even about that ultimate, nameless thing beyond the mountains of mad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V</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is only with vast hesitancy and repugnance that I let my mind go back to Lake’s camp and what we really found there - and to that other thing beyond the mountains of madness. I am constantly tempted to shirk the details, and to let hints stand for actual facts and ineluctable deductions. I hope I have said enough already to let me glide briefly over the rest; the rest, that is, of the horror at the camp. I have told of the wind-ravaged terrain, the damaged shelters, the disarranged machinery, the varied uneasiness of our dogs, the missing sledges and other items, the deaths of men and dogs, the absence of Gedney, and the six insanely buried biological specimens, strangely sound in texture for all their structural injuries, from a world forty million years dead. I do not recall whether I mentioned that upon checking up the canine bodies we found one dog missing. We did not think much about that till later - indeed, only Danforth and I have thought of it at a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rincipal things I have been keeping back relate to the bodies, and to certain subtle points which may or may not lend a hideous and incredible kind of rationale to the apparent chaos. At the time, I tried to keep the men’s minds off those points; for it was so much simpler - so much more normal - to lay everything to an outbreak of madness on the part of some of Lake’s party. From the look of things, that demon mountain wind must have been enough to drive any man mad in the midst of this center of all earthly mystery and desol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crowning abnormality, of course, was the condition of the bodies - men and dogs alike. They had all been in some terrible kind of conflict, and were torn and mangled in fiendish and altogether inexplicable ways. Death, so far as we could judge, had in each case come from strangulation or laceration. The dogs had evidently started the trouble, for the state of their ill-built corral bore witness to its forcible breakage from within. It had been set some distance from the camp because of the hatred of the animals for those hellish Archaean organisms, but the precaution seemed to have been taken in vain. When left alone in that monstrous wind, behind flimsy walls of insufficient height, they must have stampeded - whether from the wind itself, or from some subtle, increasing odor emitted by the nightmare specimens, one could not s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whatever had happened, it was hideous and revolting enough. Perhaps I had better put squeamishness aside and tell the worst at last - though with a categorical statement of opinion, based on the first-hand observations and most rigid deductions of both Danforth and myself, that the then missing Gedney was in no way responsible for the loathsome horrors we found. I have said that the bodies were frightfully mangled. Now I must add that some were incised and subtracted from in the most curious, cold-blooded, and inhuman fashion. It was the same with dogs and men. All the healthier, fatter bodies, quadrupedal or bipedal, had had their most solid masses of tissue cut out and removed, as by a careful butcher; and around them was a strange sprinkling of salt - taken from the ravaged provision chests on the planes - which conjured up the most horrible associations. The thing had occurred in one of the crude aeroplane shelters from which the plane had been dragged out, and subsequent winds had effaced all tracks which could have supplied any plausible theory. Scattered bits of clothing, roughly slashed from the human incision subjects, hinted no clues. It is useless to bring up the half impression of certain faint snow prints in one shielded corner of the ruined inclosure - because that impression did not concern human prints at all, but was clearly mixed up with all the talk of fossil prints which poor Lake had been giving throughout the preceding weeks. One had to be careful of one’s imagination in the lee of those overshadowing mountains of mad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have indicated, Gedney and one dog turned out to be missing in the end. When we came on that terrible shelter we had missed two dogs and two men; but the fairly unharmed dissecting tent, which we entered after investigating the monstrous graves, had something to reveal. It was not as Lake had left it, for the covered parts of the primal monstrosity had been removed from the improvised table. Indeed, we had already realized that one of the six imperfect and insanely buried things we had found - the one with the trace of a peculiarly hateful odor - must represent the collected sections of the entity which Lake had tried to analyze. On and around that laboratory table were strewn other things, and it did not take long for us to guess that those things were the carefully though oddly and inexpertly dissected parts of one man and one dog. I shall spare the feelings of survivors by omitting mention of the man’s identity. Lake’s anatomical instruments were missing, but there were evidences of their careful cleansing. The gasoline stove was also gone, though around it we found a curious litter of matches. We buried the human parts beside the other ten men; and the canine parts with the other thirty-five dogs. Concerning the bizarre smudges on the laboratory table, and on the jumble of roughly handled illustrated books scattered near it, we were much too bewildered to speculat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formed the worst of the camp horror, but other things were equally perplexing. The disappearance of Gedney, the one dog, the eight uninjured biological specimens, the three sledges, and certain instruments, illustrated technical and scientific books, writing materials, electric torches and batteries, food and fuel, heating apparatus, spare tents, fur suits, and the like, was utterly beyond sane conjecture; as were likewise the spatter-fringed ink blots on certain pieces of paper, and the evidences of curious alien fumbling and experimentation around the planes and all other mechanical devices both at the camp and at the boring. The dogs seemed to abhor this oddly disordered machinery. Then, too, there was the upsetting of the larder, the disappearance of certain staples, and the jarringly comical heap of tin cans pried open in the most unlikely ways and at the most unlikely places. The profusion of scattered matches, intact, broken, or spent, formed another minor enigma - as did the two or three tent cloths and fur suits which we found lying about with peculiar and unorthodox slashings conceivably due to clumsy efforts at unimaginable adaptations. The maltreatment of the human and canine bodies, and the crazy burial of the damaged Archaean specimens, were all of a piece with this apparent disintegrative madness. In view of just such an eventuality as the present one, we carefully photographed all the main evidences of insane disorder at the camp; and shall use the prints to buttress our pleas against the departure of the proposed Starkweather-Moore Expedi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ur first act after finding the bodies in the shelter was to photograph and open the row of insane graves with the five-pointed snow mounds. We could not help noticing the resemblance of these monstrous mounds, with their clusters of grouped dots, to poor Lake’s descriptions of the strange greenish soapstones; and when we came on some of the soapstones themselves in the great mineral pile, we found the likeness very close indeed. The whole general formation, it must be made clear, seemed abominably suggestive of the starfish head of the Archaean entities; and we agreed that the suggestion must have worked potently upon the sensitized minds of Lake’s overwrought par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madness - centering in Gedney as the only possible surviving agent - was the explanation spontaneously adopted by everybody so far as spoken utterance was concerned; though I will not be so naive as to deny that each of us may have harbored wild guesses which sanity forbade him to formulate completely. Sherman, Pabodie, and McTighe made an exhaustive aeroplane cruise over all the surrounding territory in the afternoon, sweeping the horizon with field glasses in quest of Gedney and of the various missing things; but nothing came to light. The party reported that the titan barrier range extended endlessly to right and left alike, without any diminution in height or essential structure. On some of the peaks, though, the regular cube and rampart formations were bolder and plainer, having doubly fantastic similitudes to Roerich-painted Asian hill ruins. The distribution of cryptical cave mouths on the black snow-denuded summits seemed roughly even as far as the range could be trac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spite of all the prevailing horrors, we were left with enough sheer scientific zeal and adventurousness to wonder about the unknown realm beyond those mysterious mountains. As our guarded messages stated, we rested at midnight after our day of terror and bafflement - but not without a tentative plan for one or more range-crossing altitude flights in a lightened plane with aerial camera and geologist’s outfit, beginning the following morning. It was decided that Danforth and I try it first, and we awaked at 7 A.M. intending an early flight; however, heavy winds - mentioned in our brief, bulletin to the outside world - delayed our start till nearly nine o’cloc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ve already repeated the noncommittal story we told the men at camp - and relayed outside - after our return sixteen hours later. It is now my terrible duty to amplify this account by filling in the merciful blanks with hints of what we really saw in the hidden transmontane world - hints of the revelations which have finally driven Danforth to a nervous collapse. I wish he would add a really frank word about the thing which he thinks he alone saw - even though it was probably a nervous delusion - and which was perhaps the last straw that put him where he is; but he is firm against that. All I can do is to repeat his later disjointed whispers about what set him shrieking as the plane soared back through the wind-tortured mountain pass after that real and tangible shock which I shared. This will form my last word. If the plain signs of surviving elder horrors in what I disclose be not enough to keep others from meddling with the inner antarctic - or at least from prying too deeply beneath the surface of that ultimate waste of forbidden secrets and inhuman, aeon-cursed desolation - the responsibility for unnamable and perhaps immeasurable evils will not be mi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anforth and I, studying the notes made by Pabodie in his afternoon flight and checking up with a sextant, had calculated that the lowest available pass in the range lay somewhat to the right of us, within sight of camp, and about twenty-three thousand or twenty-four thousand feet above sea level. For this point, then, we first headed in the lightened plane as we embarked on our flight of discovery. The camp itself, on foothills which sprang from a high continental plateau, was some twelve thousand feet in altitude; hence the actual height increase necessary was not so vast as it might seem. Nevertheless we were acutely conscious of the rarefied air and intense cold as we rose; for, on account of visibility conditions, we had to leave the cabin windows open. We were dressed, of course, in our heaviest fu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we drew near the forbidding peaks, dark and sinister above the line of crevasse-riven snow and interstitial glaciers, we noticed more and more the curiously regular formations clinging to the slopes; and thought again of the strange Asian paintings of Nicholas Roerich. The ancient and wind-weathered rock strata fully verified all of Lake’s bulletins, and proved that these pinnacles had been towering up in exactly the same way since a surprisingly early time in earth’s history - perhaps over fifty million years. How much higher they had once been, it was futile to guess; but everything about this strange region pointed to obscure atmospheric influences unfavorable to change, and calculated to retard the usual climatic processes of rock disintegr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it was the mountainside tangle of regular cubes, ramparts, and cave mouths which fascinated and disturbed us most. I studied them with a field glass and took aerial photographs while Danforth drove; and at times I relieved him at the controls - though my aviation knowledge was purely an amateur’s - in order to let him use the binoculars. We could easily see that much of the material of the things was a lightish Archaean quartzite, unlike any formation visible over broad areas of the general surface; and that their regularity was extreme and uncanny to an extent which poor Lake had scarcely hin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he had said, their edges were crumbled and rounded from untold aeons of savage weathering; but their preternatural solidity and tough material had saved them from obliteration. Many parts, especially those closest to the slopes, seemed identical in substance with the surrounding rock surface. The whole arrangement looked like the ruins of Macchu Picchu in the Andes, or the primal foundation walls of Kish as dug up by the Oxford Field Museum Expedition in 1929; and both Danforth and I obtained that occasional impression of separate Cyclopean blocks which Lake had attributed to his flight-companion Carroll. How to account for such things in this place was frankly beyond me, and I felt queerly humbled as a geologist. Igneous formations often have strange regularities - like the famous Giants’ Causeway in Ireland - but this stupendous range, despite Lake’s original suspicion of smoking cones, was above all else nonvolcanic in evident structu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curious cave mouths, near which the odd formations seemed most abundant, presented another albeit a lesser puzzle because of their regularity of outline. They were, as Lake’s bulletin had said, often approximately square or semicircular; as if the natural orifices had been shaped to greater symmetry by some magic hand. Their numerousness and wide distribution were remarkable, and suggested that the whole region was honeycombed with tunnels dissolved out of limestone strata. Such glimpses as we secured did not extend far within the caverns, but we saw that they were apparently clear of stalactites and stalagmites. Outside, those parts of the mountain slopes adjoining the apertures seemed invariably smooth and regular; and Danforth thought that the slight cracks and pittings of the weathering tended toward unusual patterns. Filled as he was with the horrors and strangenesses discovered at the camp, he hinted that the pittings vaguely resembled those baffling groups of dots sprinkled over the primeval greenish soapstones, so hideously duplicated on the madly conceived snow mounds above those six buried monstrosit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had risen gradually in flying over the higher foothills and along toward the relatively low pass we had selected. As we advanced we occasionally looked down at the snow and ice of the land route, wondering whether we could have attempted the trip with the simpler equipment of earlier days. Somewhat to our surprise we saw that the terrain was far from difficult as such things go; and that despite the crevasses and other bad spots it would not have been likely to deter the sledges of a Scott, a Shackleton, or an Amundsen. Some of the glaciers appeared to lead up to wind-bared passes with unusual continuity, and upon reaching our chosen pass we found that its case formed no excep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ur sensations of tense expectancy as we prepared to round the crest and peer out over an untrodden world can hardly be described on paper; even though we had no cause to think the regions beyond the range essentially different from those already seen and traversed. The touch of evil mystery in these barrier mountains, and in the beckoning sea of opalescent sky glimpsed betwixt their summits, was a highly subtle and attenuated matter not to be explained in literal words. Rather was it an affair of vague psychological symbolism and aesthetic association - a thing mixed up with exotic poetry and paintings, and with archaic myths lurking in shunned and forbidden volumes. Even the wind’s burden held a peculiar strain of conscious malignity; and for a second it seemed that the composite sound included a bizarre musical whistling or piping over a wide range as the blast swept in and out of the omnipresent and resonant cave mouths. There was a cloudy note of reminiscent repulsion in this sound, as complex and unplaceable as any of the other dark impress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were now, after a slow ascent, at a height of twenty-three thousand, five hundred and seventy feet according to the aneroid; and had left the region of clinging snow definitely below us. Up here were only dark, bare rock slopes and the start of rough-ribbed glaciers - but with those provocative cubes, ramparts, and echoing cave mouths to add a portent of the unnatural, the fantastic, and the dreamlike. Looking along the line of high peaks, I thought I could see the one mentioned by poor Lake, with a rampart exactly on top. It seemed to be half lost in a queer antarctic haze - such a haze, perhaps, as had been responsible for Lake’s early notion of volcanism. The pass loomed directly before us, smooth and windswept between its jagged and malignly frowning pylons. Beyond it was a sky fretted with swirling vapors and lighted by the low polar sun - the sky of that mysterious farther realm upon which we felt no human eye had ever gaz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few more feet of altitude and we would behold that realm. Danforth and I, unable to speak except in shouts amidst the howling, piping wind that raced through the pass and added to the noise of the unmuffled engines, exchanged eloquent glances. And then, having gained those last few feet, we did indeed stare across the momentous divide and over the unsampled secrets of an elder and utterly alien ear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V</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think that both of us simultaneously cried out in mixed awe, wonder, terror, and disbelief in our own senses as we finally cleared the pass and saw what lay beyond. Of course, we must have had some natural theory in the back of our heads to steady our faculties for the moment. Probably we thought of such things as the grotesquely weathered stones of the Garden of the Gods in Colorado, or the fantastically symmetrical wind-carved rocks of the Arizona desert. Perhaps we even half thought the sight a mirage like that we had seen the morning before on first approaching those mountains of madness. We must have had some such normal notions to fall back upon as our eyes swept that limitless, tempest-scarred plateau and grasped the almost endless labyrinth of colossal, regular, and geometrically eurythmic stone masses which reared their crumbled and pitted crests above a glacial sheet not more than forty or fifty feet deep at its thickest, and in places obviously thinn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effect of the monstrous sight was indescribable, for some fiendish violation of known natural law seemed certain at the outset. Here, on a hellishly ancient table-land fully twenty thousand feet high, and in a climate deadly to habitation since a prehuman age not less than five hundred thousand years ago, there stretched nearly to the vision’s limit a tangle of orderly stone which only the desperation of mental self-defense could possibly attribute to any but conscious and artificial cause. We had previously dismissed, so far as serious thought was concerned, any theory that the cubes and ramparts of the mountainsides were other than natural in origin. How could they be otherwise, when man himself could scarcely have been differentiated from the great apes at the time when this region succumbed to the present unbroken reign of glacial dea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et now the sway of reason seemed irrefutably shaken, for this Cyclopean maze of squared, curved, and angled blocks had features which cut off all comfortable refuge. It was, very clearly, the blasphemous city of the mirage in stark, objective, and ineluctable reality. That damnable portent had had a material basis after all - there had been some horizontal stratum of ice dust in the upper air, and this shocking stone survival had projected its image across the mountains according to the simple laws of reflection, Of course, the phantom had been twisted and exaggerated, and had contained things which the real source did not contain; yet now, as we saw that real source, we thought it even more hideous and menacing than its distant imag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ly the incredible, unhuman massiveness of these vast stone towers and ramparts had saved the frightful things from utter annihilation in the hundreds of thousands - perhaps millions - of years it had brooded there amidst the blasts of a bleak upland. "Corona Mundi - Roof of the World - " All sorts of fantastic phrases sprang to our lips as we looked dizzily down at the unbelievable spectacle. I thought again of the eldritch primal myths that had so persistently haunted me since my first sight of this dead antarctic world - of the demoniac plateau of Leng, of the Mi-Go, or abominable Snow Men of the Himalayas, of the Pnakotic Manuscripts with their prehuman implications, of the Cthulhu cult, of the </w:t>
      </w:r>
      <w:r>
        <w:rPr>
          <w:i/>
          <w:iCs/>
          <w:color w:val="000000"/>
          <w:sz w:val="22"/>
          <w:szCs w:val="27"/>
        </w:rPr>
        <w:t>Necronomicon</w:t>
      </w:r>
      <w:r>
        <w:rPr>
          <w:color w:val="000000"/>
          <w:sz w:val="22"/>
          <w:szCs w:val="27"/>
        </w:rPr>
        <w:t xml:space="preserve">, and of the Hyperborean legends of formless Tsathoggua and the worse than formless star spawn associated with that semient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boundless miles in every direction the thing stretched off with very little thinning; indeed, as our eyes followed it to the right and left along the base of the low, gradual foothills which separated it from the actual mountain rim, we decided that we could see no thinning at all except for an interruption at the left of the pass through which we had come. We had merely struck, at random, a limited part of something of incalculable extent. The foothills were more sparsely sprinkled with grotesque stone structures, linking the terrible city to the already familiar cubes and ramparts which evidently formed its mountain outposts. These latter, as well as the queer cave mouths, were as thick on the inner as on the outer sides of the mountai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ameless stone labyrinth consisted, for the most part, of walls from ten to one hundred and fifty feet in ice-clear height, and of a thickness varying from five to ten feet. It was composed mostly of prodigious blocks of dark primordial slate, schist, and sandstone - blocks in many cases as large as 4 x 6 x 8 feet - though in several places it seemed to be carved out of a solid, uneven bed rock of pre-Cambrian slate. The buildings were far from equal in size, there being innumerable honeycomb arrangements of enormous extent as well as smaller separate structures. The general shape of these things tended to be conical, pyramidal, or terraced; though there were many perfect cylinders, perfect cubes, clusters of cubes, and other rectangular forms, and a peculiar sprinkling of angled edifices whose five-pointed ground plan roughly suggested modern fortifications. The builders had made constant and expert use of the principle of the arch, and domes had probably existed in the city’s heyd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whole tangle was monstrously weathered, and the glacial surface from which the towers projected was strewn with fallen blocks and immemorial debris. Where the glaciation was transparent we could see the lower parts of the gigantic piles, and we noticed the ice-preserved stone bridges which connected the different towers at varying distances above the ground. On the exposed walls we could detect the scarred places where other and higher bridges of the same sort had existed. Closer inspection revealed countless largish windows; some of which were closed with shutters of a petrified material originally wood, though most gaped open in a sinister and menacing fashion. Many of the ruins, of course, were roofless, and with uneven though wind-rounded upper edges; whilst others, of a more sharply conical or pyramidal model or else protected by higher surrounding structures, preserved intact outlines despite the omnipresent crumbling and pitting. With the field glass we could barely make out what seemed to be sculptural decorations in horizontal bands - decorations including those curious groups of dots whose presence on the ancient soapstones now assumed a vastly larger significa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many places the buildings were totally ruined and the ice sheet deeply riven from various geologic causes. In other places the stonework was worn down to the very level of the glaciation. One broad swath, extending from the plateau’s interior, to a cleft in the foothills about a mile to the left of the pass we had traversed, was wholly free from buildings. It probably represented, we concluded, the course of some great river which in Tertiary times - millions of years ago - had poured through the city and into some prodigious subterranean abyss of the great barrier range. Certainly, this was above all a region of caves, gulfs, and underground secrets beyond human penetr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ooking back to our sensations, and recalling our dazedness at viewing this monstrous survival from aeons we had thought prehuman, I can only wonder that we preserved the semblance of equilibrium, which we did. Of course, we knew that something - chronology, scientific theory, or our own consciousness - was woefully awry; yet we kept enough poise to guide the plane, observe many things quite minutely, and take a careful series of photographs which may yet serve both us and the world in good stead. In my case, ingrained scientific habit may have helped; for above all my bewilderment and sense of menace, there burned a dominant curiosity to fathom more of this age-old secret - to know what sort of beings had built and lived in this incalculably gigantic place, and what relation to the general world of its time or of other times so unique a concentration of life could have h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this place could be no ordinary city. It must have formed the primary nucleus and center of some archaic and unbelievable chapter of earth’s history whose outward ramifications, recalled only dimly in the most obscure and distorted myths, had vanished utterly amidst the chaos of terrene convulsions long before any human race we know had shambled out of apedom. Here sprawled a Palaeogaean megalopolis compared with which the fabled Atlantis and Lemuria, Commoriom and Uzuldaroum, and Olathoc in the land of Lomar, are recent things of today - not even of yesterday; a megalopolis ranking with such whispered prehuman blasphemies as Valusia, R’lyeh, Ib in the land of Mnar, and the Nameless city of Arabia Deserta. As we flew above that tangle of stark titan towers my imagination sometimes escaped all bounds and roved aimlessly in realms of fantastic associations - even weaving links betwixt this lost world and some of my own wildest dreams concerning the mad horror at the cam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lane’s fuel tank, in the interest of greater lightness, had been only partly filled; hence we now had to exert caution in our explorations. Even so, however, we covered an enormous extent of ground - or, rather, air - after swooping down to a level where the wind became virtually negligible. There seemed to be no limit to the mountain range, or to the length of the frightful stone city which bordered its inner foothills. Fifty miles of flight in each direction showed no major change in the labyrinth of rock and masonry that clawed up corpselike through the eternal ice. There were, though, some highly absorbing diversifications; such as the carvings on the canyon where that broad river had once pierced the foothills and approached its sinking place in the great range. The headlands at the stream’s entrance had been boldly carved into Cyclopean pylons; and something about the ridgy, barrel-shaped designs stirred up oddly vague, hateful, and confusing semi-remembrances in both Danforth and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also came upon several star-shaped open spaces, evidently public squares, and noted various undulations in the terrain. Where a sharp hill rose, it was generally hollowed out into some sort of rambling-stone edifice; but there were at least two exceptions. Of these latter, one was too badly weathered to disclose what had been on the jutting eminence, while the other still bore a fantastic conical monument carved out of the solid rock and roughly resembling such things as the well-known Snake Tomb in the ancient valley of Petr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lying inland from the mountains, we discovered that the city was not of infinite width, even though its length along the foothills seemed endless. After about thirty miles the grotesque stone buildings began to thin out, and in ten more miles we came to an unbroken waste virtually without signs of sentient artifice. The course of the river beyond the city seemed marked by a broad, depressed line, while the land assumed a somewhat greater ruggedness, seeming to slope slightly upward as it receded in the mist-hazed we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far we had made no landing, yet to leave the plateau without an attempt at entering some of the monstrous structures would have been inconceivable. Accordingly, we decided to find a smooth place on the foothills near our navigable pass, there grounding the plane and preparing to do some exploration on foot. Though these gradual slopes were partly covered with a scattering of ruins, low flying soon disclosed an ampler number of possible landing places. Selecting that nearest to the pass, since our flight would be across the great range and back to camp, we succeeded about 12:30 P.M. in effecting a landing on a smooth, hard snow field wholly devoid of obstacles and well adapted to a swift and favorable take-off later 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did not seem necessary to protect the plane with a snow banking for so brief a time and in so comfortable an absence of high winds at this level; hence we merely saw that the landing skis were safely lodged, and that the vital parts of the mechanism were guarded against the cold. For our foot journey we discarded the heaviest of our flying furs, and took with us a small outfit consisting of pocket compass, hand camera, light provisions, voluminous notebooks and paper, geologist’s hammer and chisel, specimen bags, coil of climbing rope, and powerful electric torches with extra batteries; this equipment having been carried in the plane on the chance that we might be able to effect a landing, take ground pictures, make drawings and topographical sketches, and obtain rock specimens from some bare slope, outcropping, or mountain cave. Fortunately we had a supply of extra paper to tear up, place in a spare specimen bag, and use on the ancient principle of hare and hounds for marking our course in any interior mazes we might be able to penetrate. This had been brought in case we found some cave system with air quiet enough to allow such a rapid and easy method in place of the usual rock-chipping method of trail blaz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alking cautiously downhill over the crusted snow toward the stupendous stone labyrinth that loomed against the opalescent west, we felt almost as keen a sense of imminent marvels as we had felt on approaching the unfathomed mountain pass four hours previously. True, we had become visually familiar with the incredible secret concealed by the barrier peaks; yet the prospect of actually entering primordial walls reared by conscious beings perhaps millions of years ago - before any known race of men could have existed - was none the less awesome and potentially terrible in its implications of cosmic abnormality. Though the thinness of the air at this prodigious altitude made exertion somewhat more difficult than usual, both Danforth and I found ourselves bearing up very well, and felt equal to almost any task which might fall to our lot. It took only a few steps to bring us to a shapeless ruin worn level with the snow, while ten or fifteen rods farther on there was a huge, roofless rampart still complete in its gigantic five-pointed outline and rising to an irregular height of ten or eleven feet. For this latter we headed; and when at last we were actually able to touch its weathered Cyclopean blocks, we felt that we had established an unprecedented and almost blasphemous link with forgotten aeons normally closed to our spec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rampart, shaped like a star and perhaps three hundred feet from point to point, was built of Jurassic sandstone blocks of irregular size, averaging 6 x 8 feet in surface. There was a row of arched loopholes or windows about four feet wide and five feet high, spaced quite symmetrically along the points of the star and at its inner angles, and with the bottoms about four feet from the glaciated surface. Looking through these, we could see that the masonry was fully five feet thick, that there were no partitions remaining within, and that there were traces of banded carvings or bas-reliefs on the interior walls - facts we had indeed guessed before, when flying low over this rampart and others like it. Though lower parts must have originally existed, all traces of such things were now wholly obscured by the deep layer of ice and snow at this poi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crawled through one of the windows and vainly tried to decipher the nearly effaced mural designs, but did not attempt to disturb the glaciated floor. Our orientation flights had indicated that many buildings in the city proper were less ice-choked, and that we might perhaps find wholly clear interiors leading down to the true ground level if we entered those structures still roofed at the top. Before we left the rampart we photographed it carefully, and studied its mortar-less Cyclopean masonry with complete bewilderment. We wished that Pabodie were present, for his engineering knowledge might have helped us guess how such titanic blocks could have been handled in that unbelievably remote age when the city and its outskirts were built u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half-mile walk downhill to the actual city, with the upper wind shrieking vainly and savagely through the skyward peaks in the background, was something of which the smallest details will always remain engraved on my mind. Only in fantastic nightmares could any human beings but Danforth and me conceive such optical effects. Between us and the churning vapors of the west lay that monstrous tangle of dark stone towers, its outre and incredible forms impressing us afresh at every new angle of vision. It was a mirage in solid stone, and were it not for the photographs, I would still doubt that such a thing could be. The general type of masonry was identical with that of the rampart we had examined; but the extravagant shapes which this masonry took in its urban manifestations were past all descrip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ven the pictures illustrate only one or two phases of its endless variety, preternatural massiveness, and utterly alien exoticism. There were geometrical forms for which an Euclid would scarcely find a name - cones of all degrees of irregularity and truncation, terraces of every sort of provocative disproportion, shafts with odd bulbous enlargements, broken columns in curious groups, and five-pointed or five-ridged arrangements of mad grotesqueness. As we drew nearer we could see beneath certain transparent parts of the ice sheet, and detect some of the tubular stone bridges that connected the crazily sprinkled structures at various heights. Of orderly streets there seemed to be none, the only broad open swath being a mile to the left, where the ancient river had doubtless flowed through the town into the mountai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ur field glasses showed the external, horizontal bands of nearly effaced sculptures and dot groups to be very prevalent, and we could half imagine what the city must once have looked like - even though most of the roofs and tower tops had necessarily perished. As a whole, it had been a complex tangle of twisted lanes and alleys, all of them deep canyons, and some little better than tunnels because of the overhanging masonry or overarching bridges. Now, outspread below us, it loomed like a dream fantasy against a westward mist through whose northern end the low, reddish antarctic sun of early afternoon was struggling to shine; and when, for a moment, that sun encountered a denser obstruction and plunged the scene into temporary shadow, the effect was subtly menacing in a way I can never hope to depict. Even the faint howling and piping of the unfelt wind in the great mountain passes behind us took on a wilder note of purposeful malignity. The last stage of our descent to the town was unusually steep and abrupt, and a rock outcropping at the edge where the grade changed led us to think that an artificial terrace had once existed there. Under the glaciation, we believed, there must be a flight of steps or its equival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at last we plunged into the town itself, clambering over fallen masonry and shrinking from the oppressive nearness and dwarfing height of omnipresent crumbling and pitted walls, our sensations again became such that I marvel at the amount of self-control we retained. Danforth was frankly jumpy, and began making some offensively irrelevant speculations about the horror at the camp - which I resented all the more because I could not help sharing certain conclusions forced upon us by many features of this morbid survival from nightmare antiquity. The speculations worked on his imagination, too; for in one place - where a debris-littered alley turned a sharp corner - he insisted that he saw faint traces of ground markings which he did not like; whilst elsewhere he stopped to listen to a subtle, imaginary sound from some undefined point - a muffled musical piping, he said, not unlike that of the wind in the mountain caves, yet somehow disturbingly different. The ceaseless five-pointedness of the surrounding architecture and of the few distinguishable mural arabesques had a dimly sinister suggestiveness we could not escape, and gave us a touch of terrible subconscious certainty concerning the primal entities which had reared and dwelt in this unhallowed pl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evertheless, our scientific and adventurous souls were not wholly dead, and we mechanically carried out our program of chipping specimens from all the different rock types represented in the masonry. We wished a rather full set in order to draw better conclusions regarding the age of the place. Nothing in the great outer walls seemed to date from later than the Jurassic and Comanchian periods, nor was any piece of stone in the entire place of a greater recency than the Pliocene Age. In stark certainty, we were wandering amidst a death which had reigned at least five hundred thousand years, and in all probability even long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we proceeded through this maze of stone-shadowed twilight we stopped at all available apertures to study interiors and investigate entrance possibilities. Some were above our reach, whilst others led only into ice-choked ruins as unroofed and barren as the rampart on the hill. One, though spacious and inviting, opened on a seemingly bottomless abyss without visible means of descent. Now and then we had a chance to study the petrified wood of a surviving shutter, and were impressed by the fabulous antiquity implied in the still discernible grain. These things had come from Mesozoic gymnosperms and conifers - especially Cretaceous cycads - and from fan palms and early angiosperms of plainly Tertiary date. Nothing definitely later than the Pliocene could be discovered. In the placing of these shutters - whose edges showed the former presence of queer and long-vanished hinges - usage seemed to be varied - some being on the outer and some on the inner side of the deep embrasures. They seemed to have become wedged in place, thus surviving the rusting of their former and probably metallic fixtures and fasten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a time we came across a row of windows - in the bulges of a colossal five-edged cone of undamaged apex - which led into a vast, well-preserved room with stone flooring; but these were too high in the room to permit descent without a rope. We had a rope with us, but did not wish to bother with this twenty-foot drop unless obliged to-especially in this thin plateau air where great demands were made upon the heart action. This enormous room was probably a hall or concourse of some sort, and our electric torches showed bold, distinct, and potentially startling sculptures arranged round the walls in broad, horizontal bands separated by equally broad strips of conventional arabesques. We took careful note of this spot, planning to enter here unless a more easily gained interior were encounte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inally, though, we did encounter exactly the opening we wished; an archway about six feet wide and ten feet high, marking the former end of an aerial bridge which had spanned an alley about five feet above the present level of glaciation. These archways, of course, were flush with upper-story floors, and in this case one of the floors still existed. The building thus accessible was a series of rectangular terraces on our left facing westward. That across the alley, where the other archway yawned, was a decrepit cylinder with no windows and with a curious bulge about ten feet above the aperture. It was totally dark inside, and the archway seemed to open on a well of illimitable empti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aped debris made the entrance to the vast left-hand building doubly easy, yet for a moment we hesitated before taking advantage of the long-wished chance. For though we had penetrated into this tangle of archaic mystery, it required fresh resolution to carry us actually inside a complete and surviving building of a fabulous elder world whose nature was becoming more and more hideously plain to us. In the end, however, we made the plunge, and scrambled up over the rubble into the gaping embrasure. The floor beyond was of great slate slabs, and seemed to form the outlet of a long, high corridor with sculptured wal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bserving the many inner archways which led off from it, and realizing the probable complexity of the nest of apartments within, we decided that we must begin our system of hare-and-hound trail blazing. Hitherto our compasses, together with frequent glimpses of the vast mountain range between the towers in our rear, had been enough to prevent our losing our way; but from now on, the artificial substitute would be necessary. Accordingly we reduced our extra paper to shreds of suitable size, placed these in a bag to be carried by Danforth, and prepared to use them as economically as safety would allow. This method would probably gain us immunity from straying, since there did not appear to be any strong air currents inside the primordial masonry. If such should develop, or if our paper supply should give out, we could of course fall back on the more secure though more tedious and retarding method of rock chipp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Just how extensive a territory we had opened up, it was impossible to guess without a trial. The close and frequent connection of the different buildings made it likely that we might cross from one to another on bridges underneath the ice, except where impeded by local collapses and geologic rifts, for very little glaciation seemed to have entered the massive constructions. Almost all the areas of transparent ice had revealed the submerged windows as tightly shuttered, as if the town had been left in that uniform state until the glacial sheet came to crystallize the lower part for all succeeding time. Indeed, one gained a curious impression that this place had been deliberately closed and deserted in some dim, bygone aeon, rather than overwhelmed by any sudden calamity or even gradual decay. Had the coming of the ice been foreseen, and had a nameless population left en masse to seek a less doomed abode? The precise physiographic conditions attending the formation of the ice sheet at this point would have to wait for later solution. It had not, very plainly, been a grinding drive. Perhaps the pressure of accumulated snows had been responsible, and perhaps some flood from the river, or from the bursting of some ancient glacial dam in the great range, had helped to create the special state now observable. Imagination could conceive almost anything in connection with this pl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V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ould be cumbrous to give a detailed, consecutive account of our wanderings inside that cavernous, aeon-dead honeycomb of primal masonry - that monstrous lair of elder secrets which now echoed for the first time, after uncounted epochs, to the tread of human feet. This is especially true because so much of the horrible drama and revelation came from a mere study of the omnipresent mural carvings. Our flashlight photographs of those carvings will do much toward proving the truth of what we are now disclosing, and it is lamentable that we had not a larger film supply with us. As it was, we made crude notebook sketches of certain salient features after all our films were used u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building which we had entered was one of great size and elaborateness, and gave us an impressive notion of the architecture of that nameless geologic past. The inner partitions were less massive than the outer walls, but on the lower levels were excellently preserved. Labyrinthine complexity, involving curiously irregular difference in floor levels, characterized the entire arrangement; and we should certainly have been lost at the very outset but for the trail of torn paper left behind us. We decided to explore the more decrepit upper parts first of all, hence climbed aloft in the maze for a distance of some one hundred feet, to where the topmost tier of chambers yawned snowily and ruinously open to the polar sky. Ascent was effected over the steep, transversely ribbed stone ramps or inclined planes which everywhere served in lieu of stairs. The rooms we encountered were of all imaginable shapes and proportions, ranging from five-pointed stars to triangles and perfect cubes. It might be safe to say that their general average was about 30 x 30 feet in floor area, and 20 feet in height, though many larger apartments existed. After thoroughly examining the upper regions and the glacial level, we descended, story by story, into the submerged part, where indeed we soon saw we were in a continuous maze of connected chambers and passages probably leading over unlimited areas outside this particular building. The Cyclopean massiveness and gigantism of everything about us became curiously oppressive; and there was something vaguely but deeply unhuman in all the contours, dimensions, proportions, decorations, and constructional nuances of the blasphemously archaic stonework. We soon realized, from what the carvings revealed, that this monstrous city was many million years o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cannot yet explain the engineering principles used in the anomalous balancing and adjustment of the vast rock masses, though the function of the arch was clearly much relied on. The rooms we visited were wholly bare of all portable contents, a circumstance which sustained our belief in the city’s deliberate desertion. The prime decorative feature was the almost universal system of mural sculpture, which tended to run in continuous horizontal bands three feet wide and arranged from floor to ceiling in alternation with bands of equal width given over to geometrical arabesques. There were exceptions to this rule of arrangement, but its preponderance was overwhelming. Often, however, a series of smooth car-touches containing oddly patterned groups of dots would be sunk along one of the arabesque ban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technique, we soon saw, was mature, accomplished, and aesthetically evolved to the highest degree of civilized mastery, though utterly alien in every detail to any known art tradition of the human race. In delicacy of execution no sculpture I have ever seen could approach it. The minutest details of elaborate vegetation, or of animal life, were rendered with astonishing vividness despite the bold scale of the carvings; whilst the conventional designs were marvels of skillful intricacy. The arabesques displayed a profound use of mathematical principles, and were made up of obscurely symmetrical curves and angles based on the quantity of five. The pictorial bands followed a highly formalized tradition, and involved a peculiar treatment of perspective, but had an artistic force that moved us profoundly, notwithstanding the intervening gulf of vast geologic periods. Their method of design hinged on a singular juxtaposition of the cross section with the two-dimensional silhouette, and embodied an analytical psychology beyond that of any known race of antiquity. It is useless to try to compare this art with any represented in our museums. Those who see our photographs will probably find its closest analogue in certain grotesque conceptions of the most daring futuris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arabesque tracery consisted altogether of depressed lines, whose depth on unweathered walls varied from one to two inches. When cartouches with dot groups appeared - evidently as inscriptions in some unknown and primordial language and alphabet - the depression of the smooth surface was perhaps an inch and a half, and of the dots perhaps a half inch more. The pictorial bands were in countersunk low relief, their background being depressed about two inches from the original wall surface. In some specimens marks of a former coloration could be detected, though for the most part the untold aeons had disintegrated and banished any pigments which may have been applied. The more one studied the marvelous technique, the more one admired the things. Beneath their strict conventionalization one could grasp the minute and accurate observation and graphic skill of the artists; and indeed, the very conventions themselves served to symbolize and accentuate the real essence or vital differentiation of every object delineated. We felt, too, that besides these recognizable excellences there were others lurking beyond the reach of our perceptions. Certain touches here and there gave vague hints of latent symbols and stimuli which another mental and emotional background, and a fuller or different sensory equipment, might have made of profound and poignant significance to 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ubject matter of the sculptures obviously came from the life of the vanished epoch of their creation, and contained a large proportion of evident history. It is this abnormal historic-mindedness of the primal race - a chance circumstance operating, through coincidence, miraculously in our favor - which made the carvings so awesomely informative to us, and which caused us to place their photography and transcription above all other considerations. In certain rooms the dominant arrangement was varied by the presence of maps, astronomical charts, and other scientific designs of an enlarged scale - these things giving a naive and terrible corroboration to what we gathered from the pictorial friezes and dadoes. In hinting at what the whole revealed, I can only hope that my account will not arouse a curiosity greater than sane caution on the part of those who believe me at all. It would be tragic if any were to be allured to that realm of death and horror by the very warning meant to discourage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terrupting these sculptured walls were high windows and massive twelve-foot doorways; both now and then retaining the petrified wooden planks - elaborately carved and polished-of the actual shutters and doors. All metal fixtures had long ago vanished, but some of the doors remained in place and had to be forced aside as we progressed from room to room. Window frames with odd transparent panes - mostly elliptical - survived here and there, though in no considerable quantity. There were also frequent niches of great magnitude, generally empty, but once in a while containing some bizarre object carved from green soapstone which was either broken or perhaps held too inferior to warrant removal. Other apertures were undoubtedly connected with bygone mechanical facilities - heating, lighting, and the like-of a sort suggested in many of the carvings. Ceilings tended to be plain, but had sometimes been inlaid with green soapstone or other tiles, mostly fallen now. Floors were also paved with such tiles, though plain stonework predomina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have said, all furniture and other movables were absent; but the sculptures gave a clear idea of the strange devices which had once filled these tomblike, echoing rooms. Above the glacial sheet the floors were generally thick with detritus, litter, and debris, but farther down this condition decreased. In some of the lower chambers and corridors there was little more than gritty dust or ancient incrustations, while occasional areas had an uncanny air of newly swept immaculateness. Of course, where rifts or collapses had occurred, the lower levels were as littered as the upper ones. A central court - as in other structures we had seen from the air - saved the inner regions from total darkness; so that we seldom had to use our electric torches in the upper rooms except when studying sculptured details. Below the ice cap, however, the twilight deepened; and in many parts of the tangled ground level there was an approach to absolute black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o form even a rudimentary idea of our thoughts and feelings as we penetrated this aeon-silent maze of unhuman masonry, one must correlate a hopelessly bewildering chaos of fugitive moods, memories, and impressions. The sheer appalling antiquity and lethal desolation of the place were enough to overwhelm almost any sensitive person, but added to these elements were the recent unexplained horror at the camp, and the revelations all too soon effected by the terrible mural sculptures around us. The moment we came upon a perfect section of carving, where no ambiguity of interpretation could exist, it took only a brief study to give us the hideous truth - a truth which it would be naive to claim Danforth and I had not independently suspected before, though we had carefully refrained from even hinting it to each other. There could now be no further merciful doubt about the nature of the beings which had built and inhabited this monstrous dead city millions of years ago, when man’s ancestors were primitive archaic mammals, and vast dinosaurs roamed the tropical steppes of Europe and Asi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had previously clung to a desperate alternative and insisted - each to himself - that the omnipresence of the five-pointed motifs meant only some cultural or religious exaltation of the Archaean natural object which had so patently embodied the quality of five-pointedness; as the decorative motifs of Minoan Crete exalted the sacred bull, those of Egypt the scarabaeus, those of Rome the wolf and the eagle, and those of various savage tribes some chosen totem animal. But this lone refuge was now stripped from us, and we were forced to face definitely the reason-shaking realization which the reader of these pages has doubtless long ago anticipated. I can scarcely bear to write it down in black and white even now, but perhaps that will not be necessa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things once rearing and dwelling in this frightful masonry in the age of dinosaurs were not indeed dinosaurs, but far worse. Mere dinosaurs were new and almost brainless objects - but the builders of the city were wise and old, and had left certain traces in rocks even then laid down well nigh a thousand million years - rocks laid down before the true life of earth had advanced beyond plastic groups of cells - rocks laid down before the true life of earth had existed at all. They were the makers and enslavers of that life, and above all doubt the originals of the fiendish elder myths which things like the Pnakotic Manuscripts and the </w:t>
      </w:r>
      <w:r>
        <w:rPr>
          <w:i/>
          <w:iCs/>
          <w:color w:val="000000"/>
          <w:sz w:val="22"/>
          <w:szCs w:val="27"/>
        </w:rPr>
        <w:t>Necronomicon</w:t>
      </w:r>
      <w:r>
        <w:rPr>
          <w:color w:val="000000"/>
          <w:sz w:val="22"/>
          <w:szCs w:val="27"/>
        </w:rPr>
        <w:t xml:space="preserve"> affrightedly hint about. They were the great "Old Ones" that had filtered down from the stars when earth was young - the beings whose substance an alien evolution had shaped, and whose powers were such as this planet had never bred. And to think that only the day before Danforth and I had actually looked upon fragments of their millennially fossilized substance - and that poor Lake and his party had seen their complete outlines - It is of course impossible for me to relate in proper order the stages by which we picked up what we know of that monstrous chapter of prehuman life. After the first shock of the certain revelation, we had to pause a while to recuperate, and it was fully three o’clock before we got started on our actual tour of systematic research. The sculptures in the building we entered were of relatively late date - perhaps two million years ago-as checked up by geological, biological, and astronomical features - and embodied an art which would be called decadent in comparison with that of specimens we found in older buildings after crossing bridges under the glacial sheet. One edifice hewn from the solid rock seemed to go back forty or possibly even fifty million years - to the lower Eocene or upper Cretaceous - and contained bas-reliefs of an artistry surpassing anything else, with one tremendous exception, that we encountered. That was, we have since agreed, the oldest domestic structure we travers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re it not for the support of those flashlights soon to be made public, I would refrain from telling what I found and inferred, lest I be confined as a madman. Of course, the infinitely early parts of the patchwork tale - representing the preterrestrial life of the star-headed beings on other planets, in other galaxies, and in other universes - can readily be interpreted as the fantastic mythology of those beings themselves; yet such parts sometimes involved designs and diagrams so uncannily close to the latest findings of mathematics and astrophysics that I scarcely know what to think. Let others judge when they see the photographs I shall publis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aturally, no one set of carvings which we encountered told more than a fraction of any connected story, nor did we even begin to come upon the various stages of that story in their proper order. Some of the vast rooms were independent units so far as their designs were concerned, whilst in other cases a continuous chronicle would be carried through a series of rooms and corridors. The best of the maps and diagrams were on the walls of a frightful abyss below even the ancient ground level - a cavern perhaps two hundred feet square and sixty feet high, which had almost undoubtedly been an educational center of some sort. There were many provoking repetitions of the same material in different rooms and buildings, since certain chapters of experience, and certain summaries or phases of racial history, had evidently been favorites with different decorators or dwellers. Sometimes, though, variant versions of the same theme proved useful in settling debatable points and filling up gap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till wonder that we deduced so much in the short time at our disposal. Of course, we even now have only the barest outline - and much of that was obtained later on from a study of the photographs and sketches we made. It may be the effect of this later study - the revived memories and vague impressions acting in conjunction with his general sensitiveness and with that final supposed horror-glimpse whose essence he will not reveal even to me - which has been the immediate source of Danforth’s present breakdown. But it had to be; for we could not issue our warning intelligently without the fullest possible information, and the issuance of that warning is a prime necessity. Certain lingering influences in that unknown antarctic world of disordered time and alien natural law make it imperative that further exploration be discourag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VI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full story, so far as deciphered, will eventually appear in an official bulletin of Miskatonic University. Here I shall sketch only the salient highlights in a formless, rambling way. Myth or otherwise, the sculptures told of the coming of those star-headed things to the nascent, lifeless earth out of cosmic space - their coming, and the coming of many other alien entities such as at certain times embark upon spatial pioneering. They seemed able to traverse the interstellar ether on their vast membranous wings - thus oddly confirming some curious hill folklore long ago told me by an antiquarian colleague. They had lived under the sea a good deal, building fantastic cities and fighting terrific battles with nameless adversaries by means of intricate devices employing unknown principles of energy. Evidently their scientific and mechanical knowledge far surpassed man’s today, though they made use of its more widespread and elaborate forms only when obliged to. Some of the sculptures suggested that they had passed through a stage of mechanized life on other planets, but had receded upon finding its effects emotionally unsatisfying. Their preternatural toughness of organization and simplicity of natural wants made them peculiarly able to live on a high plane without the more specialized fruits of artificial manufacture, and even without garments, except for occasional protection against the elemen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under the sea, at first for food and later for other purposes, that they first created earth life - using available substances according to long-known methods. The more elaborate experiments came after the annihilation of various cosmic enemies. They had done the same thing on other planets, having manufactured not only necessary foods, but certain multicellular protoplasmic masses capable of molding their tissues into all sorts of temporary organs under hypnotic influence and thereby forming ideal slaves to perform the heavy work of the community. These viscous masses were without doubt what Abdul Alhazred whispered about as the "Shoggoths" in his frightful </w:t>
      </w:r>
      <w:r>
        <w:rPr>
          <w:i/>
          <w:iCs/>
          <w:color w:val="000000"/>
          <w:sz w:val="22"/>
          <w:szCs w:val="27"/>
        </w:rPr>
        <w:t>Necronomicon,</w:t>
      </w:r>
      <w:r>
        <w:rPr>
          <w:color w:val="000000"/>
          <w:sz w:val="22"/>
          <w:szCs w:val="27"/>
        </w:rPr>
        <w:t xml:space="preserve"> though even that mad Arab had not hinted that any existed on earth except in the dreams of those who had chewed a certain alkaloidal herb. When the star-headed Old Ones on this planet had synthesized their simple food forms and bred a good supply of Shoggoths, they allowed other cell groups to develop into other forms of animal and vegetable life for sundry purposes, extirpating any whose presence became troubleso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th the aid of the Shoggoths, whose expansions could be made to lift prodigious weights, the small, low cities under the sea grew to vast and imposing labyrinths of stone not unlike those which later rose on land. Indeed, the highly adaptable Old Ones had lived much on land in other parts of the universe, and probably retained many traditions of land construction. As we studied the architecture of all these sculptured palaeogean cities, including that whose aeon-dead corridors we were even then traversing, we were impressed by a curious coincidence which we have not yet tried to explain, even to ourselves. The tops of the buildings, which in the actual city around us had, of course, been weathered into shapeless ruins ages ago, were clearly displayed in the bas-reliefs, and showed vast clusters of needle-like spires, delicate finials on certain cone and pyramid apexes, and tiers of thin, horizontal scalloped disks capping cylindrical shafts. This was exactly what we had seen in that monstrous and portentous mirage, cast by a dead city whence such skyline features had been absent for thousands and tens of thousands of years, which loomed on our ignorant eyes across the unfathomed mountains of madness as we first approached poor Lake’s ill-fated cam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the life of the Old Ones, both under the sea and after part of them migrated to land, volumes could be written. Those in shallow water had continued the fullest use of the eyes at the ends of their five main head tentacles, and had practiced the arts of sculpture and of writing in quite the usual way - the writing accomplished with a stylus on waterproof waxen surfaces. Those lower down in the ocean depths, though they used a curious phosphorescent organism to furnish light, pieced out their vision with obscure special senses operating through the prismatic cilia on their heads - senses which rendered all the Old Ones partly independent of light in emergencies. Their forms of sculpture and writing had changed curiously during the descent, embodying certain apparently chemical coating processes - probably to secure phosphorescence - which the basreliefs could not make clear to us. The beings moved in the sea partly by swimming - using the lateral crinoid arms - and partly by wriggling with the lower tier of tentacles containing the pseudofeet. Occasionally they accomplished long swoops with the auxiliary use of two or more sets of their fanlike folding wings. On land they locally used the pseudofeet, but now and then flew to great heights or over long distances with their wings. The many slender tentacles into which the crinoid arms branched were infinitely delicate, flexible, strong, and accurate in muscular-nervous coordination - ensuring the utmost skill and dexterity in all artistic and other manual operat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toughness of the things was almost incredible. Even the terrific pressure of the deepest sea bottoms appeared powerless to harm them. Very few seemed to die at all except by violence, and their burial places were very limited. The fact that they covered their vertically inhumed dead with five-pointed inscribed mounds set up thoughts in Danforth and me which made a fresh pause and recuperation necessary after the sculptures revealed it. The beings multiplied by means of spores - like vegetable pteridophytes, as Lake had suspected - but, owing to their prodigious toughness and longevity, and consequent lack of replacement needs, they did not encourage the large-scale development of new prothallia except when they had new regions to colonize. The young matured swiftly, and received an education evidently beyond any standard we can imagine. The prevailing intellectual and aesthetic life was highly evolved, and produced a tenaciously enduring set of customs and institutions which I shall describe more fully in my coming monograph. These varied slightly according to sea or land residence, but had the same foundations and essentia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ough able, like vegetables, to derive nourishment from inorganic substances, they vastly preferred organic and especially animal food. They ate uncooked marine life under the sea, but cooked their viands on land. They hunted game and raised meat herds - slaughtering with sharp weapons whose odd marks on certain fossil bones our expedition had noted. They resisted all ordinary temperatures marvelously, and in their natural state could live in water down to freezing. When the great chill of the Pleistocene drew on, however - nearly a million years ago-the land dwellers had to resort to special measures, including artificial heating - until at last the deadly cold appears to have driven them back into the sea. For their prehistoric flights through cosmic space, legend said, they absorbed certain chemicals and became almost independent of eating, breathing, or heat conditions - but by the time of the great cold they had lost track of the method. In any case they could not have prolonged the artificial state indefinitely without har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eing nonpairing and semivegetable in structure, the Old Ones had no biological basis for the family phase of mammal life, but seemed to organize large households on the principles of comfortable space-utility and - as we deduced from the pictured occupations and diversions of co-dwellers - congenial mental association. In furnishing their homes they kept everything in the center of the huge rooms, leaving all the wall spaces free for decorative treatment. Lighting, in the case of the land inhabitants, was accomplished by a device probably electro-chemical in nature. Both on land and under water they used curious tables, chairs and couches like cylindrical frames - for they rested and slept upright with folded-down tentacles - and racks for hinged sets of dotted surfaces forming their book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Government was evidently complex and probably socialistic, though no certainties in this regard could be deduced from the sculptures we saw. There was extensive commerce, both local and between different cities - certain small, flat counters, five-pointed and inscribed, serving as money. Probably the smaller of the various greenish soapstones found by our expedition were pieces of such currency. Though the culture was mainly urban, some agriculture and much stock raising existed. Mining and a limited amount of manufacturing were also practiced. Travel was very frequent, but permanent migration seemed relatively rare except for the vast colonizing movements by which the race expanded. For personal locomotion no external aid was used, since in land, air, and water movement alike the Old Ones seemed to possess excessively vast capacities for speed. Loads, however, were drawn by beasts of burden - Shoggoths under the sea, and a curious variety of primitive vertebrates in the later years of land existe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se vertebrates, as well as an infinity of other life forms - animal and vegetable, marine, terrestrial, and aerial - were the products of unguided evolution acting on life cells made by the Old Ones, but escaping beyond their radius of attention. They had been suffered to develop unchecked because they had not come in conflict with the dominant beings. Bothersome forms, of course, were mechanically exterminated. It interested us to see in some of the very last and most decadent sculptures a shambling, primitive mammal, used sometimes for food and sometimes as an amusing buffoon by the land dwellers, whose vaguely simian and human foreshadowings were unmistakable. In the building of land cities the huge stone blocks of the high towers were generally lifted by vast-winged pterodactyls of a species heretofore unknown to paleontolog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ersistence with which the Old Ones survived various geologic changes and convulsions of the earth’s crust was little short of miraculous. Though few or none of their first cities seem to have remained beyond the Archaean Age, there was no interruption in their civilization or in the transmission of their records. Their original place of advent to the planet was the Antarctic Ocean, and it is likely that they came not long after the matter forming the moon was wrenched from the neighboring South Pacific. According to one of the sculptured maps the whole globe was then under water, with stone cities scattered farther and farther from the antarctic as aeons passed. Another map shows a vast bulk of dry land around the south pole, where it is evident that some of the beings made experimental settlements, though their main centers were transferred to the nearest sea bottom. Later maps, which display the land mass as cracking and drifting, and sending certain detached parts northward, uphold in a striking way the theories of continental drift lately advanced by Taylor, Wegener, and Jo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th the upheaval of new land in the South Pacific tremendous events began. Some of the marine cities were hopelessly shattered, yet that was not the worst misfortune. Another race - a land race of beings shaped like octopi and probably corresponding to fabulous prehuman spawn of Cthulhu - soon began filtering down from cosmic infinity and precipitated a -monstrous war which for a time drove the Old Ones wholly back to the sea - a colossal blow in view of the increasing land settlements. Later peace was made, and the new lands were given to the Cthulhu spawn whilst the Old Ones held the sea and the older lands. New land cities were founded - the greatest of them in the antarctic, for this region of first arrival was sacred. From then on, as before, the antarctic remained the center of the Old Ones’ civilization, and all the cities built there by the Cthulhu spawn were blotted out. Then suddenly the lands of the Pacific sank again, taking with them the frightful stone city of R’lyeh and all the cosmic octopi, so that the Old Ones were again supreme on the planet except for one shadowy fear about which they did not like to speak. At a rather later age their cities dotted all the land and water areas of the globe - hence the recommendation in my coming monograph that some archaeologist make systematic borings with Pabodie’s type of apparatus in certain widely separated reg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teady trend down the ages was from water to land - a movement encouraged by the rise of new land masses, though the ocean was never wholly deserted. Another cause of the landward movement was the new difficulty in breeding and managing the Shoggoths upon which successful sea life depended. With the march of time, as the sculptures sadly confessed, the art of creating new life from inorganic matter had been lost, so that the Old Ones had to depend on the molding of forms already in existence. On land the great reptiles proved highly tractable; but the Shoggoths of the sea, reproducing by fission and acquiring a dangerous degree of accidental intelligence, presented for a time a formidable probl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had always been controlled through the hypnotic suggestions of the Old Ones, and had modeled their tough plasticity into various useful temporary limbs and organs; but now their self-modeling powers were sometimes exercised independently, and in various imitative forms implanted by past suggestion. They had, it seems, developed a semistable brain whose separate and occasionally stubborn volition echoed the will of the Old Ones without always obeying it. Sculptured images of these Shoggoths filled Danforth and me with horror and loathing. They were normally shapeless entities composed of a viscous jelly which looked like an agglutination of bubbles, and each averaged about fifteen feet in diameter when a sphere. They had, however, a constantly shifting shape and volume - throwing out temporary developments or forming apparent organs of sight, hearing, and speech in imitation of their masters, either spontaneously or according to sugges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seem to have become peculiarly intractable toward the middle of the Permian Age, perhaps one hundred and fifty million years ago, when a veritable war of resubjugation was waged upon them by the marine Old Ones. Pictures of this war, and of the headless, slime-coated fashion in which the Shoggoths typically left their slain victims, held a marvelously fearsome quality despite the intervening abyss of untold ages. The Old Ones had used curious weapons of molecular and atomic disturbances against the rebel entities, and in the end had achieved a complete victory. Thereafter the sculptures showed a period in which Shoggoths were tamed and broken by armed Old Ones as the wild horses of the American west were tamed by cowboys. Though during the rebellion the Shoggoths had shown an ability to live out of water, this transition was not encouraged - since their usefulness on land would hardly have been commensurate with the trouble of their managem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uring the Jurassic Age the Old Ones met fresh adversity in the form of a new invasion from outer space - this time by half-fungous, half-crustacean creatures - creatures undoubtedly the same as those figuring in certain whispered hill legends of the north, and remembered in the Himalayas as the Mi-Go, or abominable Snow Men. To fight these beings the Old Ones attempted, for the first time since their terrene advent, to sally forth again into the planetary ether; but, despite all traditional preparations, found it no longer possible to leave the earth’s atmosphere. Whatever the old secret of interstellar travel had been, it was now definitely lost to the race. In the end the Mi-Go drove the Old Ones out of all the northern lands, though they were powerless to disturb those in the sea. Little by little the slow retreat of the elder race to their original antarctic habitat was beginn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curious to note from the pictured battles that both the Cthulhu spawn and the Mi-Go seem to have been composed of matter more widely different from that which we know than was the substance of the Old Ones. They were able to undergo transformations and reintegrations impossible for their adversaries, and seem therefore to have originally come from even remoter gulfs of the cosmic space. The Old Ones, but for their abnormal toughness and peculiar vital properties, were strictly material, and must have had their absolute origin within the known space-time continuum - whereas the first sources of the other beings can only be guessed at with bated breath. All this, of course, assuming that the non-terrestrial linkages and the anomalies ascribed to the invading foes are not pure mythology. Conceivably, the Old Ones might have invented a cosmic framework to account for their occasional defeats, since historical interest and pride obviously formed their chief psychological element. It is significant that their annals failed to mention many advanced and potent races of beings whose mighty cultures and towering cities figure persistently in certain obscure legen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changing state of the world through long geologic ages appeared with startling vividness in many of the sculptured maps and scenes. In certain cases existing science will require revision, while in other cases its bold deductions are magnificently confirmed. As I have said, the hypothesis of Taylor, Wegener, and Joly that all the continents are fragments of an original antarctic land mass which cracked from centrifugal force and drifted apart over a technically viscous lower surface - an hypothesis suggested by such things as the complementary outlines of Africa and South America, and the way the great mountain chains are rolled and shoved up - receives striking support from this uncanny sour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aps evidently showing the Carboniferous world of an hundred million or more years ago displayed significant rifts and chasms destined later to separate Africa from the once continuous realms of Europe (then the Valusia of primal legend), Asia, the Americas, and the antarctic continent. Other charts - and most significantly one in connection with the founding fifty million years ago of the vast dead city around us - showed all the present continents well differentiated. And in the latest discoverable specimen - dating perhaps from the Pliocene Age - the approximate world of today appeared quite clearly despite the linkage of Alaska with Siberia, of North America with Europe through Greenland, and of South America with the antarctic continent through Graham Land. In the Carboniferous map the whole globe-ocean floor and rifted land mass alike - bore symbols of the Old Ones’ vast stone cities, but in the later charts the gradual recession toward the antarctic became very plain. The final Pliocene specimen showed no land cities except on the antarctic continent and the tip of South America, nor any ocean cities north of the fiftieth parallel of South Latitude. Knowledge and interest in the northern world, save for a study of coast lines probably made during long exploration flights on those fanlike membranous wings, had evidently declined to zero among the Old On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estruction of cities through the upthrust of mountains, the centrifugal rending of continents, the seismic convulsions of land or sea bottom, and other natural causes, was a matter of common record; and it was curious to observe how fewer and fewer replacements were made as the ages wore on. The vast dead megalopolis that yawned around us seemed to be the last general center of the race - built early in the Cretaceous Age after a titanic earth buckling had obliterated a still vaster predecessor not far distant. It appeared that this general region was the most sacred spot of all, where reputedly the first Old Ones had settled on a primal sea bottom. In the new city - many of whose features we could recognize in the sculptures, but which stretched fully a hundred miles along the mountain range in each direction beyond the farthest limits of our aerial survey - there were reputed to be preserved certain sacred stones forming part of the first sea-bottom city, which thrust up to light after long epochs in the course of the general crumbling of strat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VII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aturally, Danforth and I studied with especial interest and a peculiarly personal sense of awe everything pertaining to the immediate district in which we were. Of this local material there was naturally a vast abundance; and on the tangled ground level of the city we were lucky enough to find a house of very late date whose walls, though somewhat damaged by a neighboring rift, contained sculptures of decadent workmanship carrying the story of the region much beyond the period of the Pliocene map whence we derived our last general glimpse of the prehuman world. This was the last place we examined in detail, since what we found there gave us a fresh immediate objecti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ertainly, we were in one of the strangest, weirdest, and most terrible of all the corners of earth’s globe. Of all existing lands, it was infinitely the most ancient. The conviction grew upon us that this hideous upland must indeed be the fabled nightmare plateau of Leng which even the mad author of the </w:t>
      </w:r>
      <w:r>
        <w:rPr>
          <w:i/>
          <w:iCs/>
          <w:color w:val="000000"/>
          <w:sz w:val="22"/>
          <w:szCs w:val="27"/>
        </w:rPr>
        <w:t>Necronomicon</w:t>
      </w:r>
      <w:r>
        <w:rPr>
          <w:color w:val="000000"/>
          <w:sz w:val="22"/>
          <w:szCs w:val="27"/>
        </w:rPr>
        <w:t xml:space="preserve"> was reluctant to discuss. The great mountain chain was tremendously long - starting as a low range at Luitpold Land on the east coast of Weddell Sea and virtually crossing the entire continent. That really high part stretched in a mighty arc from about Latitude 82°, E. Longitude 60° to Latitude 70°, E. Longitude 115°, with its concave side toward our camp and its seaward end in the region of that long, ice-locked coast whose hills were glimpsed by Wilkes and Mawson at the antarctic circ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et even more monstrous exaggerations of nature seemed disturbingly close at hand. I have said that these peaks are higher than the Himalayas, but the sculptures forbid me to say that they are earth’s highest. That grim honor is beyond doubt reserved for something which half the sculptures hesitated to record at all, whilst others approached it with obvious repugnance and trepidation. It seems that there was one part of the ancient land - the first part that ever rose from the waters after the earth had flung off the moon and the Old Ones had seeped down, from the stars - which had come to be shunned as vaguely and namelessly evil. Cities built there had crumbled before their time, and had been found suddenly deserted. Then when the first great earth buckling had convulsed the region in the Comanchian Age, a frightful line of peaks had shot suddenly up amidst the most appalling din and chaos - and earth had received her loftiest and most terrible mountai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f the scale of the carvings was correct, these abhorred things must have been much over forty thousand feet high - radically vaster than even the shocking mountains of madness we had crossed. They extended, it appeared, from about Latitude 77°, E. Longitude 70° to Latitude 70°, E. Longitude 100° - less than three hundred miles away from the dead city, so that we would have spied their dreaded summits in the dim western distance had it not been for that vague, opalescent haze. Their northern end must likewise be visible from the long antarctic circle coast line at Queen Mary L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me of the Old Ones, in the decadent days, had made strange prayers to those mountains - but none ever went near them or dared to guess what lay beyond. No human eye had ever seen them, and as I studied the emotions conveyed in the carvings, I prayed that none ever might. There are protecting hills along the coast beyond them - Queen Mary and Kaiser Wilhelm Lands - and I thank Heaven no one has been able to land and climb those hills. I am not as sceptical about old tales and fears as I used to be, and I do not laugh now at the prehuman sculptor’s notion that lightning paused meaningfully now and then at each of the brooding crests, and that an unexplained glow shone from one of those terrible pinnacles all through the long polar night. There may be a very real and very monstrous meaning in the old Pnakotic whispers about Kadath in the Cold Wast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he terrain close at hand was hardly less strange, even if less namelessly accursed. Soon after the founding of the city the great mountain range became the seat of the principal temples, and many carvings showed what grotesque and fantastic towers had pierced the sky where now we saw only the curiously clinging cubes and ramparts. In the course of ages the caves had appeared, and had been shaped into adjuncts of the temples. With the advance of still later epochs, all the limestone veins of the region were hollowed out by ground waters, so that the mountains, the foothills, and the plains below them were a veritable network of connected caverns and galleries. Many graphic sculptures told of explorations deep underground, and of the final discovery of the Stygian sunless sea that lurked at earth’s bowe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vast nighted gulf had undoubtedly been worn by the great river which flowed down from the nameless and horrible westward mountains, and which had formerly turned at the base of the Old Ones’ range and flowed beside that chain into the Indian Ocean between Budd and Totten Lands on Wilkes’s coast line. Little by little it had eaten away the limestone hill base at its turning, till at last its sapping currents reached the caverns of the ground waters and joined with them in digging a deeper abyss. Finally its whole bulk emptied into the hollow hills and left the old bed toward the ocean dry. Much of the later city as we now found it had been built over that former bed. The Old Ones, understanding what had happened, and exercising their always keen artistic sense, had carved into ornate pylons those headlands of the foothills where the great stream began its descent into eternal dark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river, once crossed by scores of noble stone bridges, was plainly the one whose extinct course we had seen in our aeroplane survey. Its position in different carvings of the city helped us to orient ourselves to the scene as it had been at various stages of the region’s age-long, aeon-dead history, so that we were able to sketch a hasty but careful map of the salient features - squares, important buildings, and the like - for guidance in further explorations. We could soon reconstruct in fancy the whole stupendous thing as it was a million or ten million or fifty million years ago, for the sculptures told us exactly what the buildings and mountains and squares and suburbs and landscape setting and luxuriant Tertiary vegetation had looked like. It must have had a marvelous and mystic beauty, and as I thought of it, I almost forgot the clammy sense of sinister oppression with which the city’s inhuman age and massiveness and deadness and remoteness and glacial twilight had choked and weighed on my spirit. Yet according to certain carvings, the denizens of that city had themselves known the clutch of oppressive terror; for there was a somber and recurrent type of scene in which the Old Ones were shown in the act of recoiling affrightedly from some object - never allowed to appear in the design - found in the great river and indicated as having been washed down through waving, vine-draped cycad forests from those horrible westward mountai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only in the one late-built house with the decadent carvings that we obtained any foreshadowing of the final calamity leading to the city’s desertion. Undoubtedly there must have been many sculptures of the same age elsewhere, even allowing for the slackened energies and aspirations of a stressful and uncertain period; indeed, very certain evidence of the existence of others came to us shortly afterward. But this was the first and only set we directly encountered. We meant to look farther later on; but as I have said, immediate conditions dictated another present objective. There would, though, have been a limit - for after all hope of a long future occupancy of the place had perished among the Old Ones, there could not but have been a complete cessation of mural decoration. The ultimate blow, of course, was the coming of the great cold which once held most of the earth in thrall, and which has never departed from the ill-fated poles - the great cold that, at the world’s other extremity, put an end to the fabled lands of Lomar and Hyperbore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Just when this tendency began in the antarctic, it would be hard to say in terms of exact years. Nowadays we set the beginning of the general glacial periods at a distance of about five hundred thousand years from the present, but at the poles the terrible scourge must have commenced much earlier. All quantitative estimates are partly guesswork, but it is quite likely that the decadent sculptures were made considerably less than a million years ago, and that the actual desertion of the city was complete long before the conventional opening of the Pleistocene - five hundred thousand years ago - as reckoned in terms of the earth’s whole surf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decadent sculptures there were signs of thinner vegetation everywhere, and of a decreased country life on the part of the Old Ones. Heating devices were shown in the houses, and winter travelers were represented as muffled in protective fabrics. Then we saw a series of cartouches - the continuous band arrangement being frequently interrupted in these late carvings - depicting a constantly growing migration to the nearest refuges of greater warmth - some fleeing to cities under the sea off the far-away coast, and some clambering down through networks of limestone caverns in the hollow hills to the neighboring black abyss of subterrene wat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end it seems to have been the neighboring abyss which received the greatest colonization. This was partly due, no doubt, to the traditional sacredness of this special region, but may have been more conclusively determined by the opportunities it gave for continuing the use of the great temples on the honeycombed mountains, and for retaining the vast land city as a place of summer residence and base of communication with various mines. The linkage of old and new abodes was made more effective by means of several gradings and improvements along the connecting routes, including the chiseling of numerous direct tunnels from the ancient metropolis to the black abyss - sharply down-pointing tunnels whose mouths we carefully drew, according to our most thoughtful estimates, on the guide map we were compiling. It was obvious that at least two of these tunnels lay within a reasonable exploring distance of where we were - both being on the mountainward edge of the city, one less than a quarter of a mile toward the ancient river course, and the other perhaps twice that distance in the opposite direc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abyss, it seems, had shelving shores of dry land at certain places, but the Old Ones built their new city under water - no doubt because of its greater certainty of uniform warmth. The depth of the hidden sea appears to have been very great, so that the earth’s internal heat could ensure its habitability for an indefinite period. The beings seemed to have had no trouble in adapting themselves to part-time - and eventually, of course, whole-time - residence under water, since they had never allowed their gill systems to atrophy. There were many sculptures which showed how they had always frequently visited their submarine kinsfolk elsewhere, and how they had habitually bathed on the deep bottom of their great river. The darkness of inner earth could likewise have been no deterrent to a race accustomed to long antarctic nigh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ecadent though their style undoubtedly was, these latest carvings had a truly epic quality where they told of the building of the new city in the cavern sea. The Old Ones had gone about it scientifically - quarrying insoluble rocks from the heart of the honeycombed mountains, and employing expert workers from the nearest submarine city to perform the construction according to the best methods. These workers brought with them all that was necessary to establish the new venture - Shoggoth tissue from which to breed stone lifters and subsequent beasts of burden for the cavern city, and other protoplasmic matter to mold into phosphorescent organisms for lighting purpos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ast a mighty metropolis rose on the bottom of that Stygian sea, its architecture much like that of the city above, and its workmanship displaying relatively little decadence because of the precise mathematical element inherent in building operations. The newly bred Shoggoths grew to enormous size and singular intelligence, and were represented as taking and executing orders with marvelous quickness. They seemed to converse with the Old Ones by mimicking their voices - a sort of musical piping over a wide range, if poor Lake’s dissection had indicated aright - and to work more from spoken commands than from hypnotic suggestions as in earlier times. They were, however, kept in admirable control. The phosphorescent organisms supplied light With vast effectiveness, and doubtless atoned for the loss of the familiar polar auroras of the outer-world n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rt and decoration were pursued, though of course with a certain decadence. The Old Ones seemed to realize this falling off themselves, and in many cases anticipated the policy of Constantine the Great by transplanting especially fine blocks of ancient carving from their land city, just as the emperor, in a similar age of decline, stripped Greece and Asia of their finest art to give his new Byzantine capital greater splendors than its own people could create. That the transfer of sculptured blocks had not been more extensive was doubtless owing to the fact that the land city was not at first wholly abandoned. By the time total abandonment did occur - and it surely must have occurred before the polar Pleistocene was far advanced - the Old Ones had perhaps become satisfied with their decadent art - or had ceased to recognize the superior merit of the older carvings. At any rate, the aeon-silent ruins around us had certainly undergone no wholesale sculptural denudation, though all the best separate statues, like other movables, had been taken aw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decadent cartouches and dadoes telling this story were, as I have said, the latest we could find in our limited search. They left us with a picture of the Old Ones shuttling back and forth betwixt the land city in summer and the sea-cavern city in winter, and sometimes trading with the sea-bottom cities off the antarctic coast. By this time the ultimate doom of the land city must have been recognized, for the sculptures showed many signs of the cold’s malign encroachments. Vegetation was declining, and the terrible snows of the winter no longer melted completely even in midsummer. The saunan livestock were nearly all dead, and the mammals were standing it none too well. To keep on with the work of the upper world it had become necessary to adapt some of the amorphous and curiously cold-resistant Shoggoths to land life - a thing the Old Ones had formerly been reluctant to do. The great river was now lifeless, and the upper sea had lost most of its denizens except the seals and whales. All the birds had flown away, save only the great, grotesque pengui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at had happened afterward we could only guess. How long had the new sea-cavern city survived? Was it still down there, a stony corpse in eternal blackness? Had the subterranean waters frozen at last? To what fate had the ocean-bottom cities of the outer world been delivered? Had any of the Old Ones shifted north ahead of the creeping ice cap? Existing geology shows no trace of their presence. Had the frightful Mi-Go been still a menace in the outer land world of the north? Could one be sure of what might or might not linger, even to this day, in the lightless and unplumbed abysses of earth’s deepest waters? Those things had seemingly been able to withstand any amount of pressure - and men of the sea have fished up curious objects at times. And has the killer-whale theory really explained the savage and mysterious scars on antarctic seals noticed a generation ago by Borchgreving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pecimens found by poor Lake did not enter into these guesses, for their geologic setting proved them to have lived at what must have been a very early date in the land city’s history. They were, according to their location, certainly not less than thirty million years old, and we reflected that in their day the sea-cavern city, and indeed the cavern itself, had had no existence. They would have remembered an older scene, with lush Tertiary vegetation everywhere, a younger land city of flourishing arts around them, and a great river sweeping northward along the base of the mighty mountains toward a far-away tropic ocea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yet we could not help thinking about these specimens - especially about the eight perfect ones that were missing from Lake’s hideously ravaged camp. There was something abnormal about that whole business - the strange things we had tried so hard to lay to somebody’s madness - those frightful graves - the amount and nature of the missing material - Gedney - the unearthly toughness of those archaic monstrosities, and the queer vital freaks the sculptures now showed the race to have - Danforth and I had seen a good deal in the last few hours, and were prepared to believe and keep silent about many appalling and incredible secrets of primal natu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X</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ve said that our study of the decadent sculptures brought about a change in our immediate objective. This, of course, had to do with the chiseled avenues to the black inner world, of whose existence we had not known before, but which we were now eager to find and traverse. From the evident scale of the carvings we deduced that a steeply descending walk of about a mile through either of the neighboring tunnels would bring us to the brink of the dizzy, sunless cliffs about the great abyss; down whose sides paths, improved by the Old Ones, led to the rocky shore of the hidden and nighted ocean. To behold this fabulous gulf in stark reality was a lure which seemed impossible of resistance once we knew of the thing - yet we realized we must begin the quest at once if we expected to include it in our present tri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now 8 P.M., and we did not have enough battery replacements to let our torches burn on forever. We had done so much studying and copying below the glacial level that our battery supply had had at least five hours of nearly continuous use, and despite the special dry cell formula, would obviously be good for only about four more - though by keeping one torch unused, except for especially interesting or difficult places, we might manage to eke out a safe margin beyond that. It would not do to be without a light in these Cyclopean catacombs, hence in order to make the abyss trip we must give up all further mural deciphering. Of course we intended to revisit the place for days and perhaps weeks of intensive study and photography - curiosity having long ago got the better of horror - but just now we must hast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ur supply of trail-blazing paper was far from unlimited, and we were reluctant to sacrifice spare notebooks or sketching paper to augment it, but we did let one large notebook go. If worse came to worst we could resort to rock chipping - and of course it would be possible, even in case of really lost direction, to work up to full daylight by one channel or another if granted sufficient time for plentiful trial and error. So at last we set off eagerly in the indicated direction of the nearest tunne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ccording to the carvings from which we had made our map, the desired tunnel mouth could not be much more than a quarter of a mile from where we stood; the intervening space showing solid-looking buildings quite likely to be penetrable still at a sub-glacial level. The opening itself would be in the basement - on the angle nearest the foothills - of a vast five-pointed structure of evidently public and perhaps ceremonial nature, which we tried to identify from our aerial survey of the rui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 such structure came to our minds as we recalled our flight, hence we concluded that its upper parts had been greatly damaged, or that it had been totally shattered in an ice rift we had noticed. In the latter case the tunnel would probably turn out to be choked, so that we would have to try the next nearest one - the one less than a mile to the north. The intervening river course prevented our trying any of the more southern tunnels on this trip; and indeed, if both of the neighboring ones were choked it was doubtful whether our batteries would warrant an attempt on the next northerly one - about a mile beyond our second choi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we threaded our dim way through the labyrinth with the aid of map and compass - traversing rooms and corridors in every stage of ruin or preservation, clambering up ramps, crossing upper floors and bridges and clambering down again, encountering choked doorways and piles of debris, hastening now and then along finely preserved and uncannily immaculate stretches, taking false leads and retracing our way (in such cases removing the blind paper trail we had left), and once in a while striking the bottom of an open shaft through which daylight poured or trickled down - we were repeatedly tantalized by the sculptured walls along our route. Many must have told tales of immense historical importance, and only the prospect of later visits reconciled us to the need of passing them by. As it was, we slowed down once in a while and turned on our second torch. If we had had more films, we would certainly have paused briefly to photograph certain bas-reliefs, but time-consuming hand-copying was clearly out of the ques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come now once more to a place where the temptation to hesitate, or to hint rather than state, is very strong. It is necessary, however, to reveal the rest in order to justify my course in discouraging further exploration. We had wormed our way very close to the computed site of the tunnel’s mouth - having crossed a second-story bridge to what seemed plainly the tip of a pointed wall, and descended to a ruinous corridor especially rich in decadently elaborate and apparently ritualistic sculptures of late workmanship - when, shortly before 8:30 P.M., Danforth’s keen young nostrils gave us the first hint of something unusual. If we had had a dog with us, I suppose we would have been warned before. At first we could not precisely say what was wrong with the formerly crystal-pure air, but after a few seconds our memories reacted only too definitely. Let me try to state the thing without flinching. There was an odor - and that odor was vaguely, subtly, and unmistakably akin to what had nauseated us upon opening the insane grave of the horror poor Lake had dissec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course the revelation was not as clearly cut at the time as it sounds now. There were several conceivable explanations, and we did a good deal of indecisive whispering. Most important of all, we did not retreat without further investigation; for having come this far, we were loath to be balked by anything short of certain disaster. Anyway, what we must have suspected was altogether too wild to believe. Such things did not happen in any normal world. It was probably sheer irrational instinct which made us dim our single torch - tempted no longer by the decadent and sinister sculptures that leered menacingly from the oppressive walls - and which softened our progress to a cautious tiptoeing and crawling over the increasingly littered floor and heaps of debri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anforth’s eyes as well as nose proved better than mine, for it was likewise he who first noticed the queer aspect of the debris after we had passed many half-choked arches leading to chambers and corridors on the ground level. It did not look quite as it ought after countless thousands of years of desertion, and when we cautiously turned on more light we saw that a kind of swath seemed to have been lately tracked through it. The irregular nature of the litter precluded any definite marks, but in the smoother places there were suggestions of the dragging of heavy objects. Once we thought there was a hint of parallel tracks as if of runners. This was what made us pause ag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during that pause that we caught - simultaneously this time - the other odor ahead. Paradoxically, it was both a less frightful and more frightful odor - less frightful intrinsically, but infinitely appalling in this place under the known circumstances - unless, of course, Gedney - for the odor was the plain and familiar one of common petrol - every-day gasoli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ur motivation after that is something I will leave to psychologists. We knew now that some terrible extension of the camp horrors must have crawled into this nighted burial place of the aeons, hence could not doubt any longer the existence of nameless conditions - present or at least recent just ahead. Yet in the end we did let sheer burning curiosity-or anxiety-or autohypnotism - or vague thoughts of responsibility toward Gedney - or what not - drive us on. Danforth whispered again of the print he thought he had seen at the alley turning in the ruins above; and of the faint musical piping - potentially of tremendous significance in the light of Lake’s dissection report, despite its close resemblance to the cave-mouth echoes of the windy peaks - which he thought he had shortly afterward half heard from unknown depths below. I, in my turn, whispered of how the camp was left - of what had disappeared, and of how the madness of a lone survivor might have conceived the inconceivable - a wild trip across the monstrous mountains and a descent into the unknown, primal masonry - But we could not convince each other, or even ourselves, of anything definite. We had turned off all light as we stood still, and vaguely noticed that a trace of deeply filtered upper day kept the blackness from being absolute. Having automatically begun to move ahead, we guided ourselves by occasional flashes from our torch. The disturbed debris formed an impression we could not shake off, and the smell of gasoline grew stronger. More and more ruin met our eyes and hampered our feet, until very soon we saw that the forward way was about to cease. We had been all too correct in our pessimistic guess about that rift glimpsed from the air. Our tunnel quest was a blind one, and we were not even going to be able to reach the basement out of which the abyssward aperture open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torch, flashing over the grotesquely carved walls of the blocked corridor in which we stood, showed several doorways in various states of obstruction; and from one of them the gasoline odor-quite submerging that other hint of odor - came with especial distinctness. As we looked more steadily, we saw that beyond a doubt there had been a slight and recent clearing away of debris from that particular opening. Whatever the lurking horror might be, we believed the direct avenue toward it was now plainly manifest. I do not think anyone will wonder that we waited an appreciable time before making any further mo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yet, when we did venture inside that black arch, our first impression was one of anticlimax. For amidst the littered expanse of that sculptured Crypt - a perfect cube with sides of about twenty feet - there remained no recent object of instantly discernible size; so that we looked instinctively, though in vain, for a farther doorway. In another moment, however, Danforth’s sharp vision had descried a place where the floor debris had been disturbed; and we turned on both torches full strength. Though what we saw in that light was actually simple and trifling, I am none the less reluctant to tell of it because of what it implied. It was a rough leveling of the debris, upon which several small objects lay carelessly scattered, and at one corner of which a considerable amount of gasoline must have been spilled lately enough to leave a strong odor even at this extreme superplateau altitude. In other words, it could not be other than a sort of camp - a camp made by questing beings who, like us, had been turned back by the unexpectedly choked way to the aby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et me be plain. The scattered objects were, so far as substance was concerned, all from Lake’s camp; and consisted of tin cans as queerly opened as those we had seen at that ravaged place, many spent matches, three illustrated books more or less curiously smudged, an empty ink bottle with its pictorial and instructional carton, a broken fountain pen, some oddly snipped fragments of fur and tent cloth, a used electric battery with circular of directions, a folder that came with our type of tent heater, and a sprinkling of crumpled papers. It was all bad enough but when we smoothed out the papers and looked at what was on them, we felt we had come to the worst. We had found certain inexplicably blotted papers at the camp which might have prepared us, yet the effect of the sight down there in the prehuman vaults of a nightmare city was almost too much to bea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mad Gedney might have made the groups of dots in imitation of those found on the greenish soapstones, just as the dots on those insane five-pointed grave mounds might have been made; and he might conceivably have prepared rough, hasty sketches - varying in their accuracy or lack of it - which outlined the neighboring parts of the city and traced the way from a circularly represented place outside our previous route - a place we identified as a great cylindrical tower in the carvings and as a vast circular gulf glimpsed in our aerial survey - to the present five-pointed structure and the tunnel mouth there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might, I repeat, have prepared such sketches; for those before us were quite obviously compiled, as our own had been, from late sculptures somewhere in the glacial labyrinth, though not from the ones which we had seen and used. But what the art-blind bungler could never have done was to execute those sketches in a strange and assured technique perhaps superior, despite haste and carelessness, to any of the decadent carvings from which they were taken - the characteristic and unmistakable technique of the Old Ones themselves in the dead city’s heyd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are those who will say Danforth and I were utterly mad not to flee for our lives after that; since our conclusions were now - notwithstanding their wildness - completely fixed, and of a nature I need not even mention to those who have read my account as far as this. Perhaps we were mad - for have I not said those horrible peaks were mountains of madness? But I think I can detect something of the same spirit - albeit in a less extreme form - in the men who stalk deadly beasts through African jungles to photograph them or study their habits. Half paralyzed with terror though we were, there was nevertheless fanned within us a blazing flame of awe and curiosity which triumphed in the e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course we did not mean to face that - or those - which we knew had been there, but we felt that they must be gone by now. They would by this time have found the other neighboring entrance to the abyss, and have passed within, to whatever night-black fragments of the past might await them in the ultimate gulf - the ultimate gulf they had never seen. Or if that entrance, too, was blocked, they would have gone on to the north seeking another. They were, we remembered, partly independent of l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ooking back to that moment, I can scarcely recall just what precise form our new emotions took - just what change of immediate objective it was that so sharpened our sense of expectancy. We certainly did not mean to face what we feared - yet I will not deny that we may have had a lurking, unconscious wish to spy certain things from some hidden vantage point. Probably we had not given up our zeal to glimpse the abyss itself, though there was interposed a new goal in the form of that great circular place shown on the crumpled sketches we had found. We had at once recognized it as a monstrous cylindrical tower figuring in the very earliest carvings, but appearing only as a prodigious round aperture from above. Something about the impressiveness of its rendering, even in these hasty diagrams, made us think that its subglacial levels must still form a feature of peculiar importance. Perhaps it embodied architectural marvels as yet unencountered by us. It was certainly of incredible age according to the sculptures in which it figured - being indeed among the first things built in the city. Its carvings, if preserved, could not but be highly significant. Moreover, it might form a good present link with the upper world - a shorter route than the one we were so carefully blazing, and probably that by which those others had descend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any rate, the thing we did was to study the terrible sketches - which quite perfectly confirmed our own - and start back over the indicated course to the circular place; the course which our nameless predecessors must have traversed twice before us. The other neighboring gate to the abyss would lie beyond that. I need not speak of our journey - during which we continued to leave an economical trail of paper - for it was precisely the same in kind as that by which we had reached the cul-de-sac; except that it tended to adhere more closely to the ground level and even descend to basement corridors. Every now and then we could trace certain disturbing marks in the debris or litter underfoot; and after we had passed outside the radius of the gasoline scent, we were again faintly conscious - spasmodically - of that more hideous and more persistent scent. After the way had branched from our former course, we sometimes gave the rays of our single torch a furtive sweep along the walls; noting in almost every case the well-nigh omnipresent sculptures, which indeed seem to have formed a main aesthetic outlet for the Old On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bout 9:30 P.M., while traversing a long, vaulted corridor whose increasingly glaciated floor seemed somewhat below the ground level and whose roof grew lower as we advanced, we began to see strong daylight ahead and were able to turn off our torch. It appeared that we were coming to the vast circular place, and that our distance from the upper air could not be very great. The corridor ended in an arch surprisingly low for these megalithic ruins, but we could see much through it even before we emerged. Beyond there stretched a prodigious round space - fully two hundred feet in diameter - strewn with debris and containing many choked archways corresponding to the one we were about to cross. The walls were - in available spaces - boldly sculptured into a spiral band of heroic proportions; and displayed, despite the destructive weathering caused by the openness of the spot, an artistic splendor far beyond anything we had encountered before. The littered floor was quite heavily glaciated, and we fancied that the true bottom lay at a considerably lower dep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the salient object of the place was the titanic stone ramp which, eluding the archways by a sharp turn outward into the open floor, wound spirally up the stupendous cylindrical wall like an inside counterpart of those once climbing outside the monstrous towers or ziggurats of antique Babylon. Only the rapidity of our flight, and the perspective which confounded the descent with the tower’s inner wall, had prevented our noticing this feature from the air, and thus caused us to seek another avenue to the subglacial level. Pabodie might have been able to tell what sort of engineering held it in place, but Danforth and I could merely admire and marvel. We could see mighty stone corbels and pillars here and there, but what we saw seemed inadequate to the function performed. The thing was excellently preserved up to the present top of the tower - a highly remarkable circumstance in view of its exposure - and its shelter had done much to protect the bizarre and disturbing cosmic sculptures on the wal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we stepped out into the awesome half daylight of this monstrous cylinder bottom - fifty million years old, and without doubt the most primally ancient structure ever to meet our eyes - we saw that the ramp-traversed sides stretched dizzily up to a height of fully sixty feet. This, we recalled from our aerial survey, meant an outside glaciation of some forty feet; since the yawning gulf we had seen from the plane had been at the top of an approximately twenty-foot mound of crumbled masonry, somewhat sheltered for three-fourths of its circumference by the massive curving walls of a line of higher ruins. According to the sculptures, the original tower had stood in the center of an immense circular plaza, and had been perhaps five hundred or six hundred feet high, with tiers of horizontal disks near the top, and a row of needlelike spires along the upper rim. Most of the masonry had obviously toppled outward rather than inward - a fortunate happening, since otherwise the ramp might have been shattered and the whole interior choked. As it was, the ramp showed sad battering; whilst the choking was such that all the archways at the bottom seemed to have been recently clea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took us only a moment to conclude that this was indeed the route by which those others had descended, and that this would be the logical route for our own ascent despite the long trail of paper we had left elsewhere. The tower’s mouth was no farther from the foothills and our waiting plane than was the great terraced building we had entered, and any further subglacial exploration we might make on this trip would lie in this general region. Oddly, we were still thinking about possible later trips - even after all we had seen and guessed. Then, as we picked our way cautiously over the debris of the great floor, there came a sight which for the time excluded all other matt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the neatly huddled array of three sledges in that farther angle of the ramp’s lower and outward-projecting course which had hitherto been screened from our view. There they were - the three sledges missing from Lake’s camp - shaken by a hard usage which must have included forcible dragging along great reaches of snowless masonry and debris, as well as much hand portage over utterly unnavigable places. They were carefully and intelligently packed and strapped, and contained things memorably familiar enough: the gasoline stove, fuel cans, instrument cases, provision tins, tarpaulins obviously bulging with books, and some bulging with less obvious contents - everything derived from Lake’s equipm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what we had found in that other room, we were in a measure prepared for this encounter. The really great shock came when we stepped over and undid one tarpaulin whose outlines had peculiarly disquieted us. It seems that others as well as Lake had been interested in collecting typical specimens; for there were two here, both stiffly frozen, perfectly preserved, patched with adhesive plaster where some wounds around the neck had occurred, and wrapped with care to prevent further damage. They were the bodies of young Gedney and the missing do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szCs w:val="27"/>
        </w:rPr>
      </w:pPr>
      <w:r>
        <w:rPr>
          <w:color w:val="000000"/>
          <w:sz w:val="22"/>
          <w:szCs w:val="27"/>
        </w:rPr>
        <w:t>X</w:t>
      </w:r>
    </w:p>
    <w:p>
      <w:pPr>
        <w:pStyle w:val="Heading4"/>
        <w:widowControl w:val="false"/>
        <w:spacing w:before="0" w:after="0"/>
        <w:jc w:val="center"/>
        <w:rPr>
          <w:color w:val="000000"/>
          <w:sz w:val="22"/>
          <w:szCs w:val="27"/>
        </w:rPr>
      </w:pPr>
      <w:r>
        <w:rPr>
          <w:color w:val="000000"/>
          <w:sz w:val="22"/>
          <w:szCs w:val="27"/>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any people will probably judge us callous as well as mad for thinking about the northward tunnel and the abyss so soon after our somber discovery, and I am not prepared to say that we would have immediately revived such thoughts but for a specific circumstance which broke in upon us and set up a whole new train of speculations. We had replaced the tarpaulin over poor Gedney and were standing in a kind of mute bewilderment when the sounds finally reached our consciousness - the first sounds we had heard since descending out of the open where the mountain wind whined faintly from its unearthly heights. Well-known and mundane though they were, their presence in this remote world of death was more unexpected and unnerving than any grotesque or fabulous tones ‘could possibly have been - since they gave a fresh upsetting to all our notions of cosmic harmon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ad it been some trace of that bizarre musical piping over a wide range which Lake’s dissection report had led us to expect in those others - and which, indeed, our overwrought fancies had been reading into every wind howl we had heard since coming on the camp horror - it would have had a kind of hellish congruity with the aeon-dead region around us. A voice from other epochs belongs in a graveyard of other epochs. As it was, however, the noise shattered all our profoundly seated adjustments - all our tacit acceptance of the inner antarctic as a waste utterly and irrevocably void of every vestige of normal life. What we heard was not the fabulous note of any buried blasphemy of elder earth from whose supernal toughness an age-denied polar sun had evoked a monstrous response. Instead, it was a thing so mockingly normal and so unerringly familiarized by our sea days off Victoria Land and our camp days at McMurdo Sound that we shuddered to think of it here, where such things ought not to be. To be brief - it was simply the raucous squawking of a pengu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uffled sound floated from subglacial recesses nearly opposite to the corridor whence we had come - regions manifestly in the direction of that other tunnel to the vast abyss. The presence of a living water bird in such a direction - in a world whose surface was one of age-long and uniform lifelessness - could lead to only one conclusion; hence our first thought was to verify the objective reality of the sound. It was, indeed, repeated, and seemed at times to come from more than one throat. Seeking its source, we entered an archway from which much debris had been cleared; resuming our trail blazing - with an added paper supply taken with curious repugnance from one of the tarpaulin bundles on the sledges - when we left daylight behi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glaciated floor gave place to a litter of detritus, we plainly discerned some curious, dragging tracks; and once Danforth found a distinct print of a sort whose description would be only too superfluous. The course indicated by the penguin cries was precisely what our map and compass prescribed as an approach to the more northerly tunnel mouth, and we were glad to find that a bridgeless thoroughfare on the ground and basement levels seemed open. The tunnel, according to the chart, ought to start from the basement of a large pyramidal structure which we seemed vaguely to recall from our aerial survey as remarkably well-preserved. Along our path the single torch showed a customary profusion of carvings, but we did not pause to examine any of the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ddenly a bulky white shape loomed up ahead of us, and we flashed on the second torch. It is odd how wholly this new quest had turned our minds from earlier fears of what might lurk near. Those other ones, having left their supplies in the great circular place, must have planned to return after their scouting trip toward or into the abyss; yet we had now discarded all caution concerning them as completely as if they had never existed. This white, waddling thing was fully six feet high, yet we seemed to realize at once that it was not one of those others. They were larger and dark, and, according to the sculptures, their motion over land surfaces was a swift, assured matter despite the queerness of their sea-born tentacle equipment. But to say that the white thing did not profoundly frighten us would be vain. We were indeed clutched for an instant by primitive dread almost sharper than the worst of our reasoned fears regarding those others. Then came a flash of anticlimax as the white shape sidled into a lateral archway to our left to join two others of its kind which had summoned it in raucous tones. For it was only a penguin - albeit of a huge, unknown species larger than the greatest of the known king penguins, and monstrous in its combined albinism and virtual eyeless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we had followed the thing into the archway and turned both our torches on the indifferent and unheeding group of three, we saw that they were all eyeless albinos of the same unknown and gigantic species. Their size reminded us of some of the archaic penguins depicted in the Old Ones’ sculptures, and it did not take us long to conclude that they were descended from the same stock-undoubtedly surviving through a retreat to some warmer inner region whose perpetual blackness had destroyed their pigmentation and atrophied their eyes to mere useless slits. That their present habitat was the vast abyss we sought, was not for a moment to be doubted; and this evidence of the gulf’s continued warmth and habitability filled us with the most curious and subtly perturbing fanc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wondered, too, what had caused these three birds to venture out of their usual domain. The state and silence of the great dead city made it clear that it had at no time been an habitual seasonal rookery, whilst the manifest indifference of the trio to our presence made it seem odd that any passing party of those others should have startled them. Was it possible that those others had taken some aggressive action or tried to increase their meat supply? We doubted whether that pungent odor which the dogs had hated could cause an equal antipathy in these penguins, since their ancestors had obviously lived on excellent terms with the Old Ones - an amicable relationship which must have survived in the abyss below as long as any of the Old Ones remained. Regretting - in a flare-up of the old spirit of pure science - that we could not photograph these anomalous creatures, we shortly left them to their squawking and pushed on toward the abyss whose openness was now so positively proved to us, and whose exact direction occasional penguin tracks made clea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t long afterward a steep descent in a long, low, doorless, and peculiarly sculptureless corridor led us to believe that we were approaching the tunnel mouth at last. We had passed two more penguins, and heard others immediately ahead. Then the corridor ended in a prodigious open space which made us gasp involuntarily - a perfect inverted hemisphere, obviously deep underground; fully a hundred feet in diameter and fifty feet high, with low archways opening around all parts of the circumference but one, and that one yawning cavernously with a black, arched aperture which broke the symmetry of the vault to a height of nearly fifteen feet. It was the entrance to the great aby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is vast hemisphere, whose concave roof was impressively though decadently carved to a likeness of the primordial celestial dome, a few albino penguins waddled - aliens there, but indifferent and unseeing. The black tunnel yawned indefinitely off at a steep, descending grade, its aperture adorned with grotesquely chiseled jambs and lintel. From that cryptical mouth we fancied a current of slightly warmer air, and perhaps even a suspicion of vapor proceeded; and we wondered what living entities other than penguins the limitless void below, and the contiguous honeycombings of the land and the titan mountains, might conceal. We wondered, too, whether the trace of mountaintop smoke at first suspected by poor Lake, as well as the odd haze we had ourselves perceived around the rampart-crowned peak, might not be caused by the tortuous-channeled rising of some such vapor from the unfathomed regions of earth’s c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ntering the tunnel, we saw that its outline was - at least at the start - about fifteen feet each way - sides, floor, and arched roof composed of the usual megalithic masonry. The sides were sparsely decorated with cartouches of conventional designs in a late, decadent style; and all the construction and carving were marvelously well-preserved. The floor was quite clear, except for a slight detritus bearing outgoing penguin tracks and the inward tracks of these others. The farther one advanced, the warmer it became; so that we were soon unbuttoning our heavy garments. We wondered whether there were any actually igneous manifestations below, and whether the waters of that sunless sea were hot. Alter a short distance the masonry gave place to solid rock, though the tunnel kept the same proportions and presented the same aspect of carved regularity. Occasionally its varying grade became so steep that grooves were cut in the floor. Several times we noted the mouths of small lateral galleries not recorded in our diagrams; none of them such as to complicate the problem of our return, and all of them welcome as possible refuges in case we met unwelcome entities on their way back from the abyss. The nameless scent of such things was very distinct. Doubtless it was suicidally foolish to venture into that tunnel under the known conditions, but the lure of the unplumbed is stronger in certain persons than most suspect - indeed, it was just such a lure which had brought us to this unearthly polar waste in the first place. We saw several penguins as we passed along, and speculated on the distance we would have to traverse. The carvings had led us to expect a steep downhill walk of about a mile to the abyss, but our previous wanderings had shown us that matters of scale were not wholly to be depended 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ter about a quarter of a mile that nameless scent became greatly accentuated, and we kept very careful track of the various lateral openings we passed. There was no visible vapor as at the mouth, but this was doubtless due to the lack of contrasting cooler air. The temperature was rapidly ascending, and we were not surprised to come upon a careless heap of material shudderingly familiar to us. It was composed of furs and tent cloth taken from Lake’s camp, and we did not pause to study the bizarre forms into which the fabrics had been slashed. Slightly beyond this point we noticed a decided increase in the size and number of the side galleries, and concluded that the densely honeycombed region beneath the higher foothills must now have been reached. The nameless scent was now curiously mixed with another and scarcely less offensive odor - of what nature we could not guess, though we thought of decaying organisms and perhaps unknown subterranean fungi. Then came a startling expansion of the tunnel for which the carvings had not prepared us - a broadening and rising into a lofty, natural-looking elliptical cavern with a level floor, some seventy-five feet long and fifty broad, and with many immense side passages leading away into cryptical dark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ough this cavern was natural in appearance, an inspection with both torches suggested that it had been formed by the artificial destruction of several walls between adjacent honeycombings. The walls were rough, and the high, vaulted roof was thick with stalactites; but the solid rock floor had been smoothed off, and was free from all debris, detritus, or even dust to a positively abnormal extent. Except for the avenue through which we had come, this was true of the floors of all the great galleries opening off from it; and the singularity of the condition was such as to set us vainly puzzling. The curious new fetor which had supplemented the nameless scent was excessively pungent here; so much so that it destroyed all trace of the other. Something about this whole place, with its polished and almost glistening floor, struck us as more vaguely baffling and horrible than any of the monstrous things we had previously encounte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egularity of the passage immediately ahead, as well as the larger proportion of penguin-droppings there, prevented all confusion as to the right course amidst this plethora of equally great cave mouths. Nevertheless we resolved to resume our paper trailblazing if any further complexity should develop; for dust tracks, of course, could no longer be expected. Upon resuming our direct progress we cast a beam of torchlight over the tunnel walls - and stopped short in amazement at the supremely radical change which had come over the carvings in this part of the passage. We realized, of course, the great decadence of the Old Ones’ sculpture at the time of the tunneling, and had indeed noticed the inferior workmanship of the arabesques in the stretches behind us. But now, in this deeper section beyond the cavern, there was a sudden difference wholly transcending explanation - a difference in basic nature as well as in mere quality, and involving so profound and calamitous a degradation of skill that nothing in the hitherto observed rate of decline could have led one to expect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new and degenerate work was coarse, bold, and wholly lacking in delicacy of detail. It was countersunk with exaggerated depth in bands following the same general line as the sparse cartouches of the earlier sections, but the height of the reliefs did not reach the level of the general surface. Danforth had the idea that it was a second carving - a sort of palimpsest formed after the obliteration of a previous design. In nature it was wholly decorative and conventional, and consisted of crude spirals and angles roughly following the quintile mathematical tradition of the Old Ones, yet seemingly more like a parody than a perpetuation of that tradition. We could not get it out of our minds that some subtly but profoundly alien element had been added to the aesthetic feeling behind the technique - an alien element, Danforth guessed, that was responsible for the laborious substitution. It was like, yet disturbingly unlike, what we had come to recognize as the Old Ones’ art; and I was persistently reminded of such hybrid things as the ungainly Palmyrene sculptures fashioned in the Roman manner. That others had recently noticed this belt of carving was hinted by the presence of a used flashlight battery on the floor in front of one of the most characteristic cartouch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ince we could not afford to spend any considerable time in study, we resumed our advance after a cursory look; though frequently casting beams over the walls to see if any further decorative changes developed. Nothing of the sort was perceived, though the carvings were in places rather sparse because of the numerous mouths of smooth-floored lateral tunnels. We saw and heard fewer penguins, but thought we caught a vague suspicion of an infinitely distant chorus of them somewhere deep within the earth. The new and inexplicable odor was abominably strong, and we could detect scarcely a sign of that other nameless scent. Puffs of visible vapor ahead bespoke increasing contrasts in temperature, and the relative nearness of the sunless sea cliffs of the great abyss. Then, quite unexpectedly, we saw certain obstructions on the polished floor ahead - obstructions which were quite definitely not penguins - and turned on our second torch after making sure that the objects were quite stationa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X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till another time have I come to a place where it is very difficult to proceed. I ought to be hardened by this stage; but there are some experiences and intimations which scar too deeply to permit of healing, and leave only such an added sensitiveness that memory reinspires all the original horror. We saw, as I have said, certain obstructions on the polished floor ahead; and I may add that our nostrils were assailed almost simultaneously by a very curious intensification of the strange prevailing fetor, now quite plainly mixed with the nameless stench of those others which had gone before. The light of the second torch left no doubt of what the obstructions were, and we dared approach them only because we could see, even from a distance, that they were quite as past all harming power as had been the six similar specimens unearthed from the monstrous star-mounded graves at poor Lake’s cam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were, indeed, as lacking - in completeness as most of those we had unearthed - though it grew plain from the thick, dark green pool gathering around them that their incompleteness was of infinitely greater recency. There seemed to be only four of them, whereas Lake’s bulletins would have suggested no less than eight as forming the group which had preceded us. To find them in this state was wholly unexpected, and we wondered what sort of monstrous struggle had occurred down here in the dar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enguins, attacked in a body, retaliate savagely with their beaks, and our ears now made certain the existence of a rookery far beyond. Had those others disturbed such a place and aroused murderous pursuit? The obstructions did not suggest it, for penguins’ beaks against the tough tissues Lake had dissected could hardly account for the terrible damage our approaching glance was beginning to make out. Besides, the huge blind birds we had seen appeared to be singularly peacefu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ad there, then, been a struggle among those others, and were the absent four responsible? If so, where were they? Were they close at hand and likely to form an immediate menace to us? We glanced anxiously at some of the smooth-floored lateral passages as we continued our slow and frankly reluctant approach. Whatever the conflict was, it had clearly been that which had frightened the penguins into their unaccustomed wandering. It must, then, have arisen near that faintly heard rookery in the incalculable gulf beyond, since there were no signs that any birds had normally dwelt here. Perhaps, we reflected, there had been a hideous running fight, with the weaker party seeking to get back to the cached sledges when their pursuers finished them. One could picture the demoniac fray between namelessly monstrous entities as it surged out of the black abyss with great clouds of frantic penguins squawking and scurrying ahe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ay that we approached those sprawling and incomplete obstructions slowly and reluctantly. Would to Heaven we had never approached them at all, but had run back at top speed out of that blasphemous tunnel with the greasily smooth floors and the degenerate murals aping and mocking the things they had superseded-run back, before we had seen what we did see, and before our minds were burned with something which will never let us breathe easily ag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oth of our torches were turned on the prostrate objects, so that we soon realized the dominant factor in their incompleteness. Mauled, compressed, twisted, and ruptured as they were, their chief common injury was total decapitation. From each one the tentacled starfish head had been removed; and as we drew near we saw that the manner of removal looked more like some hellish tearing or suction than like any ordinary form of cleavage. Their noisome dark-green ichor formed a large, spreading pool; but its stench was half overshadowed by the newer and stranger stench, here more pungent than at any other point along our route. Only when we had come very close to the sprawling obstructions could we trace that second, unexplainable fetor to any immediate source - and the instant we did so Danforth, remembering certain very vivid sculptures of the Old Ones’ history in the Permian Age one hundred and fifty million years ago, gave vent to a nerve-tortured cry which echoed hysterically through that vaulted and archaic passage with the evil, palimpsest carv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came only just short of echoing his cry myself; for I had seen those primal sculptures, too, and had shudderingly admired the way the nameless artist had suggested that hideous slime coating found on certain incomplete and prostrate Old Ones - those whom the frightful Shoggoths had characteristically slain and sucked to a ghastly headlessness in the great war of resubjugation. They were infamous, nightmare sculptures even when telling of age-old, bygone things; for Shoggoths and their work ought not to be seen by human beings or portrayed by any beings. The mad author of the </w:t>
      </w:r>
      <w:r>
        <w:rPr>
          <w:i/>
          <w:iCs/>
          <w:color w:val="000000"/>
          <w:sz w:val="22"/>
          <w:szCs w:val="27"/>
        </w:rPr>
        <w:t>Necronomicon</w:t>
      </w:r>
      <w:r>
        <w:rPr>
          <w:color w:val="000000"/>
          <w:sz w:val="22"/>
          <w:szCs w:val="27"/>
        </w:rPr>
        <w:t xml:space="preserve"> had nervously tried to swear that none had been bred on this planet, and that only drugged dreamers had even conceived them. Formless protoplasm able to mock and reflect all forms and organs and processes - viscous agglutinations of bubbling cells - rubbery fifteen-foot spheroids infinitely plastic and ductile - slaves of suggestion, builders of cities - more and more sullen, more and more intelligent, more and more amphibious, more and more imitative! Great God! What madness made even those blasphemous Old Ones willing to use and carve such th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now, when Danforth and I saw the freshly glistening and reflectively iridescent black slime which clung thickly to those headless bodies and stank obscenely with that new, unknown odor whose cause only a diseased fancy could envisage - clung to those bodies and sparkled less voluminously on a smooth part of the accursedly resculptured wall in a series of grouped dots - we understood the quality of cosmic fear to its uttermost depths. It was not fear of those four missing others - for all too well did we suspect they would do no harm again. Poor devils! After all, they were not evil things of their kind. They were the men of another age and another order of being. Nature had played a hellish jest on them - as it will on any others that human madness, callousness, or cruelty may hereafter dig up in that hideously dead or sleeping polar waste - and this was their tragic homecoming. They had not been even savages-for what indeed had they done? That awful awakening in the cold of an unknown epoch - perhaps an attack by the furry, frantically barking quadrupeds, and a dazed defense against them and the equally frantic white simians with the queer wrappings and paraphernalia ... poor Lake, poor Gedney... and poor Old Ones! Scientists to the last - what had they done that we would not have done in their place? God, what intelligence and persistence! What a facing of the incredible, just as those carven kinsmen and forbears had faced things only a little less incredible! Radiates, vegetables, monstrosities, star spawn - whatever they had been, they were m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had crossed the icy peaks on whose templed slopes they had once worshipped and roamed among the tree ferns. They had found their dead city brooding under its curse, and had read its carven latter days as we had done. They had tried to reach their living fellows in fabled depths of blackness they had never seen - and what had they found? All this flashed in unison through the thoughts of Danforth and me as we looked from those headless, slime-coated shapes to the loathsome palimpsest sculptures and the diabolical dot groups of fresh slime on the wall beside them - looked and understood what must have triumphed and survived down there in the Cyclopean water city of that nighted, penguin-fringed abyss, whence even now a sinister curling mist had begun to belch pallidly as if in answer to Danforth’s hysterical screa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hock of recognizing that monstrous slime and headlessness had frozen us into mute, motionless statues, and it is only through later conversations that we have learned of the complete identity of our thoughts at that moment. It seemed aeons that we stood there, but actually it could not have been more than ten or fifteen seconds. That hateful, pallid mist curled forward as if veritably driven by some remoter advancing bulk-and then came a sound which upset much of what we had just decided, and in so doing broke the spell and enabled us to run like mad past squawking, confused penguins over our former trail back to the city, along ice-sunken megalithic corridors to the great open circle, and up that archaic spiral ramp in a frenzied, automatic plunge for the sane outer air and light of d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w sound, as I have intimated, upset much that we had decided; because it was what poor Lake’s dissection had led us to attribute to those we had judged dead. It was, Danforth later told me, precisely what he had caught in infinitely muffled form when at that spot beyond the alley corner above the glacial level; and it certainly had a shocking resemblance to the wind pipings we had both heard around the lofty mountain caves. At the risk of seeming puerile I will add another thing, too, if only because of the surprising way Danforth’s impressions chimed with mine. Of course common reading is what prepared us both to make the interpretation, though Danforth has hinted at queer notions about unsuspected and forbidden sources to which Poe may have had access when writing his </w:t>
      </w:r>
      <w:r>
        <w:rPr>
          <w:i/>
          <w:iCs/>
          <w:color w:val="000000"/>
          <w:sz w:val="22"/>
          <w:szCs w:val="27"/>
        </w:rPr>
        <w:t>Arthur Gordon Pym</w:t>
      </w:r>
      <w:r>
        <w:rPr>
          <w:color w:val="000000"/>
          <w:sz w:val="22"/>
          <w:szCs w:val="27"/>
        </w:rPr>
        <w:t xml:space="preserve"> a century ago. It will be remembered that in that fantastic tale there is a word of unknown but terrible and prodigious significance connected with the antarctic and screamed eternally by the gigantic spectrally snowy birds of that malign region’s core. </w:t>
      </w:r>
      <w:r>
        <w:rPr>
          <w:i/>
          <w:iCs/>
          <w:color w:val="000000"/>
          <w:sz w:val="22"/>
          <w:szCs w:val="27"/>
        </w:rPr>
        <w:t>"Tekeli-li! Tekeli-li!"</w:t>
      </w:r>
      <w:r>
        <w:rPr>
          <w:color w:val="000000"/>
          <w:sz w:val="22"/>
          <w:szCs w:val="27"/>
        </w:rPr>
        <w:t xml:space="preserve"> That, I may admit, is exactly what we thought we heard conveyed by that sudden sound behind the advancing white mist-that insidious musical piping over a singularly wide rang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were in full flight before three notes or syllables had been uttered, though we knew that the swiftness of the Old Ones would enable any scream-roused and pursuing survivor of the slaughter to overtake us in a moment if it really wished to do so. We had a vague hope, however, that nonaggressive conduct and a display of kindred reason might cause such a being to spare us in case of capture, if only from scientific curiosity. After all, if such an one had nothing to fear for itself, it would have no motive in harming us. Concealment being futile at this juncture, we used our torch for a running glance behind, and perceived that the mist was thinning. Would we see, at last, a complete and living specimen of those others? Again came that insidious musical piping- </w:t>
      </w:r>
      <w:r>
        <w:rPr>
          <w:i/>
          <w:iCs/>
          <w:color w:val="000000"/>
          <w:sz w:val="22"/>
          <w:szCs w:val="27"/>
        </w:rPr>
        <w:t>"Tekeli-li! Tekeli-li!"</w:t>
      </w:r>
      <w:r>
        <w:rPr>
          <w:color w:val="000000"/>
          <w:sz w:val="22"/>
          <w:szCs w:val="27"/>
        </w:rPr>
        <w:t xml:space="preserve"> Then, noting that we were actually gaining on our pursuer, it occurred to us that the entity might be wounded. We could take no chances, however, since it was very obviously approaching in answer to Danforth’s scream, rather than in flight from any other entity. The timing was too close to admit of doubt. Of the whereabouts of that less conceivable and less mentionable nightmare - that fetid, unglimpsed mountain of slime-spewing protoplasm whose race had conquered the abyss and sent land pioneers to recarve and squirm through the burrows of the hills - we could form no guess; and it cost us a genuine pang to leave this probably crippled Old One-perhaps a lone survivor - to the peril of recapture and a nameless fat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nk Heaven we did not slacken our run. The curling mist had thickened again, and was driving ahead with increased speed; whilst the straying penguins in our rear were squawking and screaming and displaying signs of a panic really surprising in view of their relatively minor confusion when we had passed them. Once more came that sinister, wide-ranged piping - </w:t>
      </w:r>
      <w:r>
        <w:rPr>
          <w:i/>
          <w:iCs/>
          <w:color w:val="000000"/>
          <w:sz w:val="22"/>
          <w:szCs w:val="27"/>
        </w:rPr>
        <w:t>"Tekeli-li! Tekeli-li!"</w:t>
      </w:r>
      <w:r>
        <w:rPr>
          <w:color w:val="000000"/>
          <w:sz w:val="22"/>
          <w:szCs w:val="27"/>
        </w:rPr>
        <w:t xml:space="preserve"> We had been wrong. The thing was not wounded, but had merely paused on encountering the bodies of its fallen kindred and the hellish slime inscription above them. We could never know what that demon message was - but those burials at Lake’s camp had shown how much importance the beings attached to their dead. Our recklessly used torch now revealed ahead of us the large open cavern where various ways converged, and we were glad to be leaving those morbid palimpsest sculptures - almost felt even when scarcely seen-behind. Another thought which the advent of the cave inspired was the possibility of losing our pursuer at this bewildering focus of large galleries. There were several of the blind albino penguins in the open space, and it seemed clear that their fear of the oncoming entity was extreme to the point of unaccountability. If at that point we dimmed our torch to the very lowest limit of traveling need, keeping it strictly in front of us, the frightened squawking motions of the huge birds in the mist might muffle our footfalls, screen our true course, and somehow set up a false lead. Amidst the churning, spiraling fog, the littered and unglistening floor of the main tunnel beyond this point, as differing from the other morbidly polished burrows, could hardly form a highly distinguishing feature; even, so far as we could conjecture, for those indicated special senses which made the Old Ones partly, though imperfectly, independent of light in emergencies. In fact, we were somewhat apprehensive lest we go astray ourselves in our haste. For we had, of course, decided to keep straight on toward the dead city; since the consequences of loss in those unknown foothill honeycombings would be unthinkab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fact that we survived and emerged is sufficient proof that the thing did take a wrong gallery whilst we providentially hit on the right one. The penguins alone could not have saved us, but in conjunction with the mist they seem to have done so. Only a benign fate kept the curling vapors thick enough at the right moment, for they were constantly shifting and threatening to vanish. Indeed, they did lift for a second just before we emerged from the nauseously resculptured tunnel into the cave; so that we actually caught one first and only half glimpse of the oncoming entity as we cast a final, desperately fearful glance backward before dimming the torch and mixing with the penguins in the hope of dodging pursuit. If the fate which screened us was benign, that which gave us the half glimpse was infinitely the opposite; for to that flash of semivision can be traced a full half of the horror which has ever since haunted 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ur exact motive in looking back again was perhaps no more than the immemorial instinct of the pursued to gauge the nature and course of its pursuer; or perhaps it was an automatic attempt to answer a subconscious question raised by one of our senses. In the midst of our flight, with all our faculties centered on the problem of escape, we were in no condition to observe and analyze details; yet even so, our latent brain cells must have wondered at the message brought them by our nostrils. Afterward we realized what it was-that our retreat from the fetid slime coating on those headless obstructions, and the coincident approach of the pursuing entity, had not brought us the exchange of stenches which logic called for. In the neighborhood of the prostrate things that new and lately unexplainable fetor had been wholly dominant; but by this time it ought to have largely given place to the nameless stench associated with those others. This it had not done - for instead, the newer and less bearable smell was now virtually undiluted, and growing more and more poisonously insistent each seco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we glanced back simultaneously, it would appear; though no doubt the incipient motion of one prompted the imitation of the other. As we did so we flashed both torches full strength at the momentarily thinned mist; either from sheer primitive anxiety to see all we could, or in a less primitive but equally unconscious effort to dazzle the entity before we dimmed our light and dodged among the penguins of the labyrinth center ahead. Unhappy act! Not Orpheus himself, or Lot’s wife, paid much more dearly for a backward glance. And again came that shocking, wide-ranged piping - </w:t>
      </w:r>
      <w:r>
        <w:rPr>
          <w:i/>
          <w:iCs/>
          <w:color w:val="000000"/>
          <w:sz w:val="22"/>
          <w:szCs w:val="27"/>
        </w:rPr>
        <w:t>"Tekeli-li! Tekeli-li!"</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might as well be frank - even if I cannot bear to be quite direct - in stating what we saw; though at the time we felt that it was not to be admitted even to each other. The words reaching the reader can never even suggest the awfulness of the sight itself. It crippled our consciousness so completely that I wonder we had the residual sense to dim our torches as planned, and to strike the right tunnel toward the dead city. Instinct alone must have carried us through - perhaps better than reason could have done; though if that was what saved us, we paid a high price. Of reason we certainly had little enough lef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anforth was totally unstrung, and the first thing I remember of the rest of the journey was hearing him lightheadedly chant an hysterical formula in which I alone of mankind could have found anything but insane irrelevance. It reverberated in falsetto echoes among the squawks of the penguins; reverberated through the vaultings ahead, and-thank God-through the now empty vaultings behind. He could not have begun it at once - else we would not have been alive and blindly racing. I shudder to think of what a shade of difference in his nervous reactions might have brou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uth Station Under - Washington Under - Park Street Under-Kendall - Central - Harvard - " The poor fellow was chanting the familiar stations of the Boston-Cambridge tunnel that burrowed through our peaceful native soil thousands of miles away in New England, yet to me the ritual had neither irrelevance nor home feeling. It had only horror, because I knew unerringly the monstrous, nefandous analogy that had suggested it. We had expected, upon looking back, to see a terrible and incredible moving entity if the mists were thin enough; but of that entity we had formed a clear idea. What we did see - for the mists were indeed all too maliguly thinned - was something altogether different, and immeasurably more hideous and detestable. It was the utter, objective embodiment of the fantastic novelist’s "thing that should not be"; and its nearest comprehensible analogue is a vast, onrushing subway train as one sees it from a station platform - the great black front looming colossally out of infinite subterranean distance, constellated with strangely colored lights and filling the prodigious burrow as a piston fills a cylind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we were not on a station platform. We were on the track ahead as the nightmare, plastic column of fetid black iridescence oozed tightly onward through its fifteen-foot sinus, gathering unholy speed and driving before it a spiral, rethickening cloud of the pallid abyss vapor. It was a terrible, indescribable thing vaster than any subway train - a shapeless congeries of protoplasmic bubbles, faintly self-luminous, and with myriads of temporary eyes forming and un-forming as pustules of greenish light all over the tunnel-filling front that bore down upon us, crushing the frantic penguins and slithering over the glistening floor that it and its kind had swept so evilly free of all litter. Still came that eldritch, mocking cry- </w:t>
      </w:r>
      <w:r>
        <w:rPr>
          <w:i/>
          <w:iCs/>
          <w:color w:val="000000"/>
          <w:sz w:val="22"/>
          <w:szCs w:val="27"/>
        </w:rPr>
        <w:t>"Tekeli-li! Tekeli-li!"</w:t>
      </w:r>
      <w:r>
        <w:rPr>
          <w:color w:val="000000"/>
          <w:sz w:val="22"/>
          <w:szCs w:val="27"/>
        </w:rPr>
        <w:t xml:space="preserve"> and at last we remembered that the demoniac Shoggoths - given life, thought, and plastic organ patterns solely by the Old Ones, and having no language save that which the dot groups expressed - had likewise no voice save the imitated accents of their bygone mast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XII</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anforth and I have recollections of emerging into the great sculptured hemisphere and of threading our back trail through the Cyclopean rooms and corridors of the dead city; yet these are purely dream fragments involving no memory of volition, details, or physical exertion. It was as if we floated in a nebulous world or dimension without time, causation, or orientation. The gray half-daylight of the vast circular space sobered us somewhat; but we did not go near those cached sledges or look again at poor Gedney and the dog. They have a strange and titanic mausoleum, and I hope the end of this planet will find them still undisturb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while struggling up the colossal spiral incline that we first felt the terrible fatigue and short breath which our race through the thin plateau air had produced; but not even fear of collapse could make us pause before reaching the normal outer realm of sun and sky. There was something vaguely appropriate about our departure from those buried epochs; for as we wound our panting way up the sixty-foot cylinder of primal masonry, we glimpsed beside us a continuous procession of heroic sculptures in the dead race’s early and undecayed technique - a farewell from the Old Ones, written fifty million years ago.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inally scrambling out at the top, we found ourselves on a great mound of tumbled blocks, with the curved walls of higher stonework rising westward, and the brooding peaks of the great mountains showing beyond the more crumbled structures toward the east. The low antarctic sun of midnight peered redly from the southern horizon through rifts in the jagged ruins, and the terrible age and deadness of the nightmare city seemed all the starker by contrast with such relatively known and accustomed things as the features of the polar landscape. The sky above was a churning and opalescent mass of tenuous ice-vapors, and the cold clutched at our vitals. Wearily resting the outfit-bags to which we had instinctively clung throughout our desperate flight, we rebuttoned our heavy garments for the stumbling climb down the mound and the walk through the aeon-old stone maze to the foothills where our aeroplane waited. Of what had set us fleeing from that darkness of earth’s secret and archaic gulfs we said nothing at a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less than a quarter of an hour we had found the steep grade to the foothills-the probable ancient terrace - by which we had descended, and could see the dark bulk of our great plane amidst the sparse ruins on the rising slope ahead. Halfway uphill toward our goal we paused for a momentary breathing spell, and turned to look again at the fantastic tangle of incredible stone shapes below us-once more outlined mystically against an unknown west. As we did so we saw that the sky beyond had lost its morning haziness; the restless ice-vapors having moved up to the zenith, where their mocking outlines seemed on the point of settling into some bizarre pattern which they feared to make quite definite or conclusi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now lay revealed on the ultimate white horizon behind the grotesque city a dim, elfin line of pinnacled violet whose needle-pointed heights loomed dreamlike against the beckoning rose color of the western sky. Up toward this shimmering rim sloped the ancient table-land, the depressed course of the bygone river traversing it as an irregular ribbon of shadow. For a second we gasped in admiration of the scene’s unearthly cosmic beauty, and then vague horror began to creep into our souls. For this far violet line could be nothing else than the terrible mountains of the forbidden land - highest of earth’s peaks and focus of earth’s evil; harborers of nameless horrors and Archaean secrets; shunned and prayed to by those who feared to carve their meaning; untrodden by any living thing on earth, but visited by the sinister lightnings and sending strange beams across the plains in the polar night - beyond doubt the unknown archetype of that dreaded Kadath in the Cold Waste beyond abhorrent Leng, whereof primal legends hint evasive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f the sculptured maps and pictures in that prehuman city had told truly, these cryptic violet mountains could not be much less than three hundred miles away; yet none the less sharply did their dim elfin essence appear above that remote and snowy rim, like the serrated edge of a monstrous alien planet about to rise into unaccustomed heavens. Their height, then, must have been tremendous beyond all comparison - carrying them up into tenuous atmospheric strata peopled only by such gaseous wraiths as rash flyers have barely lived to whisper of after unexplainable falls. Looking at them, I thought nervously of certain sculptured hints of what the great bygone river had washed down into the city from their accursed slopes - and wondered how much sense and how much folly had lain in the fears of those Old Ones who carved them so reticently. I recalled how their northerly end must come near the coast at Queen Mary Land, where even at that moment Sir Douglas Mawson’s expedition was doubtless working less than a thousand miles away; and hoped that no evil fate would give Sir Douglas and his men a glimpse of what might lie beyond the protecting coastal range. Such thoughts formed a measure of my overwrought condition at the time - and Danforth seemed to be even wor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et long before we had passed the great star-shaped ruin and reached our plane, our fears had become transferred to the lesser but vast-enough range whose recrossing lay ahead of us. From these foothills the black, ruin-crusted slopes reared up starkly and hideously against the east, again reminding us of those strange Asian paintings of Nicholas Roerich; and when we thought of the frightful amorphous entities that might have pushed their fetidly squirming way even to the topmost hollow pinnacles, we could not face without panic the prospect of again sailing by those suggestive skyward cave mouths where the wind made sounds like an evil musical piping over a wide range. To make matters worse, we saw distinct traces of local mist around several of the summits-as poor Lake must have done when he made that early mistake about volcanism - and thought shiveringly of that kindred mist from which we had just escaped; of that, and of the blasphemous, horror-fostering abyss whence all such vapors ca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was well with the plane, and we clumsily hauled on our heavy flying furs. Danforth got the engine started without trouble, and we made a very smooth take-off over the nightmare city. Below us the primal Cyclopean masonry spread out as it had done when first we saw it, and we began rising and turning to test the wind for our crossing through the pass. At a very high level there must have been great disturbance, since the ice-dust clouds of the zenith were doing all sorts of fantastic things; but at twenty-four thousand feet, the height we needed for the pass, we found navigation quite practicable. As we drew close to the jutting peaks the wind’s strange piping again became manifest, and I could see Danforth’s hands trembling at the controls. Rank amateur that I was, I thought at that moment that I might be a better navigator than he in effecting the dangerous crossing between pinnacles; and when I made motions to change seats and take over his duties he did not protest. I tried to keep all my skill and self-possession about me, and stared at the sector of reddish farther sky betwixt the walls of the pass-resolutely refusing to pay attention to the puffs of mountain-top vapor, and wishing that I had wax-stopped ears like Ulysses’ men off the Siren’s coast to keep that disturbing windpiping from my conscious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Danforth, released from his piloting and keyed up to a dangerous nervous pitch, could not keep quiet. I felt him turning and wriggling about as he looked back at the terrible receding city, ahead at the cave-riddled, cube-barnacled peaks, sidewise at the bleak sea of snowy, rampart-strewn foothills, and upward at the seething, grotesquely clouded sky. It was then, just as I was trying to steer safely through the pass, that his mad shrieking brought us so close to disaster by shattering my tight hold on myself and causing me to fumble helplessly with the controls for a moment. A second afterward my resolution triumphed and we made the crossing safely - yet I am afraid that Danforth will never be -the same ag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ve said that Danforth refused to tell me what final horror made him scream out so insanely-a horror which, I feel sadly sure, is mainly responsible for his present breakdown. We had snatches of shouted conversation above the wind’s piping and the engine’s buzzing as we reached the safe side of the range and swooped slowly down toward the camp, but that had mostly to do with the pledges of secrecy we had made as we prepared to leave the nightmare city. Certain things, we had agreed, were not for people to know and discuss lightly-and I would not speak of them now but for the need of heading off that Starkweather-Moore Expedition, and others, at any cost. It is absolutely necessary, for the peace and safety of mankind, that some of earth’s dark, dead corners and unplumbed depths be let alone; lest sleeping abnormalities wake to resurgent life, and blasphemously surviving nightmares squirm and splash out of their black lairs to newer and wider conques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that Danforth has ever hinted is that the final horror was a mirage. It was not, he declares, anything connected with the cubes and caves of those echoing, vaporous, wormily-honeycombed mountains of madness which we crossed; but a single fantastic, demoniac glimpse, among the churning zenith clouds, of what lay back of those other violet westward mountains which the Old Ones had shunned and feared. It is very probable that the thing was a sheer delusion born of the previous stresses we had passed through, and of the actual though unrecognized mirage of the dead transmontane city experienced near Lake’s camp the day before; but it was so real to Danforth that he suffers from it sti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has on rare occasions whispered disjointed and irresponsible things about "The black pit," "the carven rim," "the protoShoggoths," "the windowless solids with five dimensions," "the nameless cylinder," "the elder Pharos," "Yog-Sothoth," "the primal white jelly," "the color out of space," "the wings," "the eyes in darkness," "the moon-ladder," "the original, the eternal, the undying," and other bizarre conceptions; but when he is fully himself he repudiates all this and attributes it to his curious and macabre reading of earlier years. Danforth, indeed, is known to be among the few who have ever dared go completely through that worm-riddled copy of the </w:t>
      </w:r>
      <w:r>
        <w:rPr>
          <w:i/>
          <w:iCs/>
          <w:color w:val="000000"/>
          <w:sz w:val="22"/>
          <w:szCs w:val="27"/>
        </w:rPr>
        <w:t>Necronomicon</w:t>
      </w:r>
      <w:r>
        <w:rPr>
          <w:color w:val="000000"/>
          <w:sz w:val="22"/>
          <w:szCs w:val="27"/>
        </w:rPr>
        <w:t xml:space="preserve"> kept under lock and key in the college libra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higher sky, as we crossed the range, was surely vaporous and disturbed enough; and although I did not see the zenith, I can well imagine that its swirls of ice dust may have taken strange forms. Imagination, knowing how vividly distant scenes can sometimes be reflected, refracted, and magnified by such layers of restless cloud, might easily have supplied the rest - and, of course, Danforth did not hint any of these specific horrors till after his memory had had a chance to draw on his bygone reading. He could never have seen so much in one instantaneous glance.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At the time, his shrieks were confined to the repetition of a single, mad word of all too obvious source: </w:t>
      </w:r>
      <w:r>
        <w:rPr>
          <w:i/>
          <w:iCs/>
          <w:color w:val="000000"/>
          <w:sz w:val="22"/>
          <w:szCs w:val="27"/>
        </w:rPr>
        <w:t>"Tekeli-li! Tekeli-li!"</w:t>
      </w:r>
      <w:r>
        <w:rPr>
          <w:color w:val="000000"/>
          <w:sz w:val="22"/>
          <w:szCs w:val="27"/>
        </w:rPr>
        <w:t xml:space="preserve"> </w:t>
      </w:r>
    </w:p>
    <w:p>
      <w:pPr>
        <w:pStyle w:val="NormalWeb"/>
        <w:widowControl w:val="false"/>
        <w:tabs>
          <w:tab w:val="clear" w:pos="720"/>
          <w:tab w:val="left" w:pos="10348" w:leader="none"/>
        </w:tabs>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rPr>
      </w:r>
    </w:p>
    <w:p>
      <w:pPr>
        <w:pStyle w:val="Heading2"/>
        <w:widowControl w:val="false"/>
        <w:spacing w:before="0" w:after="0"/>
        <w:jc w:val="center"/>
        <w:rPr/>
      </w:pPr>
      <w:r>
        <w:rPr>
          <w:color w:val="000000"/>
          <w:sz w:val="22"/>
          <w:szCs w:val="48"/>
        </w:rPr>
        <w:t>Nyarlathotep</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yarlathotep... the crawling chaos... I am the last... I will tell the audient voi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do not recall distinctly when it began, but it was months ago. The general tension was horrible. To a season of political and social upheaval was added a strange and brooding apprehension of hideous physical danger; a danger widespread and all-embracing, such a danger as may be imagined only in the most terrible phantasms of the night. I recall that the people went about with pale and worried faces, and whispered warnings and prophecies which no one dared consciously repeat or acknowledge to himself that he had heard. A sense of monstrous guilt was upon the land, and out of the abysses between the stars swept chill currents that made men shiver in dark and lonely places. There was a demoniac alteration in the sequence of the seasons the autumn heat lingered fearsomely, and everyone felt that the world and perhaps the universe had passed from the control of known gods or forces to that of gods or forces which were unknow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it was then that Nyarlathotep came out of Egypt. Who he was, none could tell, but he was of the old native blood and looked like a Pharaoh. The fellahin knelt when they saw him, yet could not say why. He said he had risen up out of the blackness of twenty-seven centuries, and that he had heard messages from places not on this planet. Into the lands of civilisation came Nyarlathotep, swarthy, slender, and sinister, always buying strange instruments of glass and metal and combining them into instruments yet stranger. He spoke much of the sciences of electricity and psychology and gave exhibitions of power which sent his spectators away speechless, yet which swelled his fame to exceeding magnitude. Men advised one another to see Nyarlathotep, and shuddered. And where Nyarlathotep went, rest vanished, for the small hours were rent with the screams of nightmare. Never before had the screams of nightmare been such a public problem; now the wise men almost wished they could forbid sleep in the small hours, that the shrieks of cities might less horribly disturb the pale, pitying moon as it glimmered on green waters gliding under bridges, and old steeples crumbling against a sickly sk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remember when Nyarlathotep came to my city the great, the old, the terrible city of unnumbered crimes. My friend had told me of him, and of the impelling fascination and allurement of his revelations, and I burned with eagerness to explore his uttermost mysteries. My friend said they were horrible and impressive beyond my most fevered imaginings; and what was thrown on a screen in the darkened room prophesied things none but Nyarlathotep dared prophesy, and in the sputter of his sparks there was taken from men that which had never been taken before yet which showed only in the eyes. And I heard it hinted abroad that those who knew Nyarlathotep looked on sights which others saw no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in the hot autumn that I went through the night with the restless crowds to see Nyarlathotep; through the stifling night and up the endless stairs into the choking room. And shadowed on a screen, I saw hooded forms amidst ruins, and yellow evil faces peering from behind fallen monuments. And I saw the world battling against blackness; against the waves of destruction from ultimate space; whirling, churning, struggling around the dimming, cooling sun. Then the sparks played amazingly around the heads of the spectators, and hair stood up on end whilst shadows more grotesque than I can tell came out and squatted on the heads. And when I, who was colder and more scientific than the rest, mumbled a trembling protest about imposture and static electricity, Nyarlathotep drove us all out, down the dizzy stairs into the damp, hot, deserted midnight streets. I screamed aloud that I was not afraid; that I never could be afraid; and others screamed with me for solace. We swore to one another that the city was exactly the same, and still alive; and when the electric lights began to fade we cursed the company over and over again, and laughed at the queer faces we mad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believe we felt something coming down from the greenish moon, for when we began to depend on its light we drifted into curious involuntary marching formations and seemed to know our destinations though we dared not think of them. Once we looked at the pavement and found the blocks loose and displaced by grass, with scarce a line of rusted metal to show where the tramways had run. And again we saw a tram-car, lone, windowless, dilapidated, and almost on its side. When we gazed around the horizon, we could not find the third tower by the river, and noticed that the silhouette of the second tower was ragged at the top. Then we split up into narrow columns, each of which seemed drawn in a different direction. One disappeared in a narrow alley to the left, leaving only the echo of a shocking moan. Another filed down a weed-choked subway entrance, howling with a laughter that was mad. My own column was sucked toward the open country, and presently I felt a chill which was not of the hot autumn; for as we stalked out on the dark moor, we beheld around us the hellish moon-glitter of evil snows. Trackless, inexplicable snows, swept asunder in one direction only, where lay a gulf all the blacker for its glittering walls. The column seemed very thin indeed as it plodded dreamily into the gulf. I lingered behind, for the black rift in the green-litten snow was frightful, and I thought I had heard the reverberations of a disquieting wail as my companions vanished; but my power to linger was slight. As if beckoned by those who had gone before, I half-floated between the titanic snowdrifts, quivering and afraid, into the sightless vortex of the unimaginable.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szCs w:val="27"/>
        </w:rPr>
      </w:pPr>
      <w:r>
        <w:rPr>
          <w:color w:val="000000"/>
          <w:sz w:val="22"/>
          <w:szCs w:val="27"/>
        </w:rPr>
        <w:t xml:space="preserve">Screamingly sentient, dumbly delirious, only the gods that were can tell. A sickened, sensitive shadow writhing in hands that are not hands, and whirled blindly past ghastly midnights of rotting creation, corpses of dead worlds with sores that were cities, charnel winds that brush the pallid stars and make them flicker low. Beyond the worlds vague ghosts of monstrous things; half-seen columns of unsanctifled temples that rest on nameless rocks beneath space and reach up to dizzy vacua above the spheres of light and darkness. And through this revolting graveyard of the universe the muffled, maddening beating of drums, and thin, monotonous whine of blasphemous flutes from inconceivable, unlighted chambers beyond Time; the detestable pounding and piping whereunto dance slowly, awkwardly, and absurdly the gigantic, tenebrous ultimate gods the blind, voiceless, mindless gargoyles whose soul is Nyarlathotep. </w:t>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t>---------------------------------------------------------------------------------------------------------------------------------------------------</w:t>
      </w:r>
    </w:p>
    <w:sectPr>
      <w:footerReference w:type="default" r:id="rId2"/>
      <w:type w:val="nextPage"/>
      <w:pgSz w:w="11906" w:h="16838"/>
      <w:pgMar w:left="567" w:right="567" w:gutter="0" w:header="0" w:top="567" w:footer="567" w:bottom="623"/>
      <w:pgBorders w:display="allPages" w:offsetFrom="text">
        <w:top w:val="single" w:sz="4" w:space="4" w:color="000000"/>
        <w:left w:val="single" w:sz="4" w:space="4" w:color="000000"/>
        <w:bottom w:val="single" w:sz="4" w:space="4" w:color="000000"/>
        <w:right w:val="single" w:sz="4" w:space="4" w:color="000000"/>
      </w:pgBorders>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63.75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5</w:t>
                    </w:r>
                    <w:r>
                      <w:rPr>
                        <w:rStyle w:val="PageNumber"/>
                        <w:sz w:val="20"/>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color w:val="000000"/>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FFFFFF"/>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FFFFFF"/>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FFFFFF"/>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Cite">
    <w:name w:val="HTML Cite"/>
    <w:basedOn w:val="DefaultParagraphFont"/>
    <w:qFormat/>
    <w:rPr>
      <w:i/>
      <w:i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color w:val="FFFFFF"/>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33:00Z</dcterms:created>
  <dc:creator>Tano</dc:creator>
  <dc:description/>
  <dc:language>en-US</dc:language>
  <cp:lastModifiedBy>Tano</cp:lastModifiedBy>
  <dcterms:modified xsi:type="dcterms:W3CDTF">2005-12-20T10:34:00Z</dcterms:modified>
  <cp:revision>3</cp:revision>
  <dc:subject/>
  <dc:title>Azathoth</dc:title>
</cp:coreProperties>
</file>